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D - 1] [\z D /] [\f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D - 1] [\z D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pi�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anik�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kkhandh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j�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 eka� samaya� bhagav� antar� ca r�jagaha� antar� ca n�landa� addh�namaggapa�ipanno hoti mahat� bhikkhusa�ghena saddhi� pa�camattehi bhikkhusatehi. Suppiyo'pi kho paribb�jako antar� ca r�jagaha� antar� ca n�landa� addh�namaggapa�ipanno hoti saddhi� antev�sin� brahmadattena m��a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suda� suppiyo paribb�jako anekapariy�yena buddhassa ava��a� bh�sati, dhammassa ava��a� bh�sati, sa�ghassa ava��a� bh�sati. Suppiyassa pana paribb�jakassa antev�s� brahmadatto m��avo anekapariy�yena buddhassa va��a� bh�sati, dhammassa va��a� bh�sati, sa�ghassa va��a� bh�sati. Itiha te ubho �cariyantev�s� a��ama��assa ujuvipaccan�kav�d� bhagavanta� pi��hito pi��hito anubaddh�1 honti bhikkhusa�gh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ambala��hik�ya� r�j�g�rake ekarattiv�sa� upaga�chi saddhi� bhikkhusa�ghena. Suppiyo'pi kho paribb�jako ambala��hik�ya� r�j�g�rake ekarattiv�sa� upaga�chi saddhi� antev�sin� brahmadattena m��avena. Tatra'pi suda� suppiyo paribb�jako anekapariy�yena buddhassa ava��a� bh�sati, dhammassa ava��a� bh�sati, sa�ghassa ava��a� bh�sati. Suppiyassa [PTS Page 002] [\q   2/]      pana paribb�jakassa antev�s� brahmadatto m��avo buddhassa va��a� bh�sati, dhammassa va��a� bh�sati, sa�ghassa va��a� bh�sati. Itiha te ubho �cariyantev�s� a��ama��assa ujuvipaccan�kav�d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ubandh�, ma cha 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sambahul�na� bhikkh�na� rattiy� pacc�sasamaya� paccu��hit�na� ma�alam��e sannisinn�na� sannipatit�na� aya� sa�khiy�dhammo udap�di: "acchariya� �vuso, abbhuta� �vuso, y�va�cida� tena bhagavat� j�nat� passat� arahat� samm�sambuddhena satt�na� n�n�dhimuttikat� suppa�ividit�. Aya� hi suppiyo paribb�jako anekapariy�yena buddhassa ava��a� bh�sati, dhammassa ava��a� bh�sati, sa�ghassa ava��a� bh�sati. Suppiyassa pana paribb�jakassa antev�s� brahmadatto m��avo buddhassa va��a� bh�sati, dhammassa va��a� bh�sati, sa�ghassa va��a� bh�sati. Itiha'me ubho �cariyantev�s� a��ama��assa ujuvipaccan�kav�d� bhagavanta� pi��hito pi��hito anubaddh� honti bhikkhusa�gha� 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bhagav� tesa� bhikkh�na� ima� sa�khiy�dhamma� viditv� yena ma�alam��o tenupasa�kami. Upasa�kamitv� pa��atte �sane nis�di. Nisajja kho bhagav� bhikkh� �mantesi: "k�ya nu'ttha bhikkhave etarahi kath�ya sannisinn� sannipatit�? K� ca pana vo antar� kath� vippaka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te bhikkh� bhagavanta� etadavocu�: "idha bhante amh�ka� rattiy� pacc�sasamaya� paccu��hit�na� ma�alam��e sannisinn�na� sannipatit�na� aya� sa�khiy�dhammo udap�di "acchariya� �vuso, abbhuta� �vuso y�va�cida� tena bhagavat� arahat� samm�sambuddhena satt�na� n�n�dhimuttikat� suppa�ividit�. Aya� hi suppiyo paribb�jako anekapariy�yena buddhassa ava��a� bh�sati, dhammassa ava��a� bh�sati, sa�ghassa ava��a� bh�sati. Suppiyassa pana paribb�jakassa antev�s� brahmadatto m��avo buddhassa va��a� bh�sati, dhammassa va��a� bh�sati, sa�ghassa va��a� bh�sati. Itiha'me ubho �cariyantev�s� a��ama��assa ujuvipaccan�kav�d� bhagavanta� pi��hito pi��hito anubaddh� honti bhikkhusa�gha�c�'ti. Aya� kho no bhante antar�kath� vippakat�. Atha bhagav� anuppat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Mama� v� bhikkhave pare ava��a� bh�seyyu�, dhammassa v� ava��a� bh�seyyu�, sa�ghassa v� [PTS Page 003] [\q   3/]      ava��a� bh�seyyu�, tatra tumhehi na �gh�to na appaccayo na cetaso anabhiraddhi kara�y�. Mama� v� bhikkhave pare ava��a� bh�seyyu�, dhammassa v� ava��a� bh�seyyu�, sa�ghassa v� ava��a� bh�seyyu�, tatra ce tumhe assatha kupit� v� anattaman� v�, tumha� yevassa tena antar�yo. Mama� v� bhikkhave pare ava��a� bh�seyyu�, dhammassa v� ava��a� bh�seyyu�, sa�ghassa v� ava��a� bh�seyyu�, tatra tumhe assatha kupit� v� anattaman� v�, api nu paresa� subh�sita� dubbh�sita� tumhe �j�neyy�th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eta� bhante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ma� v� bhikkhave pare ava��a� bh�seyyu�, dhammassa v� ava��a� bh�seyyu�, sa�ghassa v� ava��a� bh�seyyu�, tatra tumhehi abh�ta� abh�tato nibbe�hetabba�: 'iti'peta� abh�ta�. Iti'peta� ataccha�. Natthi ceta� amhesu. Na ca paneta� amhesu sa�vijjat�'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Mama� v� bhikkhave pare va��a� bh�seyyu�, dhammassa v� va��a� bh�seyyu�, sa�ghassa v� va��a� bh�seyyu�, tatra tumhehi na �nando na somanassa� na cetaso ubbil�vitatta�1 kara�ya�. Mama� v� bhikkhave pare va��a� bh�seyyu�, dhammassa v� va��a� bh�seyyu�, sa�ghassa v� va��a� bh�seyyu�, tatra ce tumhe assatha �nandino suman� ubbil�vino2, tumha� yevassa tena antar�yo. Mama� v� bhikkhave pare va��a� bh�seyyu�, dhammassa v� va��a� bh�seyyu�, sa�ghassa v� va��a� bh�seyyu�, tatra v� tumhehi bh�ta� bh�tato pa�ij�nitabba�: "iti'peta� bh�ta�, iti'peta� taccha�. Atthi ceta� amhesu. Sa�vijjati ca paneta� amhes�'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"Appamattaka� kho paneta� bhikkhave oramattaka� s�lamattaka�, yena puthujjano tath�gatassa va��a� vadam�no vadeyya. Katama�ca ta� bhikkhave appamattaka� oramattaka� s�lamattaka�, yena puthujjano tath�gatassa va��a� vadam�no vadeyya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[PTS Page 004] [\q   4/]      "p��tip�ta� pah�ya p��tip�t� pa�ivirato sama�o gotamo nihitada�o nihitasattho lajj� day�panno sabbap��abh�tahit�nukamp� viharat�"ti. Iti v� hi bhikkhave puthujjano tath�gatassa va��a� vadam�no 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"Adinn�d�na� pah�ya adinn�d�n� pa�ivirato sama�o gotamo dinn�d�y� dinnap��ika�kh� athenena sucibh�tena attan� viharat�"ti. Iti v� hi bhikkhave puthujjano tath�gatassa va��a� vadam�no 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"Abrahmacariya� pah�ya brahmac�r� sama�o gotamo �r�c�r� virato methun� g�madhamm�"ti. Iti v� hi bhikkhave puthujjano tath�gatassa va��a� vadam�no 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"Mus�v�da� pah�ya mus�v�d� pa�ivirato sama�o gotamo saccav�d� saccasandho theto paccayiko avisa�v�dako lokass�"ti. Iti v� hi bhikkhave puthujjano tath�gatassa va��a� vadam�no 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bbill�vitatta�, ma cha 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bbill�vino, ma cha 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"Pisu�a� v�ca� pah�ya pisu�ya v�c�ya pa�ivirato sama�o gotamo. Ito sutv� na amutra akkh�t� imesambhed�ya. Amutra v� sutv� na imesa� akkh�t� am�sambhed�ya. Iti bhinn�na� v� sandh�t� sa�hit�na� v� anuppad�t�. Samagg�r�mo samaggarato samagganand� samaggakara�i� v�ca� bh�sit�"ti. Iti v� hi bhikkhave puthujjano tath�gatassa va��a� vadam�no 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"Pharusa� v�ca� pah�ya pharus�ya v�c�ya pa�ivirato sama�o gotamo. Y� s� v�c� ne ka��asukh� peman�y� hadaya�gam� por� bahujanakant� bahujanaman�p�, tath�r�pi� v�ca� bh�sit�"ti. Iti v� hi bhikkhave puthujjano tath�gatassa va��a� vadam�no 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"Samphappal�pa� pah�ya samphappal�p� pa�ivirato sama�o gotamo, k�lav�d� bh�tav�d� atthav�d� dhammav�d� vinayav�d�, nidh�navati� v�ca� bh�sit� k�lena [PTS Page 005] [\q   5/]      s�padesa� pariyantavati� atthasa�hitanti" iti v� hi bhikkhave puthujjano tath�gatassa va��a� vadam�no 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"B�jag�mabh�tag�masam�rambh� pa�ivirato sama�o gotamo. Ekabhattiko sama�o gotamo ratt�parato virato vik�labhojan�. Naccag�tav�ditavis�kadassan� pa�ivirato sama�o gotamo. M�l�gandhavilepanadh�ra�ama�anavibh�sana��h�n� pa�ivirato sama�o gotamo. Ucc�sayanamah�sayan� pa�ivirato sama�o gotamo. J�tar�parajatapa�iggaha� pa�ivirato sama�o gotamo. �makadha��apa�iggaha� pa�ivirato sama�o gotamo. �makama�sapa�iggaha� pa�ivirato sama�o gotamo. Itthikum�rikapa�iggaha� pa�ivirato sama�o gotamo. D�sid�sapa�iggaha� pa�ivirato sama�o gotamo. Aje�akapa�iggaha� pa�ivirato sama�o gotamo. Kukku�as�karapa�iggaha� pa�ivirato sama�o gotamo. Hatthigav�ssava�avapa�iggaha� pa�ivirato sama�o gotamo. Khettavatthupa�iggaha� pa�ivirato sama�o gotamo. D�teyya pahi�agaman�nuyog� pa�ivirato sama�o gotamo. Kayavikkay� pa�ivirato sama�o gotamo. Tul�k�a - ka�sak�a - m�nak</w:t>
      </w:r>
      <w:r>
        <w:rPr/>
        <w:t xml:space="preserve">譌 </w:t>
      </w:r>
      <w:r>
        <w:rPr/>
        <w:t xml:space="preserve">pa�ivirato sama�o gotamo. Ukko�ana - va�cananikati - s�ciyog� pa�ivirato sama�o gotamo. Chedana - vadhabandhana - vipar�mosa - �lopasahas�k�r� pa�ivirato sama�o gotamo "ti. Iti v� hi bhikkhave puthujjano tath�gatassa va��a� vadam�no 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las�l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"Yath� v� paneke bhonto sama�abr�hma� saddh�deyy�ni bhojan�ni bhu�jitv� te evar�pa� b�jag�mabh�tag�masam�rambha� anuyutt� viharanti seyyath�da�: m�lab�ja� khandhab�ja� phalub�ja� aggab�ja� b�jab�jameva pa�cama�. Iti v� itievar�p� b�jag�mabh�tag�masam�rambh� pa�ivirato sama�o gotamo"ti. Iti v� hi bhikkhave puthujjano tath�gatassa va��a� vadam�no 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[PTS Page 006] [\q   6/]      "yath� v� paneke bhonto sama�abr�hma� saddh�deyy�ni bhojan�ni bhu�jitv� te evar�pa� sannidhik�raparibhoga� anuyutt� viharanti. Seyyath�da�: annasannidhi� p�nasannidhi� vatthasannidhi� y�nasannidhi� sayanasannidhi� gandhasannidhi� �misasannidhi�. Iti v� iti evar�p� sannidhik�raparibhog� pa�ivirato sama�o gotamo"ti. Iti v� hi bhikkhave puthujjano tath�gatassa va��a� vadam�no 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"Yath� v� paneke bhonto sama�abr�hma� saddh�deyy�ni bhojan�ni bhu�jitv� te evar�pa� vis�kadassana� anuyutt� viharanti. Seyyath�da�: nacca� g�ta� v�dita� pekkha� akkh�na� p��issara� vet�la�1 kumbhath�na� sobhanaka�2 ca�la� va�sa� dhovana�3 hatthiyuddha� assayuddha� da�ayuddha� mu��hiyuddha� nibbuddha� uyyodhika� balagga� sen�byuha� an�kadassana�. Iti v� itievar�p� vis�kadassan� pa�ivirato sama�o gotamo"ti. Iti v� hi bhikkhave puthujjano tath�gatassa va��a� vadam�no 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et�la�,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bha�a garaka�,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hopana�, [P T 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e�akayuddha�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"Yath� v� paneke bhonto sama�abr�hma� saddh�deyy�ni bhojan�ni bhu�jitv� te evar�pa� j�tappam�da��h�n�nuyoga� anuyutt� viharanti - seyyath�da�: a��hapada� dasapada� �k�sa� parih�rapatha� santika� khalika� gha�ika� sal�kahattha� akkha� pa�gac�ra� va�kaka� mokkhacika� ci�gulaka� patt��haka� rathaka� [PTS Page 007] [\q   7/]      dhanuka� akkharika� manesika� yath�vajja�. Iti v� itievar�p� j�tappam�da��h�n�nuyog� pa�ivirato sama�o gotamo"ti. Iti v� hi bhikkhave puthujjano tath�gatassa va��a� vadam�no 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"Yath� v� paneke bhonto sama�abr�hma� saddh�deyy�ni bhojan�ni bhu�jitv� te evar�pa� ucc�sayanamah�sayana� anuyutt� viharanti. Seyyath�da�: �sandi� palla�ka� gonaka�1 cittaka� pa�ika� pa�alika� tulika� vikatika� uddalomi� ekantalomi� ka��hissa� koseyya� kuttaka� hatthatthara� assatthara� rathatthara� ajinappave�i� k�dalimigapavarapaccatthara�a� sauttaracchada� ubhatolohitak�padh�na�. Iti v� itievar�p� ucc�sayanamah�sayan� pa�ivirato sama�o gotamo"ti. Iti v� hi bhikkhave puthujjano tath�gatassa va��a� vadam�no 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"Yath� v� paneke bhonto sama�abr�hma� saddh�deyy�ni bhojan�ni bhu�jitv� te evar�pa� ma�anavibhusana��h�n�nuyoga� anuyutt� viharanti - seyyath�da�: ucch�dana� parimaddana� nah�pana� samb�hana� �d�sa� a�jana� m�l�vilepana� mukhacu��aka� mukhalepana� hatthabandha� sikh�bandha� da�aka� n��ika� asi� chatta� citr�p�hana� u�h�sa� ma�i� v�lav�jani� od�t�ni vatth�ni d�ghadas�ni. Iti v� itievar�p� ma�anavibhusana��h�n�nuyog� pa�ivirato sama�o gotamo"ti. Iti v� hi bhikkhave puthujjano tath�gatassa va��a� vadam�no 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o�aka�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"Yath� v� paneke bhonto sama�abr�hma� saddh�deyy�ni bhojan�ni bhu�jitv� te evar�pa� tiracch�nakatha� anuyutt� viharanti. Seyyath�da�: r�jakatha� corakatha� mah�mattakatha� sen�katha� bhayakatha� yuddhakatha� annakatha� p�nakatha� vatthakatha� sayanakatha� m�l�katha� gandhakatha� ��tikatha� y�nakatha� g�makatha� nigamakatha� nagarakatha� janapadakatha� itthikatha�1 [PTS Page 008] [\q   8/]      s�rakatha� visikh�katha� kumbha��h�nakatha� pubbapetakatha� n�nattakatha� lokakkh�yika� samuddakkh�yika� itibhav�bhavakatha�. Iti v� itievar�p�ya tiracch�nakath�ya pa�ivirato sama�o gotamo"ti. Iti v� hi bhikkhave puthujjano tath�gatassa va��a� vadam�no 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"Yath� v� paneke bhonto sama�abr�hma� saddh�deyy�ni bhojan�ni bhu�jitv� te evar�pa� vigg�hikakatha� anuyutt� viharanti. Seyyath�da�: na tva� ima� dhammavinaya� �j�n�si. Aha� ima� dhammavinaya� �j�n�mi. Ki� tva� ima� dhammavinaya� �j�nissasi? Micch�pa�ipanno tvamasi, ahamasmi samm� pa�ipanno. Sahita� me, asahita� te. Pure vacan�ya� pacch� avaca. Pacch� vacan�ya� pure avaca. �ci��a�2 te vipar�vatta�. �ropito te v�do. Niggahito tvamasi. Cara v�dappamokkh�ya. Nibbe�hehi v� sace pahos�'ti. Iti v� itievar�p�ya vigg�hikakath�ya pa�ivirato sama�o gotamo"ti. Iti v� hi bhikkhave puthujjano tath�gatassa va��a� vadam�no 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"Yath� v� paneke bhonto sama�abr�hma� saddh�deyy�ni bhojan�ni bhu�jitv� te evar�pa� d�teyyapahi�agaman�nuyoga� anuyutt� viharanti. Seyyath�da�: ra��a� r�jamah�matt�na� khattiy�na� br�hma�na� gahapatik�na� kum�r�na� 'idha gaccha. Amutr�gaccha. Ida� hara. Amutra ida� �har�'ti. Iti v� itievar�p� d�teyyapahi�agaman�nuyog� pa�ivirato sama�o gotamo'ti. Iti v� hi bhikkhave puthujjano tath�gatassa va��a� vadam�no 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"Yath� v� paneke bhonto sama�abr�hma� saddh�deyy�ni bhojan�ni bhu�jitv� te kuhak� ca honti lapak� ca nemittik� ca nippesik� ca l�bhena l�bha� nijigi�sit�ro. Iti v� itievar�p� kuhanalapan� pa�ivirato sama�o gotamo"ti. Iti v� hi bhikkhave puthujjano tath�gatassa va��a� vadam�no 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imas�l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thi katha� purisa kath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hici��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[PTS Page 009] [\q   9/]      "yath� v� paneke bhonto sama�abr�hma� saddh�deyy�ni bhojan�ni bhu�jitv� te evar�p�ya tiracch�navijj�ya micch�j�vena j�vika� kappenti - seyyath�da�: a�ga� nimitta� upp�ta� supina� lakkha�a� m�sikacchinna� aggihoma� dabbihoma� thusahoma� ka�ahoma� ta�ulahoma� sappihoma� telahoma� homa� lohitahoma� a�gavijj� vatthuvijj� khattavijj� sivavijj� bh�tavijj� bhurivijj� ahivijj� visavijj� vicchikavijj� m�sikavijj� saku�avijj� v�yasavijj� pakkajjh�na�1 saraparitt��a� migapakkha�. Iti v� itievar�p�ya tiracch�navijj�ya micch�j�v� pa�ivirato sama�o gotamo"ti. Iti v� hi bhikkhave puthujjano tath�gatassa va��a� vadam�no 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"Yath� v� paneke bhonto sama�abr�hma� saddh�deyy�ni bhojan�ni bhu�jitv� te evar�p�ya tiracch�navijj�ya micch�j�vena j�vika� kappenti - seyyath�da�: ma�ilakkha�a� da�alakkha�a� vatthalakkha�a� asilakkha�a� usulakkha�a� dhanulakkha�a� �vudhalakkha�a� itthilakkha�a� purisalakkha�a� kum�ralakkha�a� kum�r�lakkha�a� d�salakkha�a� d�s�lakkha�a� hatthilakkha�a� assalakkha�a� mahisalakkha�a� usabhalakkha�a� golakkha�a� ajalakkha�a� me�alakkha�a� kukku�alakkha�a� va��alakkha�a� godh�lakkha�a� ka��ik�lakkha�a� kacchapalakkha�a� migalakkha�a�. Iti v� itievar�p�ya tiracch�navijj�ya micch�j�v� pa�ivirato sama�o gotamo'ti. Iti v� hi bhikkhave puthujjano tath�gatassa va��a� vadam�no 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"Yath� v� paneke bhonto sama�abr�hma� saddh�deyy�ni bhojan�ni bhu�jitv� te evar�p�ya tiracch�navijj�ya micch�j�vena j�vika� kappenti - seyyath�da�: 'ra��a� niyy�na� bhavissati. Ra��a� atiy�na� bhavissati. Abbhantar�na� ra��a� upay�na� bhavissati. B�hir�na� [PTS Page 010] [\q  10/]      ra��a� apay�na� bhavissati. B�hir�na� ra��a� upay�na� bhavissati. Abbhantar�na� ra��a� apay�na� bhavissati. Abbhantar�na� ra��a� jayo bhavissati. B�hir�na� ra��a� par�jayo bhavissati. B�hir�na� ra��a� jayo bhavissati. Abbhantar�na� ra��a� par�jayo bhavissati'. Iti imassa jayo bhavissati. Imassa par�jayo bhavissati. Iti v� itievar�p�ya tiracch�navijj�ya micch�j�v� pa�ivirato sama�o gotamo'ti. Iti v� bhikkhave puthujjano tath�gatassa va�a�a� vadam�no 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kkhajjh�na�, kattha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"Yath� v� paneke bhonto sama�abr�hma� saddh�deyy�ni bhojan�ni bhu�jitv� te evar�p�ya tiracch�navijj�ya micch�j�vena j�vika� kappenti - seyyath�da�: candagg�ho bhavissati, suriyagg�ho bhavissati, nakkhattagg�ho bhavissati, candimasuriy�na� pathagamana� bhavissati, candimasuriy�na� uppathagamana� bhavissati, nakkhatt�na� pathagamana� bhavissati, nakkhatt�na� uppathagamana� bhavissati, ukk�p�to bhavissati, dis���ho bhavissati, bh�mic�lo bhavissati, devadundubhi bhavissati, candimasuriyanakkhatt�na� uggamana� ogamana� sa�kilesa� vod�na� bhavissati. Eva�vip�ko candagg�ho bhavissati, eva�vip�ko suriyagg�ho bhavissati, eva�vip�ko nakkhattagg�ho bhavissati, eva�vip�ka� candimasuriy�na� pathagamana� bhavissati, eva�vip�ka� candimasuriy�na� uppathagamana� bhavissati, eva� vip�ka� nakkhatt�na� pathagamana� bhavissati, eva�vip�ka� nakkhatt�na� uppathagamana� bhavissati, eva�vip�ko ukk�p�to bhavissati, eva�vip�ko dis���ho bhavissati, eva�vip�ko bh�mic�lo bhavissati. Eva�vip�ko devadund�bhi bhavissati, eva�vip�ka� candimasuriyanakkhatt�na� uggamana� ogamana� sa�kilesa� vod�na� bhavissati. Iti v� [PTS Page 011] [\q  11/]      itievar�p�ya tiracch�navijj�ya micch�j�v� pa�ivirato sama�o gotamo'ti. " Iti v� hi bhikkhave puthujjano tath�gatassa va��a� vadam�no 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"Yath� v� paneke bhonto sama�abr�hma� saddh�deyy�ni bhojan�ni bhu�jitv� te evar�p�ya tiracch�navijj�ya micch�j�vena j�vika� kappenti - seyyath�da�: subbu��hik� bhavissati, dubbu��hik� bhavissati, subhikkha� bhavissati, dubbhikkha� bhavissati, khema� bhavissati, bhaya� bhavissati, rogo bhavissati, �rogya� bhavissati. Mudd� ga�an� sa�kh�na� k�veyya� lok�yata�. Iti v� itievar�p�ya tiracch�navijj�ya micch�j�v� pa�ivirato sama�o gotamo'ti. " Iti v� hi bhikkhave puthujjano tath�gatassa va��a� vadam�no 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"Yath� v� paneke bhonto sama�abr�hma� saddh�deyy�ni bhojan�ni bhu�jitv� te evar�p�ya tiracch�navijj�ya micch�j�vena j�vika� kappenti - seyyath�da�: �v�hana� viv�hana� sa�vadana� vivadana� sa�kira�a� vikira�a� subhagakara�a� dubbhagakara�a� viruddhagabbhakara�a� jivh�nitthambhana�1 hanusa�hanana� hatth�bhijappana� hanujappana� ka��ajappana� �d�sapa�ha� kum�rikapa�ha� devapa�ha� �diccupa��h�na� mahatupa��h�na� abbhujjalana� sirivh�na�. Iti v� itievar�p�ya tiracch�navijj�ya micch�j�v� pa�ivirato sama�o gotamo'ti. " Iti v� hi bhikkhave puthujjano tath�gatassa va��a� vadam�no 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tthaddhana�. Ba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[PTS Page 012] [\q  12/]      "yath� v� paneke bhonto sama�abr�hma� saddh�deyy�ni bhojan�ni bhu�jitv� te evar�p�ya tiracch�navijj�ya micch�j�vena j�vika� kappenti - seyyath�da�: santikamma� pa�idhikamma� bh�rikamma�1 vassakamma� vossakamma� vatthukamma� vatthuparikamma� vatthuparikira�a� �camana� nah�pana� juhana� vamana� virecana� uddhavirecana� adhovirecana� s�savirecana� ka��atela� nettatappana� natthukamma� a�jana� pacca�jana� s�l�kiya� sallakattiya� d�rakatikicch� m�labhesajj�na� anuppad�na� osadh�na� pa�imokkho. Iti v� itievar�p�ya tiracch�navijj�ya micch�j�v� pa�ivirato sama�o gotamo'ti. " Iti v� hi bhikkhave puthujjano tath�gatassa va��a� vadam�no 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Ida� kho ta� bhikkhave appamattaka� oramattaka� s�lamattaka� yena puthujjano tath�gatassa va��a� vadam�no 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s�l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Atthi bhikkhave a��eva dhamm� gambh�r� duddas� duranubodh� sant� pa�t� atakk�vacar� nipu� pa�itavedan�y�, ye tath�gato saya� abhi��� sacchikatv� pavedeti, yehi tath�gatassa yath�bhucca� va��a� samm� vadam�n� vadeyyu�. Katame ca te bhikkhave dhamm� gambh�r� duddas� duranubodh� sant� pa�t� atakk�vacar� nipu� pa�itavedan�y� ye tath�gato saya� abhi��� sacchikatv� pavedeti, yehi tath�gatassa yath�bhucca� va��a� samm� vadam�n� vadeyyu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anti bhikkhave eke sama�abr�hma� pubbantakappik� pubbant�nudi��hino pubbanta� �rabbha anekavihit�ni [PTS Page 013] [\q  13/]      adhivuttipad�ni abhivadanti a��h�dasahi vatth�hi. Te ca bhonto sama�abr�hma� kim�gamma kim�rabbha pubbantakappik� pubbant�nudi��hino pubbanta� �rabbha anekavihit�ni adhivuttipad�ni abhivadanti a��h�rasahi vatth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�takamma�. Kes�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anti bhikkhave eke sama�abr�hma� sassatav�d� sassata� att�na�ca loka�ca pa���penti cat�hi vatth�hi. Te ca bhonto sama�abr�hma� kim�gamma kim�rabbha sassatav�d� sassata� att�na�ca loka�ca pa���penti cat�hi vatth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Idha bhikkhave ekacco sama�o v� br�hma�o v� �tappamanv�ya padh�namanv�ya anuyogamanv�ya appam�damanv�ya samm�manasik�ramanv�ya tath�r�pa� cetosam�dhi� phusati yath� sam�hite citte anekavihita� pubbeniv�sa� anussarati. Seyyath�da�: "ekampi j�ti� dve'pi j�tiyo tisso'pi j�tiyo catasso'pi j�tiyo pa�ca'pi j�tiyo dasa'pi j�tiyo v�satimpi j�tiyo ti�sampi j�tiyo catt�r�sampi j�tiyo pa���sampi j�tiyo j�tisatampi j�tisahassampi j�tisatasahassampi anek�ni'pi j�tisat�ni anek�ni'pi j�tisahass�ni anek�ni'pi j�tisatasahass�ni amutr�si� evann�mo eva�gotto eva�va��o evam�h�ro eva�sukhadukkhapa�isa�vedi evam�yupariyanto. So tato cuto amutra upap�di�1 tatr�p�si� evann�mo eva�gotto eva�va��o evam�h�ro eva�sukhadukkhapa�isa�ved� evam�yupariyanto. So tato cuto idh�papanno'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s�k�ra� sauddesa� anekavihita� pubbeniv�sa� [PTS Page 014] [\q  14/]      anussarati. So evam�ha: 'sassato att� ca loko ca va�jho k�a��ho esika��h�yi��hito. Teva satt� sandh�vanti sa�saranti cavanti upapajjanti, atthitveva sassatisama�. Ta� kissa hetu? Aha� hi �tappamanv�ya anuyogamanv�ya appam�damanv�ya samm�manasik�ramanv�ya tath�r�pa� cetosam�dhi� phus�mi yath�sam�hite citte anekavihita� pubbeniv�sa� anussar�mi. Seyyath�da�: "ekampi j�ti� dve'pi j�tiyo tisso'pi j�tiyo catasso'pi j�tiyo pa�ca'pi j�tiyo dasa'pi j�tiyo v�satimpi j�tiyo ti�sampi j�tiyo catt�r�sampi j�tiyo pa���sampi j�tiyo j�tisatampi j�tisahassampi j�tisatasahassampi anek�ni'pi j�tisat�ni anek�ni'pi j�tisahass�ni anek�ni'pi j�tisatasahass�ni amutr�si� evann�mo eva�gotto eva�va��o evam�h�ro eva�sukhadukkhapa�isa�vedi evam�yupariyanto. So tato cuto amutra upap�di� tatr�p�si� evann�mo eva�gotto eva�va��o evam�h�ro eva�sukhadukkhapa�isa�ved� evam�yupariyanto. So tato cuto idh�papanno'ti. Iti s�k�ra� sauddesa� anekavihita� pubbeniv�sa� anussar�mi. Imin�maha� eta� j�n�mi: yath� sassato att� ca loko ca va�jho k�a��ho esika��h�yi��hito. Teva satt� sandh�vanti sa�saranti cavanti upapajjanti atthitveva sassatisam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bhikkhave pa�hama� �h�na� ya� �gamma ya� �rabbha eke sama�abr�hma� sassatav�d� ssasata� att�na�ca loka�ca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dap�di� s�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Dutiye ca bhonto sama�abr�hma� kim�gamma kim�rabbha sassatav�d� sassata� att�na�ca loka�ca pa���pe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sama�o v� br�hma�o v� �tappamanv�ya padh�namanv�ya anuyogamanv�ya appam�damanv�ya samm�manasik�ramanv�ya tath�rupa� cetosam�dhi� phusati yath� sam�hite citte anekavihita� pubbeniv�sa� anussarati - seyyath�da�: ekampi sa�va��aviva��a� dve'pi sa�va��aviva���ni t��i'pi sa�va��aviva���ni catt�ri'pi sa�va��aviva���ni pa�ca'pi sa�va��aviva���ni' dasa'pi sa�va��aviva���ni 'amutr�si� evann�mo eva�gotto eva�va��o evam�h�ro eva�sukhadukkhapa�isa�ved� [PTS Page 015] [\q  15/]      evam�yupariyanto. So tato cuto amutra upap�di�. Tatr�p�si� evann�mo eva�gotto eva�va��o evam�h�ro eva�sukhadukkhapa�isa�ved� evam�yupariyanto. So tato cuto idh�papanno'ti. " Iti s�k�ra� sauddesa� anekavihita� pubbeniv�sa� a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m�ha: 'sassato att� ca loko ca va�jho ku�a��ho esika��h�yi��hito. Teva satt� sandh�vanti sa�saranti cavanti upapajjanti atthitveva sassatisama�. Ta� kissa hetu? Aha� hi �tappamanv�ya padh�namanv�ya anuyogamanv�ya appam�damanv�ya samm�manasik�ramanv�ya tath�rupa� cetosam�dhi� phus�mi yath� sam�hite citte anekavihita� pubbeniv�sa� anussar�mi - seyyath�da�: ekampi sa�va��aviva��a� dve'pi sa�va��aviva���ni t��i'pi sa�va��aviva���ni catt�ri'pi sa�va��aviva���ni pa�ca'pi sa�va��aviva���ni' dasa'pi sa�va��aviva���ni 'amutr�si� evann�mo eva�gotto eva�va��o evam�h�ro eva�sukhadukkhapa�isa�ved� evam�yupariyanto. So tato cuto amutra upap�di�. Tatr�p�si� evann�mo eva�gotto eva�va��o evam�h�ro eva�sukhadukkhapa�isa�ved� evam�yupariyanto. So tato cuto idh�papanno'ti. " Iti s�k�ra� sauddesa� aneka vihita� pubbeniv�sa� anussar�mi. Imin�'p�ha� eta� j�n�mi yath� sassato att� ca loko ca va�jho ku�a��ho esika��h�yi��hito. Teva satt� sandh�vanti sa�saranti cavanti upapajjanti. Atthitveva sassatisama�'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bhikkhave dutiya� �h�na� ya� �gamma ya� �rabbha eke sama�abr�hma� sassatav�d� sassat� att�na�ca loka�ca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Tatiye ca bhonto sama�abr�hma� kim�gamma kim�rabbha sassatav�d� sassata� att�na�ca loka�ca pa���pe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sama�o v� br�hma�o v� �tappamanv�ya padh�namanv�ya anuyogamanv�ya appam�damanv�ya samm�manasik�ramanv�ya tath�r�pa� cetosam�dhi� phusati yath� sam�hite citte anekavihita� pubbeniv�sa� anussarati - seyyath�da�: dasa'pi sa�va��aviva��a� v�satimpi sa�va��aviva���ni ti�sampi sa�va��aviva���ni catt�r�sampi sa�va��aviva���ni "amutr�si� evann�mo eva�gotto eva�va��o evam�h�ro eva�sukhadukkhapa�isa�ved� evam�yupariyanto. So tato cuto amutra upap�di�. 1 Tatr�p�si� evann�mo eva�gotto eva�va��o evam�h�ro eva�sukhadukkhapa�isa�ved� evam�yupariyanto. So tato cuto idh�papanno'ti. " Iti s�k�ra� sauddesa� aneka vihita� pubbeniv�sa� a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m�ha: "sassato att� ca 016 loko ca va�jho k�a��ho esika��h�yi��hito. Teva satt� sandh�vanti sa�saranti cavanti upapajjanti atthitveva sassatisama�. Ta� kissa hetu? Aha� hi �tappamanv�ya padh�namanv�ya anuyogamanv�ya appam�damanv�ya samm�manasik�ramanv�ya tath�r�pa� cetosam�dhi� phus�mi yath� sam�hite citte anekavihita� pubbeniv�sa� anussar�mi - seyyath�da�: dasa'pi sa�va��aviva���ni v�satimpi sa�va��aviva���ni ti�sampi sa�va��aviva���ni catt�r�sampi sa�va��aviva���ni "amutr�si� evann�mo eva�gotto eva�va��o evam�h�ro eva�sukhadukkhapa�isa�ved� evam�yupariyanto. So tato cuto amutra upap�di�. Tatr�p�si� evann�mo eva�gotto eva�va��o evam�h�ro eva�sukhadukkhapa�isa�ved� evam�yupariyanto. So tato cuto idh�papanno'ti. Iti s�k�ra� sauddesa� anekavihita� pubbeniv�sa� anussar�mi. Imin� maha� eta� j�n�mi. Yath� sassato att� ca loko ca va�jho k�a��ho esika��h�yi��hito teva satt� sandh�vanti sa�saranti cavanti upapajjanti atthitveva sassatisama�'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bhikkhave tatiya� �h�na� ya� �gamma ya� �rabbha eke sama�abr�hma� sassatav�d� sassata� att�na� ca loka� ca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Catutthe ca bhonto sama�abr�hma� kim�gamma kim�rabbha sassatav�d� sassata� att�na�ca loka�ca pa���penti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sama�o v� br�hma�o v� takk� hoti v�ma�s�. So takkapariy�hata� v�ma�s�nucarita� sayampa�ibh�na� evam�ha: 'sassato att� ca loko ca va�jho k�a��ho esika��h�yi��hito. Teva satt� sandh�vanti sa�saranti cavanti upapajjanti atthitveva sassatis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dap�di�, s�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bhikkhave catuttha� �h�na� ya� �gamma ya� �rabbha eke sama�abr�hma� sassatav�d� sassata� att�na� ca loka� ca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Imehi kho te bhikkhave sama�abr�hma� sassatav�d� sassata� att�na�ca loka�ca pa���penti cat�hi vatth�hi. Ye hi keci bhikkhave sama� v� br�hma� v� sassatav�d� sassata� att�na�ca loka�ca pa���penti, sabbe te imeheva cat�hi etesa� v� a��atarena natthi ito 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Tayida� bhikkhave tath�gato paj�n�ti: 'ime kho di��hi��h�n� eva�gahit� eva�par�ma��h� eva�gatik� bhavissanti eva�abhisampar�y�'ti. Ta�ca tath�gato paj�n�ti tato ca uttaritara� paj�n�ti. Ta� ca paj�nana� [PTS Page 017] [\q  17/]      na par�masati. Apar�masato cassa paccatta��eva nibbuti vidit�. Vedan�na� samudaya�ca atthagama�ca ass�da�ca �d�nava�ca nissara�a�ca yath�bh�ta� viditv� anup�d� vimutto bhikkhave tat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Ime kho te bhikkhave dhamm� gambh�r� duddas� duranubodh� sant� pa�t�1 atakk�vacar� nipu� pa�ita vedan�y�2 ye tath�gato saya� abhi��� sacchikatv� pavedeti yehi tath�gatassa yath�bhucca� va��a� samm� vadam�n� vad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kabh��av�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Santi bhikkhave eke sama�abr�hma� ekaccasassatik� ekaccaasassatik� ekacca� sassata� ekacca� asassata� att�na�ca loka�ca pa���penti cat�hi vatth�hi. Te ca bhonto sama�abr�hma� kim�gamma kim�rabbha ekaccasassatik� ekaccaasassatik� ekacca� sassata� ekacca� asassata� att�na�ca loka�ca pa���penti cat�hi vatth�hi.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n�t�, ma cha 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edan�y�, ma cha 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Hoti kho so bhikkhave samayo ya� kad�ci karahaci d�ghassa addhuno accayena aya� loko sa�va��ati. Sa�va��am�ne loke yebhuyyena satt� �bhassarasa�vattanik� honti. Te tattha honti manomay� p�tibhakkh� sayampabh� antalikkhacar� subha��h�yino cira� d�ghamaddh�na� ti�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 kho so bhikkhave samayo ya� kad�ci karahaci d�ghassa addhuno accayena aya� loko viva��ati. Viva��am�ne loke su��a� brahmavim�na� p�tubhavati. Atha��ataro satto �yukkhay� v� pu��akkhay� v� �bhassarak�y� cavitv� su��a� brahmavim�na� upapajjati. So tattha hoti manomayo p�tibhakkho sayampabho antalikkhacaro subha��h�y� cira� d�ghamaddh�na� ti��hati. Tassa tattha ekakassa d�gharatta� nibbusitatt� anabhirati paritassan� uppajjati: 'aho vata a��e'pi satt� itthatta� �gaccheyyunti'. Atha a��atare'pi satt� �yukkhay� [PTS Page 018] [\q  18/]      v� pu��akkhay� v� �bhassarak�y� cavitv� brahmavim�na� upapajjanti tassa sattassa sahavyata�. Te'pi tattha honti manomay� p�tibhakkh� sayampabh� antalikkhacar� subha��h�yino cira� d�ghamaddh�na� ti�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bhikkhave yo so satto pa�hama� upapanno tassa eva� hoti: 'ahamasmi brahm� mah�brahm� abhibh� anabhibh�to a��adatthudaso vasavatt� issaro katt� nimm�t� se��ho sajit�1 vas� pit� bh�tabhavy�na�. May� ime satt� nimmit�. Ta� kissa hetu? Mama� hi pubbe etadahosi: aho vata a��e'pi satt� itthatta� �gaccheyyunti. Iti mama�ca2 manopa�idhi. Ime ca satt� itthatta� �gat�'ti. Ye'pi te satt� pacch� upapann�3 tesampi eva� hoti: aya� kho bhava� brahm� mah�brahm� abhibh� anabhibh�to a��adatthudaso vasavatt� issaro katt� nimm�t� se��ho sajit� vas� pit� bh�tabhavy�na�. Imin� maya� bhot� brahmu� nimmit�. Ta� kissa hetu? Mama� hi maya� addas�ma idha pa�hama� upapanna�. Maya� panamh� pacch� upapan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jit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ma ca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papann�. S� mu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Tatra bhikkhave yo so satto pa�hama� upapanno, so d�gh�yukataro ca hoti va��avantataro ca mahesakkhataro ca. Ye pana te satt� pacch� upapann�, te app�yukatar� ca honti dubba��atar� ca appesakkhatar� ca. �h�na� kho paneta� bhikkhave vijjati ya� a��ataro satto tamh� k�y� cavitv� itthatta� �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atta� �gato sam�no ag�rasm� anag�riya� pabbajati. Ag�rasm� anag�riya� pabbajito sam�no �tappamanv�ya padh�namanv�ya anuyogamanv�ya appam�damanv�ya samm�manasik�ramanv�ya tath�r�pa� cetosam�dhi� phusati yath� sam�hite citte ta� pubbeniv�sa� anussarati, tato para� n�nussarati. So evam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o kho so bhava� brahm� mah�brahm� abhibhu anabhibh�to a��adatthudaso vasavatt� issaro katt� nimm�t� se��ho sajit� vas� pit� bh�tabhavy�na�, yena maya� bhot� brahmu� nimmit�, so nicco dhuvo sassato avipari�madhammo sassatisama� tatheva �hassati. Ye pana maya� ahumh� tena bhot� [PTS Page 019] [\q  19/]      brahmu� nimmit�, te maya� anicc� addhuv� app�yuk� cavanadhamm� itthatta� �g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bhikkhave pa�hama� �h�na� ya� �gamma ya� �rabbha eke sama�abr�hma� ekaccasassatik� ekaccaasassatik� ekacca� sassata� ekacca� asassata� att�na�ca loka�ca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Dutiye ca bhonto sama�abr�hma� kim�gamma kim�rabbha ekaccasassatik� ekaccaasassatik� ekacca� sassata� ekacca� asassata� att�na�ca loka�ca pa���pe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khi���padosik� n�ma dev�. Te ativela� hassakhi���ratidhammasam�pann� vibharanti. Tesa� ativela� hassakhi���ratidhammasam�pann�na� viharata� sati mussati. Satiy� sammos� te dev� tamh� k�y� c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a� kho paneta� bhikkhave vijjati ya� a��ataro satto tamh� k�y� cavitv� itthatta� �gacchati. Itthatta� �gato sam�no ag�rasm� anag�riya� pabbajati. Ag�rasm� anag�riya� pabbajito sam�no �tappamanv�ya padh�namanv�ya anuyogamanv�ya appam�damanv�ya samm�manasik�ramanv�ya tath�r�pa� cetosam�dhi� phusati yath�sam�hite citte ta� pubbeniv�sa� anussarati, tato para� n�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m�ha: ye kho te bhonto dev� na khi���padosik�, te na ativela� hassakhi���ratidhammasam�pann� viharanti. Tesa� na ativela� hassakhi���ratidhammasam�pann�na� viharata� sati na mussati. Satiy� asammos� te dev� tamh� k�y� na cavanti, nicc� dhuv� sassat� avipari�madhamm� sassatisama� tatheva [PTS Page 020] [\q  20/]      �hassati. Ye pana maya� ahumbha khi���padosik�, te maya� ativela� hassakhi���ratidhammasam�pann� viharimbha. Tesa� no ativela� hassakhi���ratidhammasam�pann�na� viharata� sati mussi. Satiy� sammos� eva� maya� tambh� k�y� cut� anicc� addhuv� app�yuk� cavanadhamm� itthatta� �g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bhikkhave dutiya� �h�na� ya� �gamma ya� �rabbha eke sama�a br�hma� ekaccasassatik� ekaccaasassatik� ekacca� sassata� ekacca� asassata� att�na�ca loka�ca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Tatiye ca bhonto sama�abr�hma� kim�gamma kim�rabbha ekaccasassatik� ekaccaasassatik� ekacca� sassata� ekacca� asassata� att�na�ca loka�ca pa���pe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manopad�sik� n�ma dev�. Te ativela� a��ama��a� upanijjh�yanti. Te ativela� a��ama��a� upanijjh�yant� a��ama��amhi citt�ni pad�senti. Te a��ama��amhi padu��hacitt� kilantak�y� kilantacitt�. Te dev� tamh� k�y� c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a� kho bhikkhave vijjati ya� a��ataro satto tamh� k�y� cavitv� itthatta� �gacchati. Itthatta� �gato sam�no ag�rasm� anag�riya� pabbajati. Ag�rasm� anag�riya� pabbajito sam�no �tappamanv�ya padh�namanv�ya anuyogamanv�ya appam�damanv�ya samm�manasik�ramanv�ya tath�r�pa� cetosam�dhi� phusati yath�sam�hite citte ta� pubbeniv�sa� anussarati tato para� n�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m�ha: ye kho te bhonto dev� na manopadosik�, te na ativela� a��ama��a� upanijjh�yanti. Te na ativela� a��ama��a� upanijjh�yant� a��ama��amhi appadu��hacitt� akilantak�y� akilantacitt�. Te dev� tamh� k�y� na cavanti nicc� dhuv� sassat� avipari�madhamm� sassatisama� [PTS Page 021] [\q  21/]      tatheva �hassanti. Ye pana maya� ahumha manopadosik�, te maya� ativela� a��ama��a� upanijjh�yimha. Te maya� ativela� a��ama��a� upanijjh�yant� a��ama��amhi1 citt�ni pad�simha. Te maya� a��ama��amhi padu��hacitt� kilantak�y� kilantacitt� eva� tamh� k�y� cut� anicc� addhuv� app�yuk� cavanadhamm� itthatta� �g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bhikkhave tatiya� �h�na� ya� �gamma ya� �rabbha eke sama�abr�hma� ekaccasassatik� ekaccaasassatik� ekacca� sassata� ekacca� asassata� att�na�ca loka�ca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Catutthe ca bhonto sama�abr�hma� kim�gamma kim�rabbha ekaccasassatik� ekacca asassatik� ekacca� sassata� ekacca� asassata� attat��a�ca loka�ca pa���pe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sama�o v� br�hma�o v� takk� hoti v�ma�s�. So takkapariy�hata� vima�s�nucarita� sayampa�ibh�na� evam�ha�: ya� kho ida� vuccati cakkhunti'pi sotanti'pi gh��a�'ti'pi k�yo'ti'pi, aya� att� anicco addhuvo asassato vipari�madhammo. Ya� ca kho ida� vuccati cittanti v� mano'ti v� vi����anti v� aya� att� nicco dhuvo sassato avipari�madhammo sassatisama� tatheva �hassa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bhikkhave catuttha� �h�na� ya� �gamma ya� �rabbha eke sama�abr�hma� ekaccasassatik� ekaccaasassatik� ekacca� sassata� ekacca� asassata� att�na�ca loka�ca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�ama��a�.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hi kho te bhikkhave sama�abr�hma� ekaccasassatik� ekaccaasassatik� ekacca� sassata� ekacca� asassata� att�na�ca loka�ca pa���penti cat�hi vatth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 sama� v� br�hma� v� ekaccasassatik� ekaccaasassatik� ekacca� sassata� ekacca� asassata� att�na�ca loka�ca pa���penti, sabbe te imeheva cat�hi vatth�hi, etesa� v� a��atarena. Natthi ito 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Tayida� bhikkhave tath�gato paj�n�ti: "ime [PTS Page 022] [\q  22/]      di��hi��h�n� eva� gahit� eva� par�ma��h� eva�gatik� bhavissanti eva� abhisampar�y�"ti. Ta� ca tath�gato paj�n�ti. Tato ca uttaritara� paj�n�ti. Ta� ca paj�nana� na par�masati. Apar�masato cassa paccatta�yeva nibbuti vidit�. Vedan�na� samudaya�ca atthagama�ca ass�da�ca �d�na�ca nissara�a�ca yath�bh�ta� viditv� anup�d� vimutto bhikkhave tat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Ime kho te bhikkhave dhamm� gambh�r� duddas� duranubodh� sant� pa�t� atakk�vacar� nipu� pa�itavedan�y�, ye tath�gato saya� abhi��� sacchikatv� pavedeti, yehi tath�gatassa yath�bhucca� va��a� samm� vadam�n� vad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Santi bhikkhave eke sama�abr�hma� ant�nantik� ant�nanta� lokassa pa���penti cat�hi vatth�hi. Te ca bhonto sama�abr�hma� kim�gamma kim�rabbha ant�nantik� ant�nanta� lokassa pa���penti cat�hi vatth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sama�o v� br�hma�o v� �tappamanv�ya padh�namanv�ya anuyogamanv�ya appam�damanv�ya samm�manasik�ramanv�ya tath�r�pa� cetosam�dhi� phusati yath�sam�hite citte antasa��� lokasmi� viharati. So evam�ha: "antav� aya� loko pariva�umo. Ti� kissa hetu? Aha� hi �tappamanv�ya padh�namanv�ya anuyogamanv�ya appam�damanv�ya samm�manasik�ramanv�ya tath�r�pa� cetosam�dhi� phus�mi yath� sam�hite citte antasa��� lokasmi� vihar�mi. Imin� maha� eta� j�n�mi: yath� antav� aya� loko pariva�um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bhikkhave pa�hama� �h�na� ya� �gamma ya� �rabbha eke sama�abr�hma� ant�nantik� ant�nanta� lokassa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Dutiye ca bhonto sama�abr�hma� kim�gamma kim�rabbha ant�nantik� ant�nanta� lokassa pa���pe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e bhikkhave ekacco sama�o v� br�hma�o v� �tappamanv�ya anuyogamanv�ya appam�damanv�ya samm�manasik�ramanv�ya tath�r�pa� cetosam�dhi� phusati, yath�sam�hite citte anantasa��� lokasmi� viharati. So evam�ha: "ananto aya� loko apariyanto. Ye te sama�abr�hma� evam�ha�su: antav� aya� loko pariva�umo'ti, tesa� mus�. Ananto aya� loko apariyanto. Ta� kissa hetu? Aha� hi �tappamanv�ya padh�namanv�ya anuyogamanv�ya appam�damanv�ya samm�manasik�ramanv�ya tath�r�pa� cetosam�dhi� phus�mi yath�sam�hite citte antasa��� lokasmi� vihar�mi. Imin�maha� eta� j�n�mi yath� ananto aya� loko apariyanto'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bhikkhave dutiya� �h�na� ya� �gamma ya� �rabbha eke sama�abr�hma� ant�nantik� ant�nanta� lokassa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Tatiye ca bhonto sama�abr�hma� kim�gamma kim�rabbha ant�nantik� ant�nanta� lokassa pa���pe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sama�o v� br�hma�o v� �tappamanv�ya padh�namanv�ya anuyogamanv�ya appam�damanv�ya samm�manasik�ramanv�ya tath�r�pa� [PTS Page 023] [\q  23/]      cetosam�dhi� phusati, yath� sam�hite citte uddhamadho antasa��� lokasmi� viharati tiriya� anattasa���. So evam�ha: "antav� ca aya� loko ananto ca. Ye te sama�abr�hma� evam�ha�su: 'antav� aya� loko pariva�umo'ti, tesa� mus�. Ye'pi te sama�abr�hma� evam�ha�su: 'ananto aya� loko apariyanto'ti, tesampi mus�. Antav� ca aya� loko ananto ca. Ta� kissa hetu? Aha� hi �tappamanv�ya padh�namanv�ya anuyogamanv�ya appam�damanv�ya samm�manasik�ramanv�ya tath�r�pa� cetosam�dhi� phus�mi yath� sam�hite citte uddhamadho antasa��� lokasmi� vihar�mi tiriya� anantasa���. Imin�maha� eta� j�n�mi: yath� antav� ca aya� loko ananto"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bhikkhave tatiya� �h�na� ya� �gamma ya� �rabbha eke sama�abr�hma� ant�nantik� ant�nanta� lokassa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Catutthe ca bhonto sama�abr�hma� kim�gamma kim�rabbha ant�nantik� ant�nanta� lokassa pa���pe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sama�o v� br�hma�o v� takk� hoti v�ma�s�. So takkapariy�hata� v�ma�s�nucarita� sayampa�ibh�na� evam�ha: "nev�ya� loko antav� na pan�nanto. Ye te sama�abr�hma� evam�ha�su: 'antav� aya� loko pariva�umo'ti, tesa� mus�. Ye'pi te sama�abr�hma� [PTS Page 024] [\q  24/]      evam�ha�su: 'ananto aya� loko apariyanto'ti, tesampi mus�. Ye'pi te sama�abr�hma� evam�ha�su: 'antav� ca aya� loko ananto c�'ti tesampi mus�. Nev�ya� loko antav� na pan�nan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bhikkhave catuttha� �h�na� ya� �gamma ya� �rabbha eke sama�abr�hma� ant�nantik� ant�nanta� lokassa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Imehi kho te bhikkhave sama�abr�hma� ant�nantik� ant�nanta� lokassa pa���penti cat�hi vatth�hi. Ye hi keci bhikkhave sama� v� br�hma� v� ant�nantik� ant�nanta� lokassa pa���penti, sabbe te imeheva cat�hi vatth�hi, etesa� v� a��atarena. Natthi ito 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Tayida� bhikkhave tath�gato paj�n�ti: "ime di��hi��h�n� eva� gahit� eva� par�ma��h� eva�gatik� bhavissanti eva� abhisampar�y�"ti. Ta�ca tath�gato paj�n�ti, tato ca uttaritara� paj�n�ti. Ta�ca paj�nana� na par�masati. Apar�masato cassa paccatta��eva nibbuti vidit�. Vedan�na� samudaya�ca atthagama�ca ass�da�ca �d�nava�ca nissara�a�ca yath�bh�ta� viditv� anup�d� vimutto bhikkhave tat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Ime kho te bhikkhave dhamm� gambh�r� duddas� duranubodh� sant� pa�t� atakk�vacar� nipu� pa�itavedan�y� ye tath�gato saya� abhi��� sacchikatv� pavedeti, ye hi tath�gatassa yath�bhucca� va��a� samm� vadam�n� vad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Santi bhikkhave eke sama�abr�hma� amar�vikkhepik� tattha tattha pa�ha� pu��ha� sam�n� v�c�vikkhepa� �pajjanti amar�vikkhepa� cat�hi vatth�hi. Te ca bhonto sama�abr�hma� kim�gamma kim�rabbha amar�vikkhepik� tattha tattha pa�ha� pu��h� sam�n� v�c�vikkhepa� �pajjanti amar�vikkhepa� cat�hi vatth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Idha bhikkhave ekacco sama�o v� br�hma�o v� ida� kusalanti yath�bh�ta� nappaj�n�ti. Ida� akusalanti yath�bh�ta� nappaj�n�ti. Tassa eva� hoti: "aha� kho ida� kusalanti yath�bh�ta� nappaj�n�mi. Ida� [PTS Page 025] [\q  25/]      akusalanti yath�bh�ta� nappaj�n�mi. Aha�ceva kho pana ida� kusalanti yath�bh�ta� nappaj�nanto, ida� akusalanti yath�bh�ta� nappaj�nanto, ida� kusalanti v� vy�kareyya�, ida� akusalanti v� vy�kareyya�, tattha me assa chando v� r�go v� doso v� pa�igho v�. Yattha me assa chando v� r�go v� doso v� pa�igho v�. Ta� mamassa mus�. Ya� mamassa mus�, so mamassa vigh�to. Yo mamassa vigh�to, so mamassa antar�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so mus�v�dabhay� mus�v�daparijegucch� nevida� kusalanti vy�karoti. Na panida� akusalanti vy�karoti. Tattha tattha pa�ha� pu��ho sam�no v�c�vikkhepa� �pajjati amar�vikkhepa�: "evampi me no. Tath�'ti'pi me no. A��ath�'ti'pi me no. No'ti'pi me no. No no'ti'pi me 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bhikkhave pa�hama� �h�na� ya� �gamma ya� �rabbha eke sama�abr�hma� amar�vikkhepik� tattha tattha pa�ha� pu��h� sam�n� v�c�vikkhepa� �pajjanti amar�vikkhe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Dutiye ca bhonto sama�abr�hma� kim�gamma kim�rabbha amar�vikkhepik� tattha tattha pa�ha� pu��h� sam�n� v�c�vikkhepa� �pajjanti amar�vikkhep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sama�o v� br�hma�o v� ida� kusalanti yath�bh�ta� nappaj�n�ti. Ida� akusalanti yath�bh�ta� nappaj�n�ti. Tassa eva� hoti: "aha� kho ida� kusalanti yath�bh�ta� nappaj�n�mi. Ida� akusalanti yath�bh�ta� nappaj�n�mi. Aha�ceva kho pana ida� kusalanti yath�bh�ta� nappaj�nanto, ida� akusalanti yath�bh�ta� nappaj�nanto, ida� kusalanti v� vy�kareyya�, ida� akusalanti v� vy�kareyya�, tattha me assa chando v� r�go v� doso v� pa�igho v�. Yattha me assa chando v� r�go v� doso v� pa�igho v�. Ta� mamassa up�d�na�. Ya� mamassa up�d�na�, so mamassa vigh�to. Yo mamassa vigh�to, so mamassa antar�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6] [\q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so up�d�nabhay� up�d�naparijegucch� nevida� kusalanti vy�karoti. Na panida� akusalanti vy�karoti. Tattha tattha pa�ha� pu��ho sam�no v�c�vikkhepa� �pajjati amar�vikkhepa�: "evampi me no. Tath�'ti'pi me no. A��ath�'ti'pi me no. No'ti'pi me no. No no'ti'pi me 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bhikkhave dutiya� �h�na� ya� �gamma ya� �rabbha eke sama�abr�hma� amar�vikkhepik� tattha tattha pa�ha� pu��h� sam�n� v�c�vikkhepa� �pajjanti amar�vikkhe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Tatiye ca bhonto sama�abr�hma� kim�gamma kim�rabbha amar�vikkhepik� tattha tattha pa�ha� pu��h� sam�n� v�c�vikkhepa� �pajjanti amar�vikkhep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sama�o v� br�hma�o v� ida� kusalanti yath�bh�ta� nappaj�n�ti. Ida� akusalanti yath�bh�ta� nappaj�n�ti. Tassa eva� hoti: "aha� kho ida� kusalanti yath�bh�ta� nappaj�n�mi. Ida� akusalanti yath�bh�ta� nappaj�n�mi. Aha�ceva kho pana ida� kusalanti yath�bh�ta� nappaj�nanto, ida� akusalanti yath�bh�ta� nappaj�nanto, ida� kusalanti v� vy�kareyya�, ida� akusalanti v� vy�kareyya�, santi hi kho pana sama�abr�hma� pa�it� nipu� kataparappav�d� v�lavedhir�p� vobhindant� ma��e caranti pa���gatena di��higat�ni, te ma� tattha samanuyu�jeyyu� samanug�heyyu� samanubh�seyyu�, tes�ha� na samp�yeyya�. Yes�ha� na samp�yeyya�, so mamassa vigh�to. Yo mamassa vigh�to, so mamassa antar�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so anuyogabhay� anuyogaparijegucch� nevida� kusalanti vy�karoti. Na panida� akusalanti vy�karoti. Tattha tattha pa�ha� pu��ho sam�no v�c�vikkhepa� �pajjati amar�vikkhepa�: "evampi me no. Tath�'ti'pi me no. A��ath�'ti'pi me no. No'ti'pi me no. No no'ti'pi me 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bhikkhave tatiya� �h�na� ya� �gamma ya� [PTS Page 27] [\q  27/]      �rabbha eke sama�abr�hma� amar�vikkhepik� tattha tattha pa�ha� pu��h� sam�n� v�c�vikkhepa� �pajjanti amar�vikkhe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Catutthe ca bhonto sama�abr�hma� kim�gamma kim�rabbha amar�vikkhepik� tattha tattha pa�ha� pu��h� sam�n� v�c�vikkhepa� �pajjanti amar�vikkhep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sama�o v� br�hma�o v� mando hoti momuho. So mandatt� momuhatt� tattha tattha pa�ha� pu��ho sam�no v�c�vikkhepa� �pajjati amar�vikkhepa�: "atthi paro loko'ti iti ce ma� pucchasi, atthi paro loko'ti iti ce me assa, atthi paro loko'ti iti te na� vy�kareyya�. Evampi me no. Tath�'ti'pi me no. A��ath�'ti'pi me no. No'ti'pi me no. No no'ti'pi me no. Natthi paro loko'ti? Iti ce ma� pucchasi, natthi paro loko'ti iti ce me assa, natthi paro loko'ti iti te na� vy�kareyya�. Evampi me no. Tath�'ti'pi me no. A��ath�'ti'pi me no. No'ti'pi me no. No'ti'pi me no. No no'ti'pi me no. Atthi ca natthi ca paro loko? Iti ce ma� pucchasi, atthi ca natthi ca paro loko'ti iti ce me assa, atthi ca natthi ca paro loko'ti iti te na� vy�kareyya�. Evampi me no. Tath�'ti'pi me no. A��ath�'ti'pi me no. No'ti'pi me no. No no'ti'pi me no. "Atthi satt� opap�tik�? Iti ce ma� pucachasi, atthi satt� opap�tik� iti ce ma� assa, atthi satt� opap�tik� iti te na� vy�kareyya�. Evampi me no. Tath�'ti'pi me no. A��ath�'ti'pi me no. No'ti'pi me no. No no'ti'pi me no. "Natthi satt� opap�tik� iti ce ma� pucchasi, natthi satt� opap�tik� iti ce me assa, natthi satth� opap�tik� iti te na� vy�kareyya. Evampi me no. Tath�'ti'pi me no. A��ath�'ti'pi me no. No'ti'pi me no. No no'ti'pi me no. "Atthi ca natthi ca satt� opap�tik� iti ce ma� pucchasi, atthi ca natthi ca satt� opap�tik� iti ce me assa, atthi ca natthi ca satt� opap�tik� iti te na� vy�kareyya�. Evampi me no. Tath�'ti'pi me no. A��ath�'ti'pi me no. No'ti'pi me no. No no'ti'pi me no. Nevatthi na natthi satt� opap�tik�? Iti ce ma� pucchasi, nevatthi na natthi satt� opap�tik� iti ce me assa, nevatthi na natthi satt� opap�tik� iti ce na� vy�kareyya�. Evampi me no. Tath�'ti'pi me no. A��ath�'ti'pi me no. No'ti'pi me no. No no'ti'pi me no. Nevatthi na natthi satt� opap�tik� iti ce ma� pucchasi, nevatthi na natthi satt� opap�tik� iti ce me assa, nevatthi na natthi satt� opap�tik� iti te na� vy�kareyya�. Evampi me no. Tath�'ti'pi me no. A��ath�'ti'pi me no. No'ti'pi me no. No no'ti'pi me no. "Atthi suka�adukka��na� kamm�na� phala� vip�ko? Iti ce ma� pucchasi, atthi suka�adukka��na� kamm�na� phala� vip�ko iti ce me assa, atthi suka�adukka��na� kamm�na� phala� vip�ko iti te na� vy�kareyya�. Evampi me no. Tath�'ti'pi me no. A��ath�'ti'pi me no. No'ti'pi me no. No no'ti'pi me no. "Natthi suka�adukka��na� kamm�na� phala� vip�ko? Iti ce ma� pucchasi, natthi suka�adukka��na� kamm�na� phala� vip�ko iti ce me assa, natthi suka�adukka��na� kamm�na� phala� vip�ko iti te na� vy�kareyya�. Evampi me no. Tath�'ti'pi me no. A��ath�'ti'pi me no. No'ti'pi me no. No no'ti'pi me no. "Atthi ca natthi ca suka�adukka��na� kamm�na� phala� vip�ko? Iti ce ma� pucchasi, atthi ca natthi ca suka�adukka��na� kamm�na� phala� vip�ko iti ce me assa, atthi ca natthi ca suka�adukka��na� kamm�na� phala� vip�ko iti te na� vy�kareyya�. Evampi me no. Tath�'ti'pi me no. A��ath�'ti'pi me no. No'ti'pi me no. No no'ti'pi me no. "Nevatthi na natthi suka�adukka��na� kamm�na� phala� vip�ko? Iti ce ma� pucchasi, nevatthi na natthi suka�adukka��na� kamm�na� phala� vip�ko iti ce me assa, nevatthi na natthi suka�adukka��na� kamm�na� phala� vip�ko iti te na� vy�kareyya�. Evampi me no. Tath�'ti'pi me no. A��ath�'ti'pi me no. No'ti'pi me no. No no'ti'pi me no. "Hoti tath�gato parammara� iti ce ma� pucchasi, hoti tath�gato parammara� iti ce me assa, hoti tath�gato parammara� iti te na� vy�kareyya�. Evampi me no. Tath�'ti'pi me no. A��ath�'pi me no. No'ti'pi me no. No no'ti'pi me no. Hoti tath�gato parammara� na hoti tath�gato parammara� iti ce ma� pucchasi, na hoti tath�gato parammara� iti ce me assa, na hoti tath�gato parammara� iti te na� vy�kareyya. Evampi me no. Tath�'ti'pi me no. A��ath�'ti'pi me no. No'ti'pi me no. No no'ti'pi me no. Na hoti tath�gato parammara�? Hoti ca na hoti ca tath�gato parammara� iti ce ma� pucchasi, hoti ca na hoti ca tath�gato parammara� iti ce me assa, hoti ca na hoti ca tath�gato parammara� iti te na� vy�kareyya. Evampi me no. Tath�'ti'pi me no. A��ath�'ti'pi me no. No'ti'pi me no. No no'ti'pi me no. Hoti ca na hoti ca tath�gato parammara�? Neva hoti na na hoti tath�gato parammara� iti ce ma� pucchasi, iti ce me assa, neva hoti na na hoti tath�gato parammara� iti te na� vy�kareyya. Evampi me no. Tath�'ti'pi me no. A��ath�'ti'pi me no. No'ti'pi me no. No no'ti'pi me no. Neva hoti na na hoti tath�gato parammara� ti? Iti ce ma� pucchasi "neva hoti na na hoti tath�gato parammara�'ti iti ce me assa, neva hoti na na hoti tath�gato parammara�'ti iti te na� vy�kareyya�. Evampi me no. Tath�'ti'pi me no. A��ath�'ti'pi me no. No'ti'pi me no. No no 'ti'pi me 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bhikkhave catuttha� �h�na� ya� �gamma ya� �rabbha eke sama�abr�hma� amar�vikkhepik� tattha tattha pu��h� sam�n� v�c�vikkhepa� �pajjanti amar�vikkhe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Imehi kho te bhikkhave sama�abr�hma� amar�vikkhepik� [PTS Page 28] [\q  28/]      tattha tattha pa�ha� pu��h� sam�n� v�c�vikkhepa� �pajjanti amar�vikkhepa� cat�hi vatth�hi. Ye hi keci bhikkhave sama� v� br�hma� v� amar�vikkhepik� tattha tattha pa�ha� pu��h� sam�n� v�c�vikkhepa� �pajjanti, amar�vikkhepa�, sabbe te imeheva cat�hi vatth�hi, etesa� v� a��atarena. Natthi ito 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Tayida� bhikkhave tath�gato paj�n�ti: "ime di��hi��h�n� eva� gahit� eva� par�ma��h� eva�gatik� bhavissanti eva�abhisampar�y�"ti. Ta�ca tath�gato paj�n�ti. Tato ca uttaritara� paj�n�ti. Ta�ca paj�nana� na par�masati. Apar�masato cassa paccatta� yeva nibbuti vidit�. Vedan�na� samudaya�ca atthagama�ca ass�da�ca �d�nava�ca nissara�a�ca yath�bh�ta� viditv� anup�d� vimutto bhikkhave tat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te bhikkhave dhamm� gambh�r� duddas� duranubodh� sant� pa�t� atakk�vacar� nipu� pa�itavedan�y� ye tath�gato saya� abhi��� sacchikatv� pavedeti, yehi tath�gatassa yath�bhucca� va��a� samm� vadam�n� vadeyy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Santi bhikkhave eke sama�abr�hma� adhiccasamuppannik� adhiccasamuppanna� att�na�ca loka�ca pa���penti dv�hi vatth�hi. Te ca bhonto sama�abr�hma� kim�gamma kim�rabbha adhiccasamuppannik� adhiccasamuppanna� att�na�ca loka�ca pa���penti dv�hi vatth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asa��asatt� n�ma dev�. Sa��upp�d� ca pana te dev� tamh� k�y� cavanti. �h�na� kho paneta� bhikkhave vijjati ya� a��ataro satto tamh� k�y� cavitv� itthatta� �gacchati. Itthatta� �gato sam�no ag�rasm� anag�riya� pabbajati. Ag�rasm� anag�riya� pabbajito sam�no �tappamanv�ya padh�namanv�ya anuyogamanv�ya appam�damanv�ya samm�manasik�ramanv�ya tath�r�pa� cetosam�dhi� phusati, yath�sam�hite citte sa��upp�da� anussarati tato [PTS Page 029] [\q  29/]      para� n�nussarati. So evam�ha: "adhiccasamuppanno att� ca loko ca. Ta� kissa hetu? Aha� hi pubbe n�hosi�. So'mhi etarahi ahutv� santatt�ya1 pari�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bhikkhave pa�hama� �h�na� ya� �gamma ya� �rabbha eke sama�abr�hma� adhiccasamuppannik� adhiccasamuppanna� att�na�ca loka�ca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tatt�ya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Dutiye ca bhonto sama�abr�hma� kim�gamma kim�rabbha adhiccasamuppannik� adhiccasamuppanna� att�na�ca loka�ca pa���pe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sama�o v� br�hma�o v� takk� hoti v�ma�s�. So takkapariy�hata� v�ma�s�nucarita� sayampa�ibh�na� evam�ha: "adhiccasamuppanno att� ca loko 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bhikkhave dutiya� �h�na� ya� �gamma ya� �rabbha eke sama�abr�hma� adhiccasamuppannik� adhiccasamuppanna� att�na�ca loka�ca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Imehi kho te bhikkhave sama�abr�hma� adhiccasamuppannik� adhiccasamuppanna� att�na�ca loka�ca pa���penti dv�hi vatth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 sama� v� br�hma� v� adhiccasamuppannik� adhiccasamuppanna� att�na�ca loka�ca pa���penti, sabbe te imeheva dv�hi vatth�hi, etesa� v� a��atarena. Natthi ito 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Tayida� bhikkhave tath�gato paj�n�ti: "ime di��hi��h�n� eva� gahit� eva� par�ma��h� eva�gatik� bhavissanti eva�abhisampar�y�"ti. Ta�ca tath�gato paj�n�ti. Tato ca uttaritara� paj�n�ti. Ta�ca paj�nana� na par�masati. Apar�masato cassa paccatta� yeva nibbuti vidit�. Vedan�na� samudaya�ca atthagama�ca ass�da�ca �d�nava�ca nissara�a�ca yath�bh�ta� viditv� anup�d� vimutto bhikkhave tat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te bhikkhave dhamm� gambh�r� duddas� duranubodh� sant� pa�t� atakk�vacar� nipu� pa�itavedan�y� ye tath�gato saya� abhi��� sacchikatv� [PTS Page 030] [\q  30/]      pavedeti, yehi tath�gatassa yath�bhucca� va��a� samm� vadam�n� vad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Imehi kho te bhikkhave sama�abr�hma� pubbantakappik� pubbant�nudi��hino pubbanta� �rabbha anekavihit�ni adhivuttipad�ni abhivadanti a��h�rasahi vatth�hi. Ye hi keci bhikkhave sama� v� br�hma� v� pubbantakappik� pubbant�nudi��hino pubbanta� �rabbha anekavihit�ni adhivuttipad�ni abhivadanti, sabbe te imeheva a��h�rasahi vatth�hi, etesa� v� a��atarena. Natthi ito 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Tayida� bhikkhave tath�gato paj�n�ti "ime di��hi��h�n� eva� gahit� eva� par�ma��h� eva�gatik� bhavissanti eva�abhisampar�y�"ti. Ta�ca tath�gato paj�n�ti. Tato ca uttaritara� paj�n�ti. Ta�ca paj�nana� na par�masati. Apar�masato cassa paccatta� yeva nibbuti vidit�. Vedan�na� samudaya�ca atthagama�ca ass�da�ca �d�nava�ca nissara�a�ca yath�bh�ta� viditv� anup�d� vimutto bhikkhave tat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te bhikkhave dhamm� gambh�r� duddas� duranubodh� sant� pa�t� atakk�vacar� nipu� pa�itavedan�y� ye tath�gato saya� abhi��� sacchikatv� pavedeti, yehi tath�gatassa yath�bhucca� va��a� samm� vadam�n� vad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Santi bhikkhave eke sama�abr�hma� aparantakappik� aparant�nudi��hino aparanta� �rabbha anekavihit�ni adhivuttipad�ni abhivadanti catucatt�r�s�ya vatth�hi. Te ca bhonto sama�abr�hma� kim�gamma kim�rabbha aparantakappik� aparant�nudi��hino aparanta� �rabbha anekavihit�ni adhivuttipad�ni abhivadanti catucatt�r�s�ya vatth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Santi bhikkhave eke sama�abr�hma� uddham�gh�tanik� [PTS Page 031] [\q  31/]      sa���v�d� uddham�gh�tan� sa��i� att�na� pa���penti so�asahi vatth�hi. Te ca bhonto sama�abr�hma� kim�gamma kim�rabbha uddham�gh�tanika sa��iv�d� uddham�gh�tan� sa��i� att�na� pa���penti so�asahi vatth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att� hoti arogo parammara� sa���ti na� pa���penti. Ar�p� att� hoti arogo parammara� sa���ti na� pa���penti. R�p� ca ar�p� ca att� hoti arogo parammara� sa���ti na� pa���penti. Neva r�p� na r�p� att� hoti arogo parammara� sa���ti na� pa���penti. Antav� att� hoti arogo parammara� sa���ti na� pa���penti. Anantav� att� hoti arogo parammara� sa���ti na� pa���penti. Antav� ca anantav� ca att� hoti arogo parammara� sa���ti na� pa���penti. Nevantav�1 ca n�nantav� ca att� hoti arogo parammara� sa���ti na� pa���penti. Ekattasa��� att� hoti arogo parammara� sa���ti na� pa���penti. N�nattasa��� att� hoti arogo parammara� sa���ti na� pa���penti. Parittasa��� att� hoti arogo parammara� sa���ti na� pa���penti. Appam��asa��� att� hoti arogo parammara� sa���ti na� pa���penti. Ekantasukh� att� hoti arogo parammara� sa���ti na� pa���penti. Ekantadukkh� att� hoti arogo parammara� sa���ti na� pa���penti. Sukhadukkh� att� hoti arogo parammara� sa���ti na� pa���penti. Adukkhamasukh� att� hoti arogo parammara� sa���ti na�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vantav� ca. Kattha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Imehi kho te bhikkhave sama�abr�hma� uddham�gh�tanik� sa��iv�d� uddham�gh�tan� sa��i� att�na� pa���penti so�asahi vatth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bhikkhave sama� v� br�hma� v� uddham�gh�tanik� sa��iv�d� uddham�gh�tan� sa��i� att�na� pa���penti sabbe te imeheva so�asahi vatth�hi, etesa� v� a��atarena. Natthi ito 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Tayida� bhikkhave tath�gato paj�n�ti "ime di��hi��h�n� eva� gahit� eva� par�ma��h� eva�gatik� bhavissanti eva�abhisampar�y�"ti. Ta�ca tath�gato paj�n�ti tato ca uttaritara� paj�n�ti. Ta�ca paj�nana� na par�masati. Apar�masato cassa paccatta��eva nibbuti vidit�. Vedan�na� samudaya�ca atthagama�ca ass�da�ca �d�nava�ca nissara�a�ca yath�bh�ta� viditv� anup�d� vimutto bhikkhave tat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Ime kho te bhikkhave dhamm� gambh�r� duddas� duranubodh� sant� pa�t� atakk�vacar� nipu� pa�itavedan�y�, ye tath�gato saya� abhi��� sacchikatv� [PTS Page 032] [\q  32/]      pavedeti, yehi tath�gatassa yath�bhucca� va��a� samm� vadam�n� vad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bh��av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Santi bhikkhave eke sama�abr�hma� uddham�gh�tanik� asa���v�d� uddham�gh�tan� asa��i� att�na� pa���penti a��hahi vatth�hi. Te ca bhonto sama�abr�hma� kim�gamma kim�rabbha uddham�gh�tanik� asa���v�d� uddham�gh�tan� asa��i� att�na� pa���penti a��hahi vatth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'R�p� att� hoti arogo parammara� asa���'ti na� pa���penti. 'Ar�p� att� hoti arogo parammara� asa���'ti na� pa���penti. 'R�p� ca ar�p� ca att� hoti arogo parammara� asa���'ti na� pa���penti. 'Neva r�pi n�r�p� att� hoti arogo parammara� asa���'ti na� pa���penti. 'Antav� att� hoti arogo parammara� asa���'ti na� pa���penti. 'Anantav� att� hoti arogo parammara� asa���'ti na� pa���penti. 'Antav� ca anantav� ca att� hoti arogo parammara� asa���'ti na� pa���penti. 'Nevantav� n�nantav� att� hoti arogo parammara� asa���'ti na�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Imehi kho te bhikkhave sama�abr�hma� uddham�gh�tanik� asa���v�d� uddham�gh�tan� asa��i� att�na� pa���penti a��hahi vatth�hi. Ye hi keci bhikkhave sama� v� br�hma� v� uddham�gh�tanik� asa���v�d� uddham�gh�tan� asa��i� att�na� pa���penti, sabbe te imeheva a��hahi vatth�hi, etesa� v� a��atarena. Natthi ito 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Tayida� bhikkhave tath�gato paj�n�ti: "ime di��hi��h�n� eva� gahit� eva� par�ma��h� eva�gatik� bhavissanti eva�abhisampar�y�"ti. Ta�ca tath�gato paj�n�ti. Tato ca uttaritara� paj�n�ti. Ta�ca paj�nana� na par�masati. Apar�masato cassa paccatta� yeva nibbuti vidit�. Vedan�na� samudaya�ca atthagama�ca ass�da�ca �d�nava�ca nissara�a�ca yath�bh�ta� viditv� anup�d� vimutto bhikkhave tat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te bhikkhave dhamm� gambh�r� duddas� duranubodh� sant� pa�t� atakk�vacar� nipu� pa�itavedan�y� ye tath�gato saya� abhi��� sacchikatv� [PTS Page 033] [\q  33/]      pavedeti, yehi tath�gatassa yath�bhucca� va��a� samm� vadam�n� vad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Santi bhikkhave eke sama�abr�hma� uddham�gh�tanik� nevasa���n�sa���v�d� uddham�gh�tan� nevasa���n�sa��i� att�na� pa���penti a��hahi vatth�hi. Te ca bhonto sama�abr�hma� kim�gamma kim�rabbha uddham�gh�tanik� nevasa���n�sa���v�d� uddham�gh�tan� nevasa���n�sa��i� att�na� pa���penti a��hahi vatth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"R�pi att� hoti arogo parammara� nevasa��� n�sa���'ti na� pa���penti. 'Ar�p� att� hoti arogo parammara� nevasa��� n�sa���'ti na� pa���penti. 'R�p� ca ar�p� ca att� hoti arogo parammara� nevasa��� n�sa���'ti na� pa���penti. 'Nevar�p� n�r�p� att� hoti arogo parammara� nevasa��� n�sa���'ti na� pa���penti. 'Antav� att� hoti arogo parammara� nevasa��� n�sa���'ti na� pa���penti. 'Anantav� att� hoti arogo parammara� nevasa��� n�sa���'ti na� pa���penti. 'Antav� ca anantav� ca att� hoti arogo parammara� nevasa��� n�sa���'ti na� pa���penti. 'Nevantav� n�nantav� att� hoti arogo parammara� nevasa��� n�sa���"ti na�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Imehi kho te bhikkhave sama�abr�hma� uddham�gh�tanik� nevasa���n�sa���v�d� uddham�gh�tan� nevasa���n�sa��i� att�na� pa���penti a��hahi vatth�hi. Ye hi keci bhikkhave sama� v� br�hma� v� uddham�gh�tanik� nevasa���n�sa���v�d� uddham�gh�tan� nevasa���n�sa��i� att�na� pa���penti, sabbe te imeheva a��hahi vatth�hi, etesa� v� a��atarena. Natthi ito 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Tayida� bhikkhave tath�gato paj�n�ti: "ime di��hi��h�n� eva� gahit� eva� par�ma��h� eva�gatik� bhavissanti eva�abhisampar�y�"ti. Ta�ca tath�gato paj�n�ti. Tato ca uttaritara� paj�n�ti. Ta�ca paj�nana� na par�masati. Apar�masato cassa paccatta� yeva nibbuti vidit�. Vedan�na� samudaya�ca atthagama�ca ass�da�ca �d�nava�ca nissara�a�ca yath�bh�ta� viditv� anup�d� vimutto bhikkhave tat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te bhikkhave dhamm� gambh�r� duddas� duranubodh� sant� pa�t� atakk�vacar� nipu� pa�itavedan�y� ye tath�gato saya� abhi��� sacchikatv� pavedeti, yehi tath�gatassa yath�bhucca� va��a� samm� vadam�n� vad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[PTS Page 034] [\q  34/]      santi bhikkhave eke sama�abr�hma� ucchedav�d� sato sattassa uccheda� vin�sa� vibhava� pa���penti sattahi vatth�hi. Te ca bhonto sama�abr�hma� kim�gamma kim�rabbha ucchedav�d� sato sattassa uccheda� vin�sa� vibhava� pa���penti sattahi vatth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Idha bhikkhave ekacco sama�o v� br�hma�o v� eva�v�d� hoti eva�di��hi: 'yato kho bho aya� att� r�p� c�tummah�bh�tiko m�t�pettikasambhavo k�yassa bhed� ucchijjati vinassati na hoti parammara�. Ett�vat� kho bho aya� att� samm� samucchinno hot�'ti. Ittheke sato sattassa uccheda� vin�sa� vibhava�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Tama��o evam�ha: 'atthi kho bho eso att� ya� tva� vadesi neso natth�ti vad�mi. No ca kho bho aya� att� ett�vat� samm� samucchinto hoti. Atthi kho bho a��o att� dibbo r�p� k�m�vacaro kabali�k�r�1 h�rabhakkho, ta� tva� na j�n�si na passasi. Tamaha� j�n�mi pass�mi. So kho bho att� yato k�yassa bhed� ucchijjati vinassati na hoti parammara�. Ett�vat� kho bho aya� att� samm� samucchinno hot�'ti. Ittheke sato sattassa uccheda� vin�sa� vibhava�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Tama��o evam�ha: 'atthi kho bho eso att� ya� tva� vadesi. Na so natth�ti vad�mi. No ca kho bho aya� att� ett�vat� samm� samucchinno hoti. Atthi kho bho a��o att� dibbo r�p� manomayo sabba�gapacca�g� ah�nindriyo. Ta� tva� na j�n�si na passasi. Tamaha� j�n�mi pass�mi. So kho bho att� yato k�yassa bhed� ucchijjati vinassati na hoti parammara�. Ett�vat� kho bho aya� att� samm� samucchinno hot�'ti. Ittheke sato sattassa uccheda� vin�sa� vibhava�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Tama��o evam�ha: 'atthi kho bho eso att� ya� tva� vadesi. Neso natthiti vad�mi. No ca kho bho aya� att� ett�vat� samm� samucchinno hoti. Atthi kho bho a��o att� sabbaso r�pasa���na� samatikkam� pa�ighasa���na� atthagam�2 n�n�ttasa���na� amanasik�r� ananto �k�soti �k�s�na�c�yatan�pago. Ta� tva� na [PTS Page 035] [\q  35/]      j�n�si na passasi. Tamaha� j�n�mi pass�mi. So kho bho att� yato k�yassa bhed� ucchijjati vinassati na hoti parammara�. Ett�vat� kho aya� att� samm� samucchinno hot�'ti. Ittheke sato sattassa uccheda� vin�sa� vibhava�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bal�k�r�h�ra bhakkho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tha�gam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Tama��o evam�ha: 'atthi kho bho eso att� ya� tva� vadesi. Neso natth�ti vad�mi. No ca kho bho aya� att� ett�vat� samm� samucchinno hoti. Atthi kho bho a��o att� sabbaso �k�s�na�c�yatana� samatikkamma ananta� vi����anti vi��a�a�c�yatan�pago. Ta� tva� na j�n�si na passasi. Tamaha� j�n�mi pass�mi. So kho bho att� yato k�yassa bhed� ucchijjati vinassati na hoti parammara�. Ett�vat� kho bho aya� att� samm� samucchinno hot�'ti. Ittheke sato sattassa uccheda� vin�sa� vibhava�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Tama��o evam�ha: 'atthi kho bho eso att� ya� tva� vadesi. Na so natth�ti vad�mi. No ca kho bho aya� att� ett�vat� samm� samucchinno hoti. Atthi kho bho a��� att� sabbaso vi����a�c�yatana� samatikkamma natthi ki�c�ti �ki�ca���yatan�pago ta� tva� na j�n�si na passasi. Tamha� j�n�mi pass�mi. So kho bho att� yato k�yassa bhed� ucchijjati vinassati na hoti parammara�. Ett�vat� kho bho aya� att� samm� samucchinno hot�'ti. Ittheke sato sattassa uccheda� vin�sa� viditv�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Tama��o evam�ha: 'atthi kho bho eso att� ya� tva� vadesi. Neso natth�ti vad�mi. No ca kho bho aya� att� ett�vat� samm� samucchinno hoti. Atthi kho bho a��o att� sabbaso �ki�ca���yatana� samatikkamma santameta� pa�tametanti nevasa���n�sa���yatan�pago. Ta� tva� na j�n�si na passasi. Tamaha� j�n�mi pass�mi. So kho bho att� yato k�yassa bhed� ucchijjati vinassat� na hoti parammara�. Ett�vat� kho bho aya� att� samm� samucchinno hot�'ti. Ittheke sato sattassa uccheda� vin�sa� vibhava�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Imehi kho te bhikkhave sama�abr�hma� ucchedav�d� sato sattassa uccheda� vin�sa� vibhava� pa���penti sattahi vatth�hi. Ye hi keci bhikkhave sama� v� [PTS Page 36] [\q  36/]      br�hma� v� ucchedav�d� sato sattassa uccheda� vin�sa� vibhava� pa���penti, sabbe te imeheva sattahi vatth�hi, etesa� v� a��atarena. Natthi ito 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Tayida� bhikkhave tath�gato paj�n�ti: "ime di��hi��h�n� eva� gahit� eva� par�ma��h� eva�gatik� bhavissanti eva�abhisampar�y�"ti. Ta�ca tath�gato paj�n�ti. Tato ca uttaritara� paj�n�ti. Ta�ca paj�nana� na par�masati. Apar�masato cassa paccatta� yeva nibbuti vidit�. Vedan�na� samudaya�ca atthagama�ca ass�da�ca �d�nava�ca nissara�a�ca yath�bh�ta� viditv� anup�d� vimutto bhikkhave tat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te bhikkhave dhamm� gambh�r� duddas� duranubodh� sant� pa�t� atakk�vacar� nipu� pa�itavedan�y� ye tath�gato saya� abhi��� sacchikatv� pavedeti, yehi tath�gatassa yath�bhucca� va��a� samm� vadam�n� vad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Santi bhikkhave eke sama�abr�hma� di��hadhammanibb�nav�d� sato sattassa paramadi��hadhammanibb�na� pa���penti pa�cahi vatth�hi. Te ca bhonto sama�abr�hma� kim�gamma kim�rabbha di��hadhamma nibb�nav�d� sato sattassa paramadi��hadhammanibb�na� pa���penti pa�cahi vatth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ekacco sama�o v� br�hma�o v� eva�v�d� hoti eva�di��hi ' yato kho bho aya� att� pa�cahi k�magu�ehi samappito sama�gibh�to paric�reti, ett�vat� kho bho aya� att� paramadi��hadhammanibb�na� patto hot�'ti. Ittheke sato sattassa paramadi��hadhammanibb�na�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Tama��o evam�ha: 'atthi kho bho eso att� ya� tva� vadesi. Neso natth�ti vad�mi. No ca kho bho aya� att� ett�vat� paramadi��hadhammanibb�na� patto hoti ta� kissa hetu? K�m� hi bho anicc� dukkh� vipari�madhamm� tesa� vipari�ma��ath�bh�v� uppajjanti sokaparidevadukkhadomanassup�y�s� yato [PTS Page 037] [\q  37/]      kho bho aya� att� vivicceva k�mehi vivicca akusalehi dhammehi savitakka� savic�ra� vivekaja� p�tisukha� pa�hama� jh�na� upasampajja viharati. Ett�vat� kho bho aya� att� paramadi��hadhammanibb�na� patto hot�'ti. Ittheke sato sattassa paramadi��hadhammanibb�na�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Tama��o evam�ha: ' atthi kho bho eso att� ya� tva� vadesi. Neso natthiti vad�mi. No ca kho bho aya� att� ett�vat� paramadi��hadhammanibb�na� patto hoti. Ta� kissa hetu? Yadeva tattha vitakkita� vic�rita� eteneta� orika� akkh�yati. Yato kho bho aya� att� vitakkavic�r�na� v�pasam� ajjhatta� sampas�dana� cetaso ekod�bh�va� avitakka� avic�ra� sam�dhija� p�tisukha� dutiya� jh�na� upasampajja viharati. Ett�vat� kho bho aya� att� paramadi��hadhammanibb�na� patto hot�'ti. Ittheke sato sattassa paramadi��hadhammanibb�na�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Tama��o evam�ha: 'atthi kho bho eso att� ya� tva� vadesi. Neso natthiti vad�mi. No ca kho bho aya� att� ett�vat� paramadi��hadhammanibb�na� patto hoti. Ta� kissa hetu? Yadeva tattha p�tigata� cetaso ubbill�vitatta� eteneta� orika� akkh�yati. Yato kho bho aya� att� p�tiy� ca vir�g� upekkhako ca viharati sato ca sampaj�no sukha� ca k�yena pa�isa�vedeti, yanta� ariy� �cikkhanti upekkhako satim� sukhavih�r�ti ta� tatiya� jh�na� upasampajja viharati. Ett�vat� kho bho aya� att� paramadi��hadhammanibb�na� patto hot�'ti. Ittheke sato sattassa paramadi��hadhammanibb�na�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Tama��o evam�ha: 'atthi kho bho eso att�, ya� tva� vadesi, neso natthiti vad�mi. No ca kho bho aya� att� ett�vat� paramadi��hadhammanibb�na� patto hoti. Ta� kissa hetu? Yadeva tattha sukhamiti cetaso �bhogo eteneta� orika� akkh�yati. Yato kho bho aya� att� sukhassa ca pah�n� dukkhassa ca pah�n� pubbeva somanassadomanass�na� atthagam�1 adukkhamasukha� [PTS Page 038] [\q  38/]      upekkh�satip�risuddhi� catuttha� jh�na� upasampajja viharati, ett�vat� kho bho aya� att� paramadi��hadhammanibb�na� patto hot�'ti. Ittheke sato sattassa paramadi��hadhammanibb�na�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Imehi kho te bhikkhave sama�abr�hma� di��hadhammanibb�nav�d� sato sattassa paramadi��hadhammanibb�na� pa���penti pa�cahi vatth�hi. Ye hi keci bhikkhave sama� v� br�hma� v� di��hadhammanibb�nav�d� sato sattassa paramadi��hadhammanibb�na� pa���penti, sabbe te imeheva pa�cahi vatth�hi, etesa� v� a��atarena. Natthi ito 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Tayida� bhikkhave tath�gato paj�n�ti: "ime di��hi��h�n� eva� gahit� eva� par�ma��h� eva�gatik� bhavissanti eva�abhisampar�y�"ti. Ta�ca tath�gato paj�n�ti. Tato ca uttaritara� paj�n�ti. Ta�ca paj�nana� na par�masati. Apar�masato cassa paccatta� yeva nibbuti vidit�. Vedan�na� samudaya�ca atthagama�ca ass�da�ca �d�nava�ca nissara�a�ca yath�bh�ta� viditv� anup�d� vimutto bhikkhave tat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te bhikkhave dhamm� gambh�r� duddas� duranubodh� sant� pa�t� atakk�vacar� nipu� pa�itavedan�y� ye tath�gato saya� abhi��� sacchikatv� pavedeti, yehi tath�gatassa yath�bhucca� va��a� samm� vadam�n� vad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Imehi kho te bhikkhave sama�abr�hma� aparantakappik� aparant�nudi��hino aparanta� �rabbha anekavihit�ni adhivuttipad�ni abhivadanti catucatt�r�s�ya vatth�hi. Ye hi keci bhikkhave sama� v� br�hma� v� aparantakappik� aparant�nudi��hino aparanta� �rabbha anekavihit�ni adhivuttipad�ni abhivadanti, sabbe te imeheva catucatt�r�s�ya vatth�hi, etesa� v� a��atarena. Natthi ito 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Tayida� bhikkhave tath�gato paj�n�ti: "ime di��hi��h�n� eva� gahit� eva� par�ma��h� eva�gatik� bhavissanti eva�abhisampar�y�"ti. Ta�ca tath�gato paj�n�ti. Tato ca uttaritara� paj�n�ti. Ta�ca paj�nana� [PTS Page 039] [\q  39/]      na par�masati. Apar�masato cassa paccatta� yeva nibbuti vidit�. Vedan�na� samudaya�ca atthagama�ca ass�da�ca �d�nava�ca nissara�a�ca yath�bh�ta� viditv� anup�d� vimutto bhikkhave tat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te bhikkhave dhamm� gambh�r� duddas� duranubodh� sant� pa�t� atakk�vacar� nipu� pa�itavedan�y� ye tath�gato saya� abhi��� sacchikatv� pavedeti, yehi tath�gatassa yath�bhucca� va��a� samm� vadam�n� vad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Imehi kho te bhikkhave sama�abr�hma� pubbantakappik� ca aparantakappik� ca pubbant�parantakappik� ca pubbant�parant�nudi��hino pubbant�paranta� �rabbha anekavihit�ni adhivuttipad�ni abhivadanti dv�sa��hiy� vatth�hi. Ye hi keci bhikkhave sama� v� br�hma� v� pubbantakappik� ca aparantakappik� ca pubbant�parantakappik� ca pubbant�parant�nudi��hino pubbant�paranta� �rabbha anekavihit�ni adhivuttipad�ni abhivadanti, sabbe te imeheva dv�sa��hiy� vatth�hi, etesa� v� a��atarena. Natthi ito bah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ha�gam�, kesuci potthak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Tayida� bhikkhave tath�gato paj�n�ti: ime di��hi��h�n� eva� �gat� eva� par�ma��h� eva�gatik� bhavissanti eva�abhisampar�y�'ti. Ta�ca tath�gato paj�n�ti tato ca uttaritara� paj�n�ti. Ta�ca paj�nana� na par�masati. Apar�masato cassa paccatta��eva nibbuti vidit�. Vedan�na� samudaya�ca atthagama�ca ass�da�ca �d�nava�ca nissara�a�ca yath�bh�ta� viditv� anup�d�vimutto bhikkhave tat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Ime kho te bhikkhave dhamm� gambh�r� duddas� duranubodh� sant� pa�n� atakk�vacar� nipu� pa�itavedan�y�, ye tath�gato saya� abhi��� sacchikatv� pavedeti, yehi tath�gatassa yath�bhucca� va��a� samm� vadam�n� vad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Tatra bhikkhave ye te sama�abr�hma� sassatav�d� sassata� att�na�ca loka�ca pa���penti cat�hi [PTS Page 040] [\q  40/]      vatth�hi, tadapi tesa� bhavata� sama�abr�hma�na� aj�nata� apassata� vedayita� ta�h�gat�na� paritasitavipphandita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Tatra bhikkhave ye te sama�abr�hma� ekaccasassatik� ekaccaasassatik� ekacca� asassata� att�na�ca loka�ca pa���penti cat�hi, tadapi tesa� bhavata� sama�abr�hma�na� aj�nata� apassata� vedayita� ta�ah�gat�na� paritasitavipphandita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Tatra bhikkhave ye te sama�abr�hma� ant�nantik� ant�nanta� lokassa pa���penti cat�hi vatth�hi, tadapi tesa� bhavata� sama�abr�hma�na� aj�nata� apassata� vedayita� ta�h�gat�na� paritasitavipphandita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Tatra bhikkhave ye te sama�abr�hma� amar�vikkhepik� tattha1 tattha pa�ha� pu��h� sam�n� v�c�vikkhepa� �pajjanti amar�vikkhepa� cat�hi vatth�hi, tadapi tesa� bhavata� sama�abr�hma�na� aj�nata� apassata� vedayita� ta�h�gat�na� paritasitavipphandita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tra tatra. Kesuci potthake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Tatra bhikkhave ye te sama�abr�hma� adhiccasamuppannik� adhiccasamuppanna� att�na�ca loka�ca pa���penti dv�hi vatth�hi, tadapi tesa� bhavata� sama�abr�hma�na� aj�nata� apassata� vedayita�, ta�h�gat�na� parisitavipphandita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Tatra bhikkhave ye te sama�abr�hma� pubbantakappik� pubbant�nudi��hino pubbanta� �rabbha anekavihit�ni adhivuttipad�ni abhivadanti a��h�rasahi vatth�hi, tadapi tesa� bhavata� sama�abr�hma�na� aj�nata� apassata� vedayita�, ta�h�gat�na� paritasitavipphandita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Tatra bhikkhave ye te sama�abr�hma� uddham�gh�tanik� sa���v�d� uddham�gh�tan� sa��i� att�na� pa���penti so�asahi vatth�hi, tadapi tesa� bhavata� sama�abr�hma�na� aj�nata� apassata� vedayita�, ta�h�gat�na� paritasitavipphandita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Tatra bhikkhave ye te sama�abr�hma� uddham�gh�tanik� asa���v�d� uddham�gh�tan� asa��i� att�na� pa���penti a��hahi vatth�hi, tadapi tesa� bhavata� sama�abr�hma�na� aj�nata� apassata� vedayita�, ta�h�gat�na� paritasitavipphandita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[PTS Page 041] [\q  41/]      tatra bhikkhave ye te sama�abr�hma� uddham�gh�tanik� nevasa��in�sa���v�d� uddham�gh�tan� nevasa��i� n�sa��i� att�na� pa���penti a��hahi vatth�hi, tadapi tesa� bhavata� sama�abr�hma�na� aj�nata� apassata� vedayita�, ta�h�gat�na� paritasitavipphandita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Tatra bhikkhave ye te sama�abr�hma� ucchedav�d� sato sattassa uccheda� vin�sa� vibhava� pa���penti sattahi vatth�hi, tadapi tesa� bhavata� sama�abr�hma�na� aj�nata� apassata� vedayita�, ta�h�gat�na� paritasitavipphandi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Tatra bhikkhave ye te sama�abr�hma� di��hadhammanibb�nav�d� sato sattassa paramadi��hadhammanibb�na� pa���penti pa�cahi vatth�hi, tadapi tesa� bhavata� sama�abr�hma�na� aj�nata� apassata� vedayita�, ta�h�gat�na� paritasitavipphandita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Tatra bhikkhave ye te sama�abr�hma� aparantakappik� aparant�nudi��hino aparanta� �rabbha anekavihit�ni adhivuttipad�ni abhivadanti catucatt�r�s�ya vatth�hi, tadapi tesa� bhavata� sama�abr�hma�na� aj�nata� apassata� vedayita�, ta�h�gat�na� paritasitavipphandita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. Tatra bhikkhave ye te sama�abr�hma� pubbantakappik� ca aparantakappik� ca pubbant�parantakappik� ca pubbant�parant�nudi��hino pubbant�paranta� �rabbha anekavihit�ni adhivuttipad�ni abhivadanti dv�sa��hiy� vatth�hi, tadapi tesa� bhavata� sama�abr�hma�na� aj�nata� apassata� vedayita�, ta�h�gat�na� paritasitavipphandita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. Tatra bhikkhave ye te sama�abr�hma� sassatav�d� [PTS Page 042] [\q  42/]      sassata� att�na�ca loka�ca pa���penti cat�hi vatth�hi, tadapi phass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Tatra bhikkhave ye te sama�abr�hma� ekaccasassatik� ekaccaasassatik� ekacca� sassata� ekacca� asassata� att�na�ca loka�ca pa���penti cat�hi vatth�hi, tadapi phass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 Tatra bhikkhave ye te sama�abr�hma� ant�nantik� ant�nanta� lokassa pa���penti cat�hi vatth�hi, tadapi phass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. Tatra bhikkhave ye te sama�abr�hma� amar�vikkhepik� tattha tattha pa�ha� pu��h� sam�n� v�c�vikkhepa� �pajjanti amar�vikkhepa� cat�hi vatthuhi, tadapi phass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. Tatra bhikkhave ye te sama�abr�hma� adhiccasamuppannik� adhiccasamuppanna� att�na�ca loka�ca pa���penti dv�hi vatth�hi, tadapi phass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. Tatra bhikkhave ye te sama�abr�hma� pubbantakappik� pubbant�nudi��hino pubbanta� �rabbha anekavihit�ni adhivuttipad�ni abhivadanti a��h�rasahi vatth�hi, tadapi phass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. Tatra bhikkhave ye te sama�abr�hma� uddham�gh�tanik� sa���v�d� uddham�gh�tan� sa��i� att�na� pa���penti so�asahi vatth�hi, tadapi phass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. Tatra bhikkhave ye te sama�abr�hma� uddham�gh�tanik� asa���v�d� uddham�gh�tan� asa��i� att�na� pa���penti a��hahi vatth�hi, tadapi phass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Tatra bhikkhave ye te sama�abr�hma� uddham�gh�tanik� nevasa��in�sa��iv�d� uddham�gh�tan� nevasa��i� n�sa��i� att�na� pa���peti a��hahi vatth�hi, tadapi phass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. Tatra bhikkhave ye te sama�abr�hma� ucchedav�d� sato sattassa uccheda� vin�sa� vibhava� pa���penti sattahi vatth�hi, tadapi phass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. Tatra bhikkhave ye te sama�abr�hma� di��hadhammanibb�nav�d� sato sattassa paramadi��hadhammanibb�na� pa���penti pa�cahi vatth�hi, tadapi phass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. Tatra bhikkhave ye te sama�abr�hma� aparantakappik� [PTS Page 043] [\q  43/]      aparant�nudi��hino aparanta� �rabbha anekavihit�ni adhivuttipad�ni abhivadanti catucatt�r�s�ya vatth�hi, tadapi phass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. Tatra bhikkhave ye te sama�abr�hma� pubbantakappik� ca aparantakappik� ca pubbant�parantakappik� ca pubbant�parant�nudi��hino pubbant�paranta� �rabbha anekavihit�ni adhivuttipad�ni abhivadanti dv�sa��hiy� vatth�hi, tadapi phass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. Tatra bhikkhave ye te sama�abr�hma� sassatav�d� sassata� att�na�ca loka�ca pa���penti cat�hi vatth�hi, te vata a��atra phass� pa�isa�vedissan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. Tatra bhikkhave ye te sama�abr�hma� ekaccasassatik� ekaccaasassatik� ekacca� sassata� ekacca� asassata� att�na�ca loka�ca pa���penti cat�hi vatth�hi, te vata a��atra phass� pa�isa�vedissan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. Tatra bhikkhave ye te sama�abr�hma� ant�nantik� ant�nanta� lokassa pa���penti cat�hi vatth�hi, te vata a��atra phass� pa�isa�vedissan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. Tatra bhikkhave ye te sama�abr�hma� amar�vikkhepik� tattha tattha pa�ha� pu��h� sam�n� v�c�vikkhepa� �pajjanti amar�vikkhepa� cat�hi vatth�hi, te vata a��atra phass� pa�isa�vedissan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. Tatra bhikkhave ye te sama�abr�hma� adhiccasamuppannik� adhiccasamuppanna� att�na�ca loka�ca pa���penti dv�hi vatth�hi, te vata a��atra phass� pa�isa�vedissan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. Tatra bhikkhave ye te sama�abr�hma� pubbantakappik� pubbant�nudi��hino pubbanta� �rabbha anekavihit�ni adhivuttipad�ni abhivadanti a��h�rasahi vatth�hi, te vata a��atra phass� pa�isa�vedissan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. Tatra bhikkhave ye te sama�abr�hma� uddham�gh�tanik� [PTS Page 044] [\q  44/]      sa���v�d� uddham�gh�tan� sa��i� att�na� pa���penti so�asahi vatth�hi, te vata a��atra phass� pa�isa�vedissan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. Tatra bhikkhave ye te sama�abr�hma� uddham�gh�tanik� asa���v�d� uddham�gh�tan� asa��i� att�na� pa���penti a��hahi vatth�hi, te vata a��atra phass� pa�isa�vedissan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. Tatra bhikkhave ye te sama�abr�hma� uddham�gh�tanik� nevasa���n�sa���v�d� uddham�gh�tan� nevasa��i� n�sa��i� att�na� pa���penti a��hahi vatth�hi, te vata a��atra phass� pa�isa�vedissan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. Tatra bhikkhave ye te sama�abr�hma� ucchedav�d� sato sattassa uccheda� vin�sa� vibhava� pa���penti sattahi vatth�hi, te vata a��atra phass� pa�isa�vedissan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. Tatra bhikkhave ye te sama�abr�hma� di��hadhammanibb�nav�d� sato sattassa paramadi��hadhammanibb�na� pa���penti pa�cahi vatth�hi, te vata a��atra phass� pa�isa�vedissan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. Tatra bhikkhave ye te sama�abr�hma� aparantakappik� aparant�nudi��hino aparanta� �rabbha anekavihit�ni adhivuttipad�ni abhivadanti catucatt�r�s�ya vatth�hi, te vata a��atra phass� pa�isa�vedissan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. Tatra bhikkhave ye te sama�abr�hma� pubbantakappik� ca aparantakappik� ca pubbant�parantakappik� ca pubbant�parant�nudi��hino pubbant�paranta� �rabbha anekavihit�ni adhivuttipad�ni abhivadanti dv�sa��hiy� vatth�hi, te vata a��atra phass� pa�isa�vedissan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. Tatra bhikkhave ye te sama�abr�hma� sassatav�d� sassata� att�na�ca loka�ca pa���penti catuhi vatth�hi, ye'pi te sama�abr�hma� ekaccasassatik� ekaccaasassatik�, ye'pi te sama�abr�hma� ant�nantik�, ye'pi te sama�abr�hma� amar�vikkhepik�, ye'pi te [PTS Page 045] [\q  45/]      sama�abr�hma� adhiccasamuppannik�, ye'pi te sama�abr�hma� pubbantakappik�, ye'pi te sama�abr�hma� uddham�gh�tanik� sa���v�d�, ye'pi te sama�abr�hma� uddham�gh�tanik� asa���v�d�, ye'pi te sama�abr�hma� uddham�gh�tanik� nevasa���n�sa���v�d�, ye'pi te sama�abr�hma� ucchedav�d�, ye'pi te sama�abr�hma� di��hadhammanibb�nav�d�, ye'pi te sama�abr�hma� aparantakappik�, ye'pi te sama�abr�hma� pubbantakappik� ca aparantakappik� ca pubbant�parantakappik� ca, pubbant�parant�nudi��hino pubbant�paranta� �rabbha anekavihit�ni adhivuttipad�ni abhivadanti dv�sa��hiy� vatth�hi, sabbe te chahi phass�yatanehi phussa phussa pa�isa�vedenti. Tesa� vedan�paccay� ta�h�, ta�h�paccay� up�d�na�, up�d�napaccay� bhavo, bhavapaccay� j�ti, j�tipaccay� jar�mara�a� sokaparidevadukkhadomanassup�y�s� sambhavanti. Yato kho bhikkhave bhikkhu channa� phass�yatan�na� samudaya� ca atthagama� ca ass�da� ca �d�nava� ca nissara�a� ca yath�bh�ta� paj�n�ti, aya� imehi sabbeheva uttaritar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. Ye hi keci bhikkhave sama� v� br�hma� v� pubbantakappik� v� aparantakappik� v� pubbant�parantakappik� v� pubbant�parant�nudi��hino pubbant�paranta� �rabbha anekavihit�ni adhivuttipad�ni abhivadanti, sabbe te imeheva dv�sa��hiy� vatth�hi antoj�l�kat� ettha sit�'va ummujjam�n� ummujjanti, (nimujjam�n� nimujjanti. ) Ettha pariy�pann� antoj�l�kat�'va ummujjam�n� ummujjanti, (nimujjam�n� nimujjanti. )* Seyyath�pi bhikkhave dakkho keva��o v� keva��antev�s� v� sukhumacchikena j�lena paritta� udakadaha� otthareyya, tassa evamassa: "ye kho keci imasmi� udakadahe orik� p��, sabbe te antoj�l�kat� ettha sit�'va ummujjam�n� ummujjanti, (nimujjam�n� nimujjanti). Ettha pariy�pann� [PTS Page 046] [\q  46/]      antoj�l�kat� 'va ummujjam�n� ummujjanti, (nimujjam�n� nimujjant�"ti)* evameva kho bhikkhave ye hi keci sama� v� br�hma� v� pubbantakappik� v� aparantakappik� v� pubbant�parantakappik� v� pubbant�parant�nudi��hino pubbant�paranta� �rabbha anekavihit�ni adhivuttipad�ni abhivadanti, sabbe te imeheva dv�sa��hiy� vatth�hi antoj�l�kat� ettha sit�'va ummujjam�n� ummujjanti, (nimmujjam�n� nimujjanti. )* Ettha pariy�pann� antoj�l�kat�'va ummujjam�n� ummujjanti, (nimujjam�n� nimujjanti. 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()Ci�hantarita pad�ni potthakesu na d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. Ucchinnabhavanettiko bhikkhave tath�gatassa k�yo ti��hati. Y�vassa k�yo �hassati, t�va na� dakkhinti devamanuss�. K�yassa bhed� uddha� j�vitapariy�d�n� na na� dakkhinti devamanu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mbapi�iy� va�acchinn�ya y�ni k�nici amb�ni va�apa�ibaddh�ni, sabb�ni t�ni tadanvay�ni bhavanti, evameva kho bhikkhave ucchinnabhavanettiko tath�gatassa k�yo ti��hati. Y�vassa k�yo �hassati, t�va na� dakkhinti devamanuss�. K�yassa bhed� uddha� j�vitapariy�d�n� na na� dakkhinti devamanu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. Eva� vutte �yasm� �nando bhagavanta� etadavoca: 'acchariya� bhante, abbhuta� bhante, ko n�m�ya� bhante dhammapariy�yo?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sm�tiha tva� �nanda ima� dhammapariy�ya� atthaj�lanti'pi na� dh�rehi. Dhammaj�lanti'pi na� dh�rehi. Brahmaj�lanti'pi na� dh�rehi. Di��hij�lanti'pi na� dh�rehi. Anuttaro sa�g�mavijayo'ti'pi na� dh�r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. Attaman� te bhikkh� bhagavato bh�sita� abhinand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mi� ca pana veyy�kara�asmi� bha��am�ne dasasahass� lokadh�tu akamp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j�lasutta� ni��hita�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7] [\q  4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�apha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. Eka� samaya� bhagav� r�jagahe viharati j�vakassa kom�rabhaccassa ambavane mahat� bhikkhusa�ghena saddhi� a��hate�asehi bhikkhusatehi. Tena kho pana samayena r�j� m�gadho aj�tasattu vedehiputto tadahuposathe pa��arase komudiy� c�tum�siniy� pu��ya pu��am�ya rattiy� r�j�maccaparivuto uparip�s�davaragato nisinno hoti. Atha kho r�j� m�gadho aj�tasattu vedehiputto tadahuposathe ud�na� ud�n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ma�y� vata bho dosin� ratti, abhir�p� vata bho dosin� ratti, dassan�y� vata bho dosin� ratti, p�s�dik� vata bho dosin� ratti, lakkha��� vata bho dosin� ratti. Kannu khvajja sama�a� v� br�hma�a� v� payirup�seyy�ma yanno payirup�sato citta� pas�deyy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va� vutte a��ataro r�j�macco r�j�na� m�gadha� aj�tasattu� vedehiputta� etadavoca: 'aya� deva p�ra�o kassapo sa�gh� ceva ga� ca ga�cariyo ca ��to yasass� tittha�karo1 s�dhusammato bahujanassa ratta��� cirapabbajito addhagato vayo anuppatto. Ta� devo p�ra�a� kassapa� payirup�satu. Appevan�ma devassa p�ra�a� kassapa� payirup�sato citta� pas�deyy�'ti. Eva� vutte r�j� m�gadho aj�tasattu vedehiputto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��ataro'pi kho r�j�macco r�j�na� m�gadha� aj�tasattu� vedehiputta� etadavoca: 'aya� deva [PTS Page 048] [\q  48/]      makkhal� gos�lo sa�gh� ceva ga� ca ga�cariyo ca ��to yasass� tittha�karo s�dhusammato bahujanassa ratta��� cirapabbajito addhagato vayo anuppatto. Ta� devo makkhali� gos�la� payirup�satu. Appevan�ma devassa makkhali� gos�la� payirup�sato citta� pas�deyy�'ti. Eva� vutte r�j� m�gadho aj�tasattu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tthakaro, bah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��ataro'pi kho r�j�macco r�j�na� m�gadha� aj�tasattu� vedehiputta� etadavoca: 'aya� deva ajito kesakambalo sa�gh� ceva ga� ca ga�cariyo ca ��to yasass� tittha�karo s�dhusammato bahujanassa ratta��� cirapabbajito addhagato vayo anuppatto. Ta� devo ajita� kesakambala� payirup�satu. Appevan�ma devassa ajita� kesakambala� payirup�sato citta� pas�deyy�'ti. Eva� vutte r�j� m�gadho aj�tasattu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��ataro'pi kho r�j�macco r�j�na� m�gadha� aj�tasattu� vedehiputta� etadavoca: 'aya� deva pakudho kacc�yano1 sa�gh� ceva ga� ca ga�cariyo ca ��to yasass� tittha�karo s�dhusammato bahujanassa ratta��� cirapabbajito addhagato vayo anuppatto. Ta� devo pakudha� kacc�yana� payirup�satu. Appevan�ma devassa pakudha� kacc�yana� payirup�sato citta� pas�deyy�'ti. Eva� vutte r�j� m�gadho aj�tasattu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��ataro'pi kho r�j�macco r�j�na� m�gadha� aj�tasattu� vedehiputta� etadavoca: 'aya� deva sa�jayo be�a��haputto sa�gh� ceva ga� ca ga�cariyo ca ��to yasass� tittha�karo s�dhusammato bahujanassa ratta��� cirapabbajito addhagato vayo anuppatto. Ta� devo sa�jaya� be�a��haputta� payirup�satu. Appevan�ma devassa sa�jaya� be�a��haputta� payirup�sato citta� pas�deyy�'ti. Eva� vutte r�j� m�gadho aj�tasattu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��ataro'pi kho r�j�macco r�j�na� m�gadha� aj�tasattu� vedehiputta� etadavoca: 'aya� deva [PTS Page 049] [\q  49/]      niga�ho n�taputto sa�gh� ceva ga� ca ga�cariyo ca ��to yasass� tittha�karo s�dhusammato bahujanassa ratta��� cirapabbajito addhagato vayo anuppatto. Ta� devo niga�ha� n�taputta� payirup�satu. Appevan�ma devassa niga�ha� n�taputta� payirup�sato citta� pas�deyy�'ti. Eva� vutte r�j� m�gadho aj�tasattu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ena kho pana samayena j�vako kom�rabhacco ra��o m�gadhassa aj�tasattussa vedehiputtassa avid�re tu�h�bh�to nisinno hoti. Atha kho r�j� m�gadho aj�tasattu vedehiputto j�vaka� kom�rabhacca� etadavoca: 'tva� pana samma j�vaka ki� tu�h�?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cc�no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ya� deva bhagav� araha� samm�sambuddho amh�ka� ambavane viharati mahat� bhikkhusa�ghena saddhi� a��hate�asehi bhikkhusatehi. Ta� kho pana bhagavanta� gotama� eva� kaly��o kittisaddo abbhuggato: 'iti pi so bhagav� araha� samm�sambuddho vijj�cara�asampanno sugato lokavid� anuttaro purisadammas�rath� satth� devamanuss�na� buddho bhagav�'ti. Ta� devo bhagavanta� payirup�satu. Appevan�ma devassa bhagavanta� payirup�sato citta� pas�d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samma j�vaka hatthiy�n�ni kapp�p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'Eva� dev�'ti kho j�vako kom�rabhacco ra��o m�gadhassa aj�tasattussa vedehiputtassa pa�issutv�1 pa�camatt�ni hatthinik�sat�ni2 kapp�petv� ra��o ca �rohan�ya� n�ga�, ra��o m�gadhassa aj�tasattussa vedehiputtassa pa�ivedesi: 'kappit�ni kho te deva hatthiy�n�ni yassa'd�ni k�la� ma��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r�j� m�gadho aj�tasattu vedehiputto pa�casu hatthinik�satesu paccek� itthiyo �ropetv� �roha�ya� n�ga� abhir�hitv� ukk�su dh�riy�m�n�su r�jagahamh� niyy�si mahacca r�j�nubh�vena. Yena j�vakassa kom�rabhaccassa ambavana� tena p�y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ra��o m�gadhassa aj�tasattussa vedehiputtassa avid�re ambavanassa ahudeva bhaya� ahu chambhitatta� ahu lomaha�so. Atha kho r�j� m�gadho [PTS Page 050] [\q  50/]      aj�tasattu vedehiputto bh�to sa�viggo lomaha��haj�to j�vaka� kom�rabhacca� etadavoca: 'kacci ma� samma j�vaka na va�cesi? Kacci ma� samma j�vaka na palambhesi? Kacci ma� samma j�vaka na paccatthik�na� desi? Katha� hi n�ma t�va mahato bhikkhusa�ghassa a��hate�as�na� bhikkhusat�na� neva khipitasaddo bhavissati na ukk�sitasaddo na nigghoso?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� bh�yi mah�r�ja3 na ta� deva va�cemi. Na ta� deva palambhemi. Na ta� deva paccatthik�na� demi. Abhikkama mah�r�ja, abhikkama mah�r�ja. Ete ma�alam��e4 d�p� jh�y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ssu�itv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Hatthik�, s�. Hatthiniy�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� h�yi mah�r�ja m� bh�yi mah�r�ja, sit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a�alas��e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ha kho r�j� m�gadho aj�tasattu vedehiputto y�vatik� n�gassa bh�mi n�gena gantv� n�g� paccorohitv� pattiko'va yena ma�alam��assa dv�ra� tenupasa�kami. Upasa�kamitv� j�vaka� kom�rabhacca� etadavoca: kaha� pana samma j�vaka bhagav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o mah�r�ja bhagav�. Eso mah�r�ja bhagav� majjhima� thambha� niss�ya puratth�bhimukho nisinno purakkhato bhikkhusa�gh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tha kho r�j� m�gadho aj�tasattu vedehiputto yena bhagav� tenupasa�kami. Upasa�kamitv� ekamanta� a��h�si. Ekamanta� dhito kho r�j� m�gadho aj�tasattu vedehiputto tu�h�bh�ta� tu�h�bh�ta� bhikkhusa�gha� anuviloketv� rahadamiva vippasanna�, ud�na� ud�nesi: 'imin� me upasamena ud�yibhaddo1 kum�ro samann�gato hotu yenetarahi upasamena bhikkhusa�gho samann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gam� kho tva� mah�r�ja yath�pema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iyo me bhante ud�yibhaddo1 kum�ro. Imin� me bhante upasamena ud�yibhaddo1 kum�ro samann�gato hotu yenetarahi upasamena bhikkhusa�gho samann�g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tha kho r�j� m�gadho aj�tasattu vedehiputto bhagavanta� abhiv�detv� bhikkhusa�ghassa a�jalimpa�metv� [PTS Page 051] [\q  51/]      ekamanta� nis�di. Ekamanta� nisinno kho r�j� m�gadho aj�tasattu vedehiputto bhagavanta� etadavoca: "puccheyy�maha� bhante bhagavanta� ki�cideva desa�, sace me bhagav� ok�sa� karoti pa�hassa veyy�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uccha mah�r�ja yad�ka�kha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"Yath� nu kho im�ni bhante puthusipp�yatan�ni seyyath�da�2: hatth�roh� ass�roh� rathik� dhanuggah�3 celak� calak� pi�ad�yak�4 ugg� r�japutt� pakkhandino mah�n�g� s�r� cammayodhino d�sakaputt�5 �rik�6 kappak� nah�pak�7 s�d�8 m�l�k�r�9 rajak� pesak�r� na�ak�r�10 kumbhak�r� ga�ak� muddik�, y�ni v� pana���ni'pi eva�gatik�ni11 puthusipp�yatan�ni, te di��heva dhamme sandi��hika� sippaphala� upaj�vanti. Te tena att�na� sukhenti p�nenti. 12 M�t�pitaro sukhenti p�nenti. Puttad�ra� sukhenti p�nenti. Mitt�macce sukhenti p�nenti. Sama�esu br�hma�esu13 uddhaggika� dakkhi�a� pati��h�penti14 sovaggika� sukhavip�ka� saggasa�vattanika�. Sakk� nu kho bhante evameva15 di��heva dhamme sandi��hika� s�ma��aphala� pa���petunti"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dayabhaddo, kesu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eyyath�d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hanugg�h�, sit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osik�, sitira. D�saka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�sik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l�rik�, siti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ah�paka�, machasa�. Nah�pik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�r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M�l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N�la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Gat�ni, s�. [I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inenti, machasa�. P��enti, sy� (sabbatt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ma�abr�hma�esu, s�. [I.] S�ti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Pati��ha, s�.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Evameva�, (katthaci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Pa���penti, s�. [I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"Abhij�n�si no tva� mah�r�ja ima� pa�ha� a��e sama�abr�hma�e pucchi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bhij�n�maha� bhante ima� pa�ha� a��e sama�abr�hma�e pucchi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katha� pana te mah�r�ja by�kari�su, sace te agaru bh�s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kho me bhante garu yatthassa bhagav� v� nisinno bhagavantar�po v�"ti. [PTS Page 052] [\q  52/]      "tena hi mah�r�ja bh�s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"Ekamid�ha� bhante samaya� yena p�ra�o kassapo tenupasa�kami�. Upasa�kamitv� p�ra�ena kassapena saddhi� sammodi�. Sammodan�ya� katha� s�r��ya� v�tis�retv� ekamanta� nis�di�. Ekamanta� nisinno kho aha� bhante p�ra�a� kassapa� etavoca�: yath� nu kho im�ni bho kassapa puthusipp�yatan�ni seyyath�da� hatth�roh� ass�roh� rathik� dhanuggah� celak� calak� pi�ad�yak� ugg� r�japutt� pakkhandino mah�n�g� s�r� cammayodhino d�sakaputt� �rik� kappak� nah�pak� s�d� m�l�k�r� rajak� pesak�r� na�ak�r� kumbhak�r� ga�ak� muddik�, y�ni v� pana���ni'pi eva�gatik�ni puthusipp�yatan�ni, te di��heva dhamme sandi��hika� sippaphala� upaj�vanti. Te tena att�na� sukhenti p�nenti. M�t�pitaro sukhenti p�nenti. Puttad�ra� sukhenti p�nenti. Mitt�macce sukhenti p�nenti. Sama�esu br�hma�esu uddhaggika� dakkhi�a� pati��h�penti sovaggika� sukhavip�ka� saggasa�vattanika�. Sakk� nu kho kassapa evameva di��heva dhamme sandi��hika� s�ma��aphala� pa���pe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Eva� vutte bhante p�ra�o kassapo ma� etadavoca: karoto kho mah�r�ja k�rayato chindato ched�payato pacato p�cayato socayato soc�payato kilamayato1 kilam�payato phandayato phand�payato p��amatip�tayato adinna� �diyato sandhi� chindato nillopa� harato ek�g�rika� karoto paripanthe ti��hato parad�ra� gacchato mus� bha�ato karoto na kar�yati p�pa�. Khurapariyantena ce'pi cakkena yo imiss� pa�haviy�2 p��e ekama�sakhala� ekama�sapu�ja� kareyya, natthi tato nid�na� p�pa�, natthip�passa �gamo. Dakkhi�a�ce'pi ga�g�ya3 t�ra� gaccheyya hananto gh�tento chindanto ched�pento pacanto p�cento, natthi tato nid�na� p�pa�, natthi p�passa �gamo. Uttara�ce'pi ga�g�ya3 t�ra� gaccheyya dadanto d�pento yajanto yaj�pento, natthi tato nid�na� pu��a�, natthi pu��assa �gamo. [PTS Page 053] [\q  53/]      d�nena damena sa�yamena saccavajjena natthi pu��a� natthi pu��assa �gam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ilamato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rato phandato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a�g�t�r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kho me bhante p�ra�o1 kassapo sandi��hika� s�ma��aphala� pu��ho sam�no akiriya� by�k�s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ante amba� v� pu��ho labuja� by�kareyya2 labuja� v� pu��ho amba� by�kareyya2, evameva kho me bhante p�ra�o1 kassapo sandi��hika� s�ma��aphala� pu��ho sam�no akiriya� by�k�s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etadahosi: 'katha� hi n�ma m�diso sama�a� v� br�hma�a� v� vijite vasanta� apas�detabba� ma��eyy�'ti. So kho aha� bhante p�ra�assa kassapassa bh�sita� neva abhinandi� nappa�ikkosi�. 3 Anabhinanditv� appa�ikkositv� anattamano anattamanav�ca� anicch�retv� tameva v�ca� anugga�hanto4 anikujjanto5 u��h�y�san� pakk�mi�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Ekamid�ha� bhante samaya� yena makkhal� gos�lo tenupasa�kami�. Upasa�kamitv� makkhalin� gos�lena7 saddhi� sammodi�. Sammodan�ya� katha� s�r��iya�8 v�tis�retv� ekamanta� nis�di�. Ekamanta� nisinno kho aha� bhante makkhali� gos�la�9 etadavoca�:10 'yath� nu kho im�ni bho gos�la puthusipp�yatan�ni seyyath�da�: hatth�roh� ass�roh� rathik� dhanuggah� celak� calak� pi�ad�yak� ugg� r�japutt� pakkhandino mah�n�g� s�r� cammayodhino d�sakaputt� �rik� kappak� nah�pak� s�d� m�l�k�r� rajak� pesak�r� na�ak�r� kumbhak�r� ga�ak� muddik�, y�ni v� pana���ni'pi eva�gatik�ni puthusipp�yatan�ni, te di��heva dhamme sandi��hika� sippaphala� upaj�vanti. Te tena att�na� sukhenti p�nenti. M�t�pitaro sukhenti p�nenti. Puttad�ra� sukhenti p�nenti. Mitt�macce sukhenti p�nenti. Sama�esu br�hma�esu13 uddhaggika� dakkhi�a� pati��h�penti sovaggika� sukhavip�ka� saggasa�vattanika�. Sakk� nu kho bhante evameva di��heva dhamme sandi��hika� s�ma��aphala� pa���pe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Eva� vutte bhante makkhali gos�lo ma� etadavoca: 'natthi mah�r�ja hetu natthi paccayo satt�na� sa�kiles�ya. Ahetu appaccay� satt� sa�kilissanti. Natthi hetu natthi paccayo satt�na� visuddhiy�. Ahetu appaccay� satt� visujjhanti. Natthi attak�re natthi parak�re natthi purisak�re natthi bala� natthi viriya� natthi purisath�mo natthi purisaparakkamo. Sabbe satt� sabbe p�� sabbe bh�t� sabbe j�v� avas� abal� aviriy� niyatisa�gatibh�vapari�at� chassev�bhij�tisu sukhadukkha� pa�isa�ved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 [PTS Page 054] [\q  54/]      kho panim�ni yonippamukhasatasahass�ni sa��hi ca sat�ni cha ca sat�ni, pa�ca ca kammuno sat�ni, pa�ca ca kamm�ni, t��i ca kamm�ni, kamme ca a��hakamm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r��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pa�ikkosi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uga�hanto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ikkujjanto, machas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kk�mi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akkhaligos�lena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�ra�y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Makkhaligos�l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tadavoca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a���penti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a��hi pa�ipad�, dva��hantarakappo, cha�abhij�tiyo, a��ha purisabh�miyo, ek�napa���sa �j�vakasate, ek�napa���sa paribb�jakasate, ek�napa���sa n�g�v�sasate, v�se indriyasate, ti�sa nirayasate, chatti�sa rajodh�tuyo, satta sa���gabbh�, satta asa���gabbh�, satta niga�higabbh�, satta dev�, satta m�nus�, satta pes�c�, satta sar�, satta pavu��, satta pavu�asat�ni, satta pap�t�, satta pap�tasat�ni, satta supin�, satta supinasat�ni, c�s�ti mah�kappuno satasahass�ni y�ni b�le ca pa�ite ca sandh�vitv� sa�saritv� dukkhassanta� k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natthi imin�ha� s�lena v� vatena v� tapena v� brahmacariyena v� aparipakka� v� kamma� parip�cess�m�ti paripakka� v� kamma� phussa phussa byant� kariss�m�ti heva� natthi. Do�amite sukhadukkhe pariyantakate. Sa�s�re natthi h�yanava��hane, natthi ukka�s�vaka�se. Seyyath�pi n�ma suttagu�e khitte nibbe�hiyam�nameva pa�eti, evameva b�le ca pa�ite ca sandh�vitv� sa�saritv� dukkhassanta� kar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kho me bhante makkhal� gos�lo sandi��hika� s�ma��aphala� pu��ho sam�no sa�s�rasuddhi� by�k�si. Seyyath�pi bhante amba� v� pu��ho labuja� by�kareyya, labuja� v� pu��ho amba� by�kareyya, evameva kho me bhante makkhal� gos�lo sandi��hika� s�ma��aphala� pu��ho sam�no sa�s�rasuddhi� by�k�si. Tassa mayha� bhante etadahosi: katha� hi n�ma m�diso sama�a� v� br�hma�a� v� vijite vasanta� apas�detabba� ma��eyy�ti. So kho aha� bhante makkhalissa [PTS Page 055] [\q  55/]      gos�lassa bh�sita� neva abhinandi� nappa�ikkosi�. Anabhinanditv� appa�ikkositv� anattamano anattamanav�ca� anicch�retv� tameva v�ca� anugga�hanto anikujjanto u��h�y�san� pakk�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Ekamid�ha� bhante samaya� yena ajito kesakambalo1 tenupasa�kami�. Upasa�kamitv� ajitena kesakambalena2 saddhi� sammodi�. Sammodan�ya� katha� s�r��ya�3 v�tis�retv� ekamanta� nis�di�. Ekamanta� nisinno kho aha� bhante ajita� kesakambala�4 etadavoca�:5 'yath� nu kho im�ni bho ajita puthusipp�yatan�ni seyyath�da� hatth�roh� ass�roh� rathik� dhanuggah� celak� calak� pi�ad�yak� ugg� r�japutt� pakkhandino mah�n�g� s�r� cammayodhino d�sakaputt� �rik� kappak� nah�pak� s�d� m�l�k�r� rajak� pesak�r� na�ak�r� kumbhak�r� ga�ak� muddik�, y�ni v� pana���ni'pi eva�gatik�ni puthusipp�yatan�ni, te di��heva dhamme sandi��hika� sippaphala� upaj�vanti. Te tena att�na� sukhenti p�nenti. M�t�pitaro sukhenti p�nenti. Puttad�ra� sukhenti p�nenti. Mitt�macce sukhenti p�nenti. Sama�esu br�hma�esu uddhaggika� dakkhi�a� pati��h�penti sovaggika� sukhavip�ka� saggasa�vattanika�. Sakk� nu kho bhante evameva di��heva dhamme sandi��hika� s�ma��aphala� pa���petunti?"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esakambal�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esakambalin�, 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�ra�ya�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esakambali�, 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tadavoca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eyyath�d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Kho ajito, 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���pent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bhante ajito kesakambalo1 ma� etadavoca: "natthi mah�r�ja dinna�. Natthi yi��ha�. Natthi huta�. Natthi suka�adukka��na� kamm�na� phala� vip�ko. Natthi aya� loko. Natthi paro2 loko. Natthi m�t�. Natthi pit�. Natthi satt� opap�tik�. Natthi loke sama�abr�hma� sammaggat�3 samm�pa�ipann� ye ima�ca loka� para�ca loka� saya� abhi��� sacchikatv� pavedenti. C�tummah�bh�tiko aya� puriso yad� k�la� karoti, pa�hav� pa�havik�ya� anupeti anupagacchati. �po �pok�ya� anupeti anupagacchati. Tejo tejok�ya� anupeti anupagacchati. V�yo v�yok�ya� anupeti anupagacchati, �k�sa� induy�ni sa�kamanti. �sandipa�cam� puris� mata� �d�ya gacchanti. Y�va ��ahan� pad�ni pa���yanti. K�potak�ni a��h�ni bhavanti. Bhasmant� �hutiyo. Dattupa��atta� yadida� d�na�. Tesa� tuccha� mus� vil�po ye keci atthikav�da� vadanti. B�le ca pa�ite ca k�yassa bhed� ucchijjanti vinassanti na honti parammar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kho me bhante ajito kesakambalo sandi��hika� s�ma��aphala� pu��ho sam�no uccheda� by�k�si. Seyyath�pi bhante amba� v� pu��ho labuja� [PTS Page 056] [\q  56/]      by�kareyya, labuja� v� pu��ho amba� by�kareyya, evameva kho bhante ajito kesakambalo sandi��hika� s�ma��aphala� pu��ho sam�no uccheda� by�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ante etadahosi: 'katha� hi n�ma m�diso sama�a� v� br�hma�a� v� vijite vasanta� apas�detabba� ma��eyy�'ti so kho aha� bhante ajitassa kesakambalassa bh�sita� neva abhinandi� nappa�ikkosi�. Anabhinanditv� appa�ikkositv� anattamano anattamanav�ca� anicch�retv� tameva v�ca� anugga�hanto anikujjanto u��h�y�san� pakk�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esakambali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aloko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maggat�, samaggagat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Ekamid�ha� bhante samaya� yena pakudho kacc�yano tenupasa�kami�. Upasa�kamitv� pakudhena kacc�yanena saddhi� sammodi�. Sammodan�ya� katha� s�r��ya� v�tis�retv� ekamanta� nis�di�. Ekamanta� nisinno kho aha� bhante pakudha� kacc�yana� etadavoca�: yath� nu kho im�ni bho kacc�yana puthusipp�yatan�ni, seyyath�da�: hatth�roh� ass�roh� rathik� dhanuggah� celak� calak� pi�ad�yak� ugg� r�japutt� pakkhandino mah�n�g� s�r� cammayodhino d�sakaputt� �rik� kappak� nah�pak� s�d� m�l�k�r� rajak� pesak�r� na�ak�r� kumbhak�r� ga�ak� muddik�, y�ni v� pana���ni'pi eva�gatik�ni puthusipp�yatan�ni, te di��heva dhamme sandi��hika� sippaphala� upaj�vanti. Te tena att�na� sukhenti p�nenti. M�t�pitaro sukhenti p�nenti. Puttad�ra� sukhenti p�nenti. Mitt�macce sukhenti p�nenti. Sama�esu br�hma�esu uddhaggika� dakkhi�a� pati��h�penti sovaggika� sukhavip�ka� saggasa�vattanika�. Sakk� nu kho kacc�yana evameva di��heva dhamme sandi��hika� s�ma��aphala� pa���petu?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bhante pakudho kacc�yano ma� etadavoca: "sattime mah�r�ja k�y� aka�� aka�avidh� animmit� animm�t� va�jh� ku�a��h� esika��h�yi��hit�. Te na i�janti, na vipari�amanti, na a��ama��a� vy�b�dhenti, n�la� a��ama��assa sukh�ya v� dukkh�ya v� sukhadukkh�ya v�. Katame satta? Pa�havik�yo �pok�yo tejok�yo v�yok�yo sukhe dukkhe j�ve sattame. Ime satta k�y� aka�� aka�avidh� animmit� animm�t� va�jh� ku�a��h� esika��h�yi��hit�. Te na i�janti, na vipari�amanti, na a��ama��a� vy�b�dhenti, n�la� a��ama��assa sukh�ya v� dukkh�ya v� sukhadukkh�ya v�. Tattha natthi hant� v� gh�tet� v� sot� v� s�vet� v� vi���t� v� vi���pet� v�. Yo'pi ti�hena satthena s�sa� chindati, na koci ka�ci j�vit� voropeti. Sattanna� yeva k�y�namantarena sattha� vivaramanupat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7] [\q  57/]      ittha� kho me bhante pakudho kacc�yano sandi��hika� s�ma��aphala� pu��ho sam�no a��ena a��a� by�k�si. Seyyath�pi bhante amba� v� pu��ho labuja� by�kareyya, labuja� v� pu��ho amba� by�kareyya, evameva kho me bhante pakudho kacc�yano sandi��hika� s�ma��aphala� pu��ho sam�no a��ena a��a� by�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ante etadahosi: katha� hi n�ma m�diso sama�a� v� br�hma�a� v� vijite vasanta� apas�detabba� ma��eyy�?Ti. So kho aha� bhante pakudhassa kacc�yanassa bh�sita� neva abhinandi�. Nappa�ikkosi�. Anabhinanditv� appa�ikkositv� anattamano anattamanav�ca� anicch�retv� tameva v�ca� anugga�hanto anikkujjanto u��h�y�san� pakk�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Ekamid�ha� bhante samaya� yena niga�ho n�taputto tenupasa�kami�. Upasa�kamitv� niga�hena n�taputtena saddhi� sammodi�. Sammodan�ya� katha� s�r��ya� v�tis�retv� ekamanta� nis�di�. Ekamanta� nisinno kho aha� bhante niga�ha� n�taputta� etadavoc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nu kho im�ni bho aggivessana puthusipp�yatan�ni, seyyath�da�: hatth�roh� ass�roh� rathik� dhanuggah� celak� calak� pi�ad�yak� ugg� r�japutt� pakkhandino mah�n�g� s�r� cammayodhino d�sakaputt� �rik� kappak� nah�pak� s�d� m�l�k�r� rajak� pesak�r� na�ak�r� kumbhak�r� ga�ak� muddik�, y�ni v� pana���ni'pi eva�gatik�ni puthusipp�yatan�ni, te di��heva dhamme sandi��hika� sippaphala� upaj�vanti. Te tena att�na� sukhenti p�nenti. M�t�pitaro sukhenti p�nenti. Puttad�ra� sukhenti p�nenti. Mitt�macce sukhenti p�nenti. Sama�esu br�hma�esu uddhaggika� dakkhi�a� pati��h�penti sovaggika� sukhavip�ka� saggasa�vattanika�. Sakk� nu kho bho aggivessana evameva di��heva dhamme sandi��hika� s�ma��aphala� pa���petu"?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bhante niga�ho n�taputto ma� etadavoca: "idha mah�r�ja niga�ho c�tuy�masa�varasa�vuto hoti. Katha�ca mah�r�ja niga�ho c�tuy�masa�varasa�vuto hoti? Idha mah�r�ja niga�ho sabbav�riv�rito ca hoti, sabbav�riyuto ca, sabbav�ridhuto ca, sabbav�riphu�o 1ca. Eva� kho mah�r�ja niga�ho c�tuy�masa�varasa�vuto hoti. Yato kho mah�r�ja niga�ho eva� c�tuy�masa�varasa�vuto hoti, aya� vuccati mah�r�ja niga�ho gatatto ca yatatto ca �hitatto 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8] [\q  58/]      ittha� kho me bhante niga�ho n�taputto sandi��hika� s�ma��aphala� pu��ho sam�no c�tuy�masa�vara� by�k�si. Seyyath�pi bhante amba� v� pu��ho labuja� by�kareyya, labuja� v� pu��ho amba� by�kareyya, evameva kho bhante niga�ho n�taputto sandi��hika� s�ma��aphala� pu��ho sam�no c�tuy�masa�vara� by�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ante etadahosi: katha� hi n�ma m�diso sama�a� v� br�hma�a� v� vijite vasanta� apas�detabba� ma��eyy�?'Ti. So kho aha� bhante niga�hassa n�taputtassa bh�sita� neva abhinandi�. Nappa�ikkosi�. Anabhinanditv� appa�ikkositv� anattamano anattamanav�ca� anicch�retv� tameva v�ca� anugga�hanto anikkujjanto u��h�y�san� pakk�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Ekamid�ha� bhante samaya� yena sa�jayo bela��hiputto2 tenupasa�kami�. Upasa�kamitv� sa�jayena bela��hiputtena saddhi� sammodi�. Sammodan�ya� katha� s�r��ya� v�tis�retv� ekamanta� nis�di�. Ekamanta� nisinno kho aha� bhante sa�jaya� bela��hiputta� etadavoca�: "yath� nu kho im�ni bho sa�jaya puthusipp�yatan�ni, seyyath�da� hatth�roh� ass�roh� rathik� dhanuggah� celak� calak� pi�ad�yak� ugg� r�japutt� pakkhandino mah�n�g� s�r� cammayodhino d�sakaputt� �rik� kappak� nah�pak� s�d� m�l�k�r� rajak� pesak�r� na�ak�r� kumbhak�r� ga�ak� muddik�, y�ni v� pana���ni'pi eva�gatik�ni puthusipp�yatan�ni, te di��heva dhamme sandi��hika� sippaphala� upaj�vanti. Te tena att�na� sukhenti p�nenti. M�t�pitaro sukhenti p�nenti. Puttad�ra� sukhenti p�nenti. Mitt�macce sukhenti p�nenti. Sama�esu br�hma�esu uddhaggika� dakkhi�a� pati��h�penti sovaggika� sukhavip�ka� saggasa�vattanika�. Sakk� nu kho sa�jaya evameva di��heva dhamme sandi��hika� s�ma��aphala� pa���petu"?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hu��ho, [PTS.] Phu�o (jenam�gadh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ela��haputto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bhante sa�jayo bela��hiputto ma� etadavoca: 'atthi paro loko?'Ti iti ce ma� pucchasi, 'atthi paro loko'ti iti ce me assa, 'atthi paro loko'ti iti te na� by�kareyya�. Evanti'pi me no. Tath�'ti'pi me no. A��ath�'ti'pi me no. No 'ti'pi me no. No no 'ti'pi me no. 'Natthi paro loko?'Ti iti ce ma� pucchasi, 'natthi paro loko'ti iti ce me assa, 'natthi paro loko'ti iti te na� by�kareyya�. Evanti'pi me no. Tath�'ti'pi me no. A��ath�'ti'pi me no. No 'ti'pi me no. No no 'ti'pi me no. 'Atthi ca natthi ca paro loko?'Ti iti ce ma� pucchasi, 'atthi ca natthi ca paro loko'ti iti ce me assa, 'atthi ca natthi ca paro loko'ti iti te na� by�kareyya�. Evanti'pi me no. Tath�'ti'pi me no. A��ath�'ti'pi me no. No 'ti'pi me no. No no 'ti'pi me no. 'Nevatthi na natthi paro loko?'Ti iti ce ma� pucchasi, 'nevatthi na natthi paro loko'ti iti ce me assa, 'nevatthi na natthi paro loko'ti iti te na� by�kareyya�. Evanti'pi me no. Tath�'ti'pi me no. A��ath�'ti'pi me no. No 'ti'pi me no. No no 'ti'pi me no. 'Atthi satt� opap�tik�?'Ti iti ce ma� pucchasi, 'atthi satt� opap�tik�'ti iti ce me assa, 'atthi satt� opap�tik�'ti iti te na� by�kareyya�. Evanti'pi me no. Tath�'ti'pi me no. A��ath�'ti'pi me no. No 'ti'pi me no. No no 'ti'pi me no. 'Atthi ca natthi ca satt� opap�tik�?'Ti iti ce ma� pucchasi, 'atthi ca natthi ca satt� opap�tik�'ti iti ce me assa, 'atthi ca natthi ca satt� opap�tik�'ti iti te na� by�kareyya�. Evanti'pi me no. Tath�'ti'pi me no. A��ath�'ti'pi me no. No 'ti'pi me no. No no 'ti'pi me no. 'Nevatthi na natthi satt� opap�tik�?'Ti iti ce ma� pucchasi, 'nevatthi na natthi satt� opap�tik�'ti iti ce me assa, 'nevatthi na natthi satt� opap�tik�'ti iti te na� by�kareyya�. Evanti'pi me no. Tath�'ti'pi me no. A��ath�'ti'pi me no. No 'ti'pi me no. No no 'ti'pi me no. 'Atthi suka�adukka��na� kamm�na� phala� vip�ko?'Ti iti ce ma� pucchasi, 'atthi suka�adukka��na� kamm�na� phala� vip�ko'ti iti ce me assa, 'atthi suka�adukka��na� kamm�na� phala� vip�ko'ti iti te na� by�kareyya�. Evanti'pi me no. Tath�'ti'pi me no. A��ath�'ti'pi me no. No 'ti'pi me no. No no 'ti'pi me no. 'Natthi suka�adukka��na� kamm�na� phala� vip�ko?'Ti iti ce ma� pucchasi, 'natthi suka�adukka��na� kamm�na� phala� vip�ko'ti iti ce me assa, 'natthi suka�adukka��na� kamm�na� phala� vip�ko'ti iti te na� by�kareyya�. Evanti'pi me no. Tath�'ti'pi me no. A��ath�'ti'pi me no. No 'ti'pi me no. No no 'ti'pi me no. 'Atthi ca natthi ca suka�adukka��na� kamm�na� phala� vip�ko?'Ti iti ce ma� pucchasi, 'atthi ca natthi ca suka�adukka��na� kamm�na� phala� vip�ko'ti iti ce me assa, 'atthi ca natthi ca suka�adukka��na� kamm�na� phala� vip�ko'ti iti te na� by�kareyya�. Evanti'pi me no. Tath�'ti'pi me no. A��ath�'ti'pi me no. No 'ti'pi me no. No no 'ti'pi me no. 'Nevatthi na natthi suka�adukka��na� kamm�na� phala� vip�ko?'Ti iti ce ma� pucchasi, 'nevatthi na natthi suka�adukka��na� kamm�na� phala� vip�ko'ti iti ce me assa, 'nevatthi na natthi suka�adukka��na� kamm�na� phala� vip�ko'ti iti te na� by�kareyya�. Evanti'pi me no. Tath�'ti'pi me no. A��ath�'ti'pi me no. No 'ti'pi me no. No no 'ti'pi me no. 'Hoti tath�gato [PTS Page 059] [\q  59/]      parammara�?'Ti iti ce ma� pucchasi, 'hoti tath�gato parammara�'ti iti ce me assa, 'hoti tath�gato parammara�'ti iti te na� by�kareyya�. Evanti'pi me no. Tath�'ti'pi me no. A��ath�'ti'pi me no. No 'ti'pi me no. No no 'ti'pi me no. ' Na hoti tath�gato parammara�?'Ti iti ce ma� pucchasi, 'na hoti tath�gato parammara�'ti iti ce me assa, 'na hoti tath�gato paramara�'ti iti te na� by�kareyya�. Evanti'pi me no. Tath�'ti'pi me no. A��ath�'ti'pi me no. No 'ti'pi me no. No no 'ti'pi me no. 'Hoti ca na hoti ca tath�gato parammara�?'Ti iti ce ma� pucchasi, 'hoti ca na hoti ca tath�gato parammara�'ti iti ce me assa, 'hoti ca na hoti ca tath�gato parammara�'ti iti te na� by�kareyya�. Evanti'pi me no. Tath�'ti'pi me no. A��ath�'ti'pi me no. No 'ti'pi me no. No no 'ti'pi me no. 'Neva hoti na na hoti tath�gato parammara�?'Ti iti ce ma� pucchasi, 'neva hoti na na hoti tath�gato parammara�'ti iti ce me assa, 'neva hoti na na hoti tath�gato parammara�'ti iti te na� by�kareyya�. Evanti'pi me no. Tath�'ti'pi me no. A��ath�'ti'pi me no. No 'ti'pi me no. No no 'ti'pi me 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� kho me bhante sa�jayo bela��hiputto sandi��hika� s�ma��aphala� pu��ho sam�no vikkhepa� by�k�si. Seyyath�pi bhante amba� v� pu��ho labuja� by�kareyya, labuja� v� pu��ho amba� by�kareyya, evameva kho bhante sa�jayo bela��hiputto sandi��hika� s�ma��aphala� pu��ho sam�no vikkhepa� by�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ante etadahosi: aya�ca imesa� sama�abr�hma�na� sabbab�lo sabbam��ho. Katha� hi n�ma sandi��hika� s�ma��aphala� pu��ho sam�no vikkhepa� by�karissati?Ti. Tassa mayha� bhante etadahosi: katha� hi n�ma m�diso sama�a� v� br�hma�a� v� vijite vasanta� apas�detabba� ma��eyy�?Ti. So kho aha� bhante sa�jayassa bela��hiputtassa bh�sita� neva abhinandi�. Nappa�ikkosi�. Anabhinanditv� appa�ikkositv� anattamano anattamanav�ca� anicch�retv� tameva v�ca� anugga�hanto anikkujjanto u��h�y�san� pakk�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o 'ha� bhante bhagavantampi pucch�mi: yath� nu kho im�ni bhante puthusipp�yatan�ni, seyyath�da�: hatth�roh� ass�roh� rathik� dhanuggah� celak� calak� pi�ad�yak� ugg� r�japutt� pakkhandino mah�n�g� s�r� cammayodhino d�sakaputt� �rik� kappak� nah�pak� s�d� m�l�k�r� rajak� pesak�r� na�ak�r� kumbhak�r� ga�ak� muddik�, y�ni v� pana���ni'pi eva�gatik�ni puthusipp�yatan�ni, te di��heva dhamme sandi��hika� sippaphala� upaj�vanti. Te tena att�na� sukhenti p�nenti. M�t�pitaro sukhenti p�nenti. Puttad�ra� sukhenti p�nenti. Mitt�macce sukhenti p�nenti. Sama�esu br�hma�esu uddhaggika� dakkhi�a� pati��h�penti sovaggika� sukhavip�ka� saggasa�vattanika�. Sakk� nu [PTS Page 060] [\q  60/]      kho me bhante evameva di��heva dhamme sandi��hika� s�ma��aphala� pa���petu"?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kk� mah�r�ja ". Tena hi mah�r�ja ta��evettha pa�ipucchiss�mi. Yath� te khameyya, tath� na� by�kareyy�s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"Ta� kimma��asi, mah�r�ja, idha te assa puriso d�so kammakaro pubbu��h�y� pacch�nip�t� ki�k�rapa�iss�v� man�pac�r� piyav�d� mukhullokako. Tassa evamassa: 'acchariya� vata bho, abbhuta� vata bho, pu���na� gati pu���na� vip�ko. Aya� hi r�j� m�gadho aj�tasattu vedehiputto manusso. Ahampi manusso. Aya� hi r�j� m�gadho aj�tasattu vedehiputto pa�cahi k�magu�ehi samappito sama�g�bh�to pariv�reti devo ma��e. Ahampanambhi'ssa d�so kammakaro pubbu��h�y� pacch�nip�t� ki�k�rapa�iss�v� man�pac�r� piyav�d� mukhullokako. So vatass�ha� pu���ni kareyya�. Yann�n�ha� kesamassu� oh�retv� k�s�y�ni vatth�ni acch�detv� ag�rasm� anag�riya� pabbajeyy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parena samayena kesamassu� oh�retv� k�s�y�ni vatth�ni acch�detv� ag�rasm� anag�riya� pabbajeyya. So eva� pabbajito sam�no k�yena sa�vuto vihareyya, v�c�ya sa�vuto vihareyya, manas� sa�vuto vihareyya, gh�sacch�danaparamat�ya santu��ho abhirato pavive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e te puris� evam�roceyyu�: 'yagghe deva j�neyy�si, yo te puriso d�so kammakaro pubbu��h�y� pacch�nip�t� ki�k�rapa�iss�v� man�pac�r� piyav�d� mukhullokako, so deva kesamassu� oh�retv� k�s�y�ni vatth�ni acch�detv� ag�rasm� anag�riya� pabbajito. So eva� pabbajito sam�no k�yena sa�vuto viharati, v�c�ya sa�vuto viharati, manas� sa�vuto viharati, gh�sacch�danaparamat�ya santu��ho abhirato paviveke'ti. Api nu tva� eva� vadeyy�si: etu me bho so puriso. Punadeva hotu d�so kammakaro pubbu��h�y� pacch�nip�t� ki�k�rapa�iss�v� man�pac�r� piyav�d� mukhulloka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eta� bhante. Atha kho na� mayameva [PTS Page 061] [\q  61/]      abhiv�deyy�mapi, paccu��heyy�mapi, �sanenapi nimanteyy�ma. Abhinimanteyy�mapi na� c�varapi�ap�tasen�sanagil�napaccayabhesajjaparikkh�rehi. Dhammikampi'ssa rakkh�vara�agutti� sa�vidahey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 kimma��asi mah�r�ja, yadi eva� sante hoti v� sandi��hika� s�ma��aphala� no 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dh� kho bhante eva� sante hoti sandi��hika� s�ma��aphal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a� kho te mah�r�ja may� pa�hama� di��heva dhamme sandi��hika� s�ma��aphala� pa��at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"Sakk� pana bhante a��ampi evameva di��heva dhamme sandi��hika� s�ma��aphala� pa��apetu?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kk� mah�r�ja. Tena hi mah�r�ja, ta��evettha pa�ipucchiss�mi. Yath� te khameyya tath� na� by�kareyy�si. Ta� kimma��asi mah�r�ja idha te assa puriso kassako gahapatiko k�rak�rako r�siva��hako, tassa evamassa: "acchariya� vata bho abbhuta� vata bho pu���na� gati pu���na� vip�ko. Aya� hi r�j� m�gadho aj�tasattu vedehiputto manusso. Ahampi manusso. Aya� hi r�j� m�gadho aj�tasattu vedehiputto pa�cahi k�magu�ehi samappito sama�g�bh�to pariv�reti devo ma��e. Ahampanambhi'ssa kassako gahapatiko k�rak�rako r�siva��hako. So vatass�ha� pu���ni kareyya�. Yann�n�ha� kesamassu� oh�retv� k�s�y�ni vatth�ni acch�detv� ag�rasm� anag�riya� pabbajeyy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parena samayena appa� v� bhogakkhandha� pah�ya mahanta� v� bhogakkhandha� pah�ya appa� v� ��tipariva��a� pah�ya mahanta� v� ��tipariva��a� pah�ya kesamassu� oh�retv� k�s�y�ni vatth�ni acch�detv� ag�rasm� anag�riya� pabbajeyya. So eva� pabbajito sam�no k�yena sa�vuto vihareyya, v�c�ya sa�vuto vihareyya, manas� sa�vuto vihareyya, gh�sacch�danaparamat�ya santu��ho abhirato pavive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ce te puris� evam�roceyyu�: 'yagghe deva j�neyy�si. Yo te puriso kassako gahapatiko k�rak�rako r�siva��hako, so deva kesamassu� og�retv� k�s�y�ni vatth�ni acch�detv� ag�rasm� anag�riya� pabbajito. So eva� pabbajito sam�no k�yena sa�vuto viharati v�c�ya sa�vuto viharati, manas� sa�vuto viharati, [PTS Page 062] [\q  62/]      gh�sacch�danaparamat�ya santu��ho abhirato paviveke'ti. Api nu tva� eva� vadeyy�si: 'etu me bho so puriso. Punadeva hotu kassako gahapatiko k�rak�rako r�siva��hako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ota� bhante. Atha kho na� mayameva abhiv�deyy�mapi paccu��heyy�mapi, �sanenapi nimanteyy�ma, abhinimanteyy�mapi na� c�varapi�ap�tasen�sanagil�napaccayabhesajjaparikkh�rehi. Dhammikampi'ssa rakkh�vara�agutti� sa�vidahey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 kimma��esi mah�r�ja, yadi eva� sante hoti v� sandi��hika� s�ma��aphala� no 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dh� kho bhante eva� sante hoti sandi��hika� sam���aphal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a� kho te mah�r�ja may� dutiya� di��heva dhamme sandi��hika� s�ma��aphala� pa��att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"Sakk� pana bhante a��ampi di��heva dhamme sandi��hika� s�ma��aphala� pa���petu� imehi sandi��hikehi s�ma��aphalehi abhikkantatara�ca pa�itatara�c�?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kk� mah�r�ja. Tena hi mah�r�ja su�ohi s�dhuka� manasi karohi bh�s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bhante"ti kho r�j� m�gadho aj�tasattu vedehiputto bhagavato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Bhagav� etadavoca: "idha mah�r�ja tath�gato loke uppajjati araha� samm�sambuddho vijj�cara�asampanno sugato lokavid� anuttaro purisadammas�rath� satth� devamanuss�na� buddho bhagav�. So ima� loka� sadevaka� sam�raka� sabrahmaka� sassama�abr�hma�i� paja� sadevamanussa� saya� abhi��� sacchikatv� pavedeti. So dhamma� deseti �dikaly��a� majjhekaly��a� pariyos�nakaly��a� s�ttha� sabya�jana� kevalaparipu��a� parisuddha�. Brahmacariya� pak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Ta� dhamma� su�ti gahapati v� gahapatiputto v� a��atarasmi� v� kule pacc�j�to. So ta� dhamma� [PTS Page 063] [\q  63/]      sutv� tath�gate saddha� pa�ilabhati. So tena saddh�pa�il�bhena samann�gato iti pa�isa�cikkhati: 'samb�dho ghar�vaso raj�patho1. Abbhok�so pabbajj�. Nayida� sukara� ag�ra� ajjh�vasat� ekantaparipu��a� ekantaparisuddha� sa�khalikhita� brahmacariya� caritu�. Yann�n�ha� kesamassu� oh�retv� k�s�y�ni vatth�ni acch�detv� ag�rasm� anag�riya� pabbajeyy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jopatho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parena samayena appa� v� bhogakkhandha� pah�ya mahanta� v� bhogakkhandha� pah�ya appa� v� ��tipariva��a� pah�ya mahanta� v� ��tipariva��a� pah�ya kesamassu� oh�retv� k�s�y�ni vatth�ni acch�detv� ag�rasm� anag�riya� pabbajati. So eva� pabbajito sam�no p�timokkhasa�varasa�vuto viharati �c�ragocarasampanno a�umattesu vajjesu bhayadass�v�. Sam�d�ya sikkhati sikkh�padesu k�yakammavac�kammena samann�gato kusalena. Parisuddh�j�vo s�lasampanno indriyesu guttadv�ro bhojane matta��� satisampaja��esu samann�gato sattu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Katha�ca mah�r�ja bhikkhu s�lasampanno hoti? Idha mah�r�ja bhikkhu p��tip�ta� pah�ya p��tip�t� pa�ivirato hoti nihitada�o nihitasattho lajj� day�panno. Sabbap��abh�tahit�nukamp� vihara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nn�d�na� pah�ya adinn�d�n� pa�ivirato hoti dinn�d�y� dinnap��ika�kh�. Athenena sucibh�tena attan� vihara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hmacariya� pah�ya brahmac�r� hoti �r�c�r�1 virato methun� g�madhamm�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a� pah�ya mus�v�d� pa�ivirato hoti saccav�d� saccasandho theto2 paccayiko avisa�v�dako lokassa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u�a� v�ca�3 pah�ya pisu�ya v�c�ya pa�ivirato hoti. Ito sutv� na amutra akkh�t� imesa� bhed�ya. [PTS Page 064] [\q  64/]      amutra v� sutv� na imesa� akkh�t� am�sa� bhed�ya. Iti bhinn�na� v� sandh�t�, sahit�na� v� anuppad�t�4 samagg�r�mo5 samaggarato samagganandi� samaggakara�i� v�ca� bh�sit�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usa� v�ca�6 pah�ya pharus�ya v�c�ya pa�ivirato hoti. Y� s� v�c� ne ka��asukh� peman�y�7 hadaya�gam� por� bahujanakant� bahujanaman�p�, tath�r�pa�8 v�ca� bh�sit�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happal�pa� pah�ya samphappal�p� pa�ivirato hoti k�lav�d� bh�tav�d� atthav�d� dhammav�d� vinayav�d�. Nidh�navati� v�ca� bh�sit� hoti k�lena s�padesa� pariyantavati� atthasa�hita�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�c�r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het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isu�v�c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upp�d�t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maggar�m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harus�v�ca�, [PTS.] Sit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emaniy�, machasa�. 8. Evar�pi�. [PTS.] Siti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B�jag�mabh�tag�masam�rambh�1 pa�ivirato hoti. Ekabhattiko2 hoti ratt�parato3 pa�ivirato4 vik�labhojan�. Naccag�tav�ditavis�kadassan�5 pa�ivirato hoti. M�l�gandhavilepanadh�ra�ama�anavibhusana��h�n� pa�ivirato hoti. Ucc�sayanamah�sayan� pa�ivirato hoti. J�tar�parajatapa�iggaha�6 pa�ivirato hoti. �makadha��apa�iggaha�6 pa�ivirato hoti. �makama�sapa�iggaha�6 pa�ivirato hoti. Itthikum�rikapa�iggaha�6 pa�ivirato hoti. D�sid�sapa�iggaha�6 pa�ivirato hoti. Aje�akapa�iggaha�6 pa�ivirato hoti. Kukku�as�karapa�iggaha�6 pa�ivirato hoti. Hatthigavassava�av�7 pa�iggaha� pa�ivirato hoti. Khettavatthupa�iggaha� pa�ivirato hoti. D�teyyapahe�a8 gaman�nuyog� pa�ivirato hoti. Kayavikkay� pa�ivirato hoti. Tul�k�aka�sak�am�nak</w:t>
      </w:r>
      <w:r>
        <w:rPr/>
        <w:t>譌</w:t>
      </w:r>
      <w:r>
        <w:rPr/>
        <w:t xml:space="preserve">9 pa�ivirato hoti. Ukko�anava�cananikatis�ci10 yog� pa�ivirato hoti. Chedanavadhabandhanavipar�mosa�lopasahas�k�r�11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las�la�12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Yath� v� paneke bhonto sama�abr�hma� saddh�deyy�ni bhojan�ni bhu�jitv� te evar�pa� b�jag�mabh�tag�masam�rambha�13 anuyutt� viharanti, seyyath�da�: m�lab�ja� khandhab�ja� phalub�ja�14 aggab�ja� bijab�jameva15 pa�cama�. Iti v� itievar�p�16 b�jag�mabh�tag�masam�rambh�17 [PTS Page 065] [\q  65/]     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Yath� v� paneke bhonto sama�abr�hma� saddh�deyy�ni bhojan�ni bhu�jitv� te evar�pa� sannidhik�raparibhoga� anuyutt� viharanti, seyyath�da�: annasannidhi� p�nasannidhi� vatthasannidhi� y�nasannidhi� sayanasannidhi� gandhasannidhi� �misasannidhi�. Iti v� iti evar�p� sannidhik�raparibh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�rabb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ka� bhattik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attupara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rato, the. 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s�k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riggaha�, (sabbatt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Gavassa�, se. Va�av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hi�a, s�mu. Machasa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�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�v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has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��a s�l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m�rabb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Phala�, se. Phalu�, si. T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Bija b�ja� eva. T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Iti evarup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m�rabb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Yath� v� paneke bhonto sama�abr�hma� saddh�deyy�ni bhojan�ni bhu�jitv� te evar�pa� vis�kadassana� anuyutt� viharanti, seyyath�da�: nacca� g�ta� v�dita� pekkha� akkh�ta� p��issara� vet�la� kumbhath�na� sobhanaka�1 ca�la� va�sa� dhopanaka�2 hatthiyuddha� assayuddha� mahisayuddha�3 usabhayuddha� ajayuddha� me�ayuddha�4 kukku�ayuddha� va��akayuddha� da�ayuddha� mu��hiyuddha�5 nibbuddha� uyyodhika� balagga� sen�by�ha� a�kadassana�6. Iti v� iti evar�p� vis�kadass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Yath� v� paneke bhonto sama�abr�hma� saddh�deyy�ni bhojan�ni bhu�jitv� te evar�pa� j�tappam�da��h�n�nuyoga� anuyutt� viharanti, seyyath�da�: a��hapada� dasapada� �k�sa� parih�rapatha� santika� khalika� gha�ika� sal�kahattha� akkha� pa�gac�ra� va�kaka� mokkhacika� ci�gulaka� patt��haka� rathaka� dhanuka� akkharika� manesika� yath�vajja�. Iti v� iti evar�p� j�tappam�da��h�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Yath� v� paneke bhonto sama�abr�hma� saddh�deyy�ni bhojan�ni bhu�jitv� te evar�pa� ucc�sayanamah�sayana� anuyutt� viharanti, seyyath�da�: �sandi� palla�ka� gonaka� cittaka� pa�ika� pa�alika� t�lika� vikatika� uddalomi� ekantalomi� ka��hissa� koseyya� kuttaka� hatthatthara� assatthara� rathatthara� ajinappave�i� k�dalimigapavarapaccatthara�a� sauttaracchada� ubhatolohitak�padh�na�. Iti v� iti [PTS Page 066] [\q  66/]      evar�p� ucc�sayanamah�say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bhanagaraka�, katthaci. Sobhanakaraka�, [PTS.] Sobhanagharak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hovana�, katthaci. Dhopana�, siti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hi�s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e�ak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�hala potthakesu n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�ka -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Yath� v� paneke bhonto sama�abr�hma� saddh�deyy�ni bhojan�ni bhu�jitv� te evar�pa� ma�anavibhusana��h�n�nuyoga� anuyutt� viharanti, seyyath�da�: ucch�dana� parimaddana� nah�pana� samb�hana� �d�sa� a�jana� m�l�vilepana� mukhacu��aka�1 mukhalepana�2 hatthabandha� sikh�bandha� da�aka� n��ika� khagga� chatta� citr�p�hana� u�h�sa� ma�i� v�lav�jani� od�t�ni vatth�ni d�ghadas�ni. Iti v� iti evar�p� ma�anavibhusana��h�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Yath� v� paneke bhonto sama�abr�hma� saddh�deyy�ni bhojan�ni bhu�jitv� te evar�pa� tiracch�nakatha� anuyutt� viharanti, seyyath�da�: r�jakatha� corakatha� mah�mattakatha� sen�katha� bhayakatha� yuddhakatha� annakatha� p�nakatha� vatthakatha� sayanakatha� m�l�katha� gandhakatha� ��tikatha� y�nakatha� g�makatha� nigamakatha� nagarakatha� janapadakatha� itthikatha� purisakatha� (kum�rakatha� kum�rikatha�)3 s�rakatha� visikh�katha� kumbha��h�nakatha� pubbapetakatha� n�nattakatha� lokakkh�yika� samuddakkh�yika� itibhav�bhavakatha�. Iti v� itievar�p�ya tiracch�nakath�y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Yath� v� paneke bhonto sama�abr�hma� saddh�deyy�ni bhojan�ni bhu�jitv� te evar�p� vigg�hikakatha� anuyutt� viharanti, seyyath�da�: "na tva� ima� dhammavinaya� �j�n�si. Aha� ima� dhammavinaya� �j�n�mi. Ki� tva� ima� dhammavinaya� �j�nissasi? Micch�pa�ipanno tvamasi. Ahamasmi samm�pa�ipanno. Sahita� me, asahita� te. Pure vacan�ya� pacch� avaca. Pacch� vacan�ya� pure avaca. �ci��a�4 te vipar�vatta�. �ropito te v�do. Niggah�to tvamasi. Cara v�dappamokkh�ya. Nibbe�hehi v� sace pahos�"ti. Iti v� itievar�p�ya vigg�hikakath�y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Yath� v� paneke bhonto sama�abr�hma� saddh�deyy�ni bhojan�ni bhu�jitv� te evar�pa� d�teyyapahi�agaman�nuyogamanuyutt� [PTS Page 067] [\q  67/]      viharanti, seyyath�da�: ra��a� r�jamah�matt�na� khattiy�na� br�hma�na� gahapatik�na� kum�r�na� "idha gaccha. Amutr�gaccha. Ida� hara. Amutra ida� �har�"ti. Iti v� itievar�p� d�teyyapahi�agama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khacu��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ukh�lepan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rammapotthakesuyeva dis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vici��a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Yath� v� paneke bhonto sama�abr�hma� saddh�deyy�ni bhojan�ni bhu�jitv� te kuhak� ca honti lapak� ca nemittik� ca nippesik� ca l�bhena ca l�bha� nijigi�sit�ro. Iti v� itievar�p� kuhanalap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imas�l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Yath� v� paneke bhonto sama�abr�hma� saddh�deyy�ni bhojan�ni bhu�jitv� te evar�p�ya tiracch�navijj�ya micch�j�vena j�vika�1 kappenti, seyyath�da�: a�ga� nimitta� upp�ta�2 supi�a�3 lakkha�a� m�sikacchinna� aggihoma� dabbihoma� thusahoma� ta�ulahoma� sappihoma� telahoma� mukhahoma� lohitahoma� a�gavijj� vatthuvijj� khattavijj�4 sivavijj� bh�tavijj� bhurivijj� ahivijj� visavijj� vicchikavijj� m�sikavijj� saku�avijj� v�yasavijj� pakkajjh�na�5 saraparitt�na� migacakk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Yath� v� paneke bhonto sama�abr�hma� saddh�deyy�ni bhojan�ni bhu�jitv� te evar�p�ya tiracch�navijj�ya micch�j�vena j�vika� kappenti, seyyath�da�: ma�ilakkha�a� vatthalakkha�a� da�alakkha�a�6 asilakkha�a� usulakkha�a� dhanulakkha�a� �vudhalakkha�a�7 itthilakkha�a� purisalakkha�a� kum�ralakkha�a� kum�rilakkha�a� d�salakkha�a� d�silakkha�a� hatthilakkha�a� assalakkha�a� mahisalakkha�a�8 usabhalakkha�a� golakkha�a�9 ajalakkha�a� me�alakkha�a�10 kukku�alakkha�a� va��akalakkha�a� godh�lakkha�a� ka��ik�lakkha�a� kacchapalakkha�a� migalakkha�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Yath� v� paneke bhonto sama�abr�hma� saddh�deyy�ni bhojan�ni bhu�jitv� te evar�p�ya tiracch�navijj�ya [PTS Page 068] [\q  68/]      micch�j�vena j�vika� kappenti seyyath�da�: ra��a� niyy�na� bhavissati, ra��a� aniyy�na� bhavissati, abbhantar�na� ra��a� upay�na� bhavissati, b�hir�na� ra��a� apay�na� bhavissati, b�hir�na� ra��a� upay�na� bhavissati, abbhantar�na� ra��a� apay�na� bhavissati, abbhantar�na� ra��a� jayo bhavissati, abbhantar�na� ra��a� par�jayo bhavissati. Iti imassa jayo bhavissati. Imassa par�jayo bhavissati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�vit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p�d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pina�, machasa�. Supi�aka�, 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hetta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kkha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a�alakkha�a� satthalakkha�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yudha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Mahi�s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Go�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e�aka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Yath� v� paneke bhonto sama�abr�hma� saddh�deyy�ni bhojan�ni bhu�jitv� te evar�p�ya tiracch�navijj�ya micch�j�vena j�vika� kappenti. Seyyath�da�: candagg�ho bhavissati. Suriyagg�ho bhavissati. Nakkhattag�ho bhavissati. Candimasuriy�na� pathagamana� bhavissati. Candimasuriy�na� uppathagamana� bhavissati. Nakkhatt�na� pathagamana� bhavissati. Nakkhatt�na� uppathagamana� bhavissati. Ukk�p�to bhavissati. D�s���ho bhavissati. Bh�mic�lo bhavissati. Devadund�bhi bhavissati. Candimasuriyanakkhatt�na� uggamana� ogamana�1 sa�kilesa� vod�na� bhavissati. Eva�vip�ko candagg�ho bhavissati. Eva�vip�ko suriyagg�ho bhavissati. Eva�vip�ko nakkhattagg�ho bhavissati. Eva�vip�ka� candimasuriy�na� pathagamana� bhavissati. Eva�vip�ka� candimasuriy�na� uppathagamana� bhavissati. Eva�vip�ka� nakkhatt�na� pathagamana� bhavissati. Eva�vip�ka� nakkhatt�na� uppathagamana� bhavissati. Eva�vip�ko ukk�p�to bhavissati. Eva�vip�ko dis���ho bhavissati. Eva�vip�ko bhumiv�lo bhavissati. Eva�vip�ko devadund�bhi bhavissati. Eva�vip�ko candimasuriyanakkhatt�na� uggamana� ogamana� sa�kilesa� vod�na� bhavissati. Iti v� 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Yath� v� paneke bhonto sama�abr�hma� saddh�deyy�ni bhojan�ni bhu�jitv� te evar�p�ya tiracch�navijj�ya [PTS Page 069] [\q  69/]      micch�j�vena j�vika� kappenti. Seyyath�da�: subbu��hik� bhavissati. Dubbu��hik� bhavissati. Subhikkha� bhavissati. Dubbhikkha� bhavissati. Khema� bhavissati. Bhaya� bhavissati. Rogo bhavissati. �rogya� bhavissati. Mudd� ga�an� sa�kh�na� k�veyya� lok�yata�. Iti v� itievar�p�ya tiracch�navijj�ya micch�j�ven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Yath� pana paneke bhonto sama�abr�hma� saddh�deyy�ni bhojan�ni bhu�jitv� te evar�p�ya tiracch�navijj�ya micch�j�vena j�vika� kappenti. Seyyath�da�: �v�hana� viv�hana� sa�vadana� vivadana� sa�kira�a� vikira�a� subhagakara�a� dubbhagakara�a� viruddhagabbhakara�a� jivh�nitthambhana�2 hanusa�hanana� hatth�bhijappana� hanujappana� ka��ajappana� �d�sapa�ha� kum�ripa�ha� devapa�ha� �diccupa��h�na� mahatupa��h�na� abbhujjalana� sirivh�yan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ggamana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Jivh�nitthaddhana�. Bah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Yath� v� paneke bhonto sama�abr�hma� saddh�deyy�ni bhojan�ni bhu�jitv� te evar�p�ya tiracch�navijj�ya micch�j�vena j�vika� kappenti. Seyyath�da�: santikamma� pa�idhikamma� bh�takamma� bhurikamma� vassakamma� vossakamma� vatthukamma� vatthuparikira�a� �camana� nah�pana� juhana� vamana� virecana� uddhavirecana� adhovirecana� s�savirecana� ka��atela� nettatappana� natthukamma� a�jana� pacca�jana� s�l�kiya� sallakattiya� d�rakatikicch� m�labhesajj�na� anuppad�na� osadh�na� pa�imokkho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Sa kho1 so mah�r�ja bhikkhu eva� s�lasampanno na kutoci bhaya� samanupassati yadida� s�lasa�varato. Seyyath�pi mah�r�ja khattiyo muddh�vasitto2 nihatapacc�mitto na [PTS Page 070] [\q  70/]      kutoci bhaya� samanupassati yadida� paccatthikato, evameva kho mah�r�ja bhikkhu eva� s�lasampanno na kutoci bhaya� samanupassati yadida� s�lasa�varato. So imin� ariyena s�lakkhandhena samann�gato ajjhatta� anavajjasukha� pa�isa�vedeti. Eva� kho mah�r�ja bhikkhu s�la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Katha�ca mah�r�ja bhikkhu indriyesu guttadv�ro hoti? Idha mah�r�ja bhikkhu cakkhun� r�pa� disv� na nimittagg�h� hoti n�nubya�janagg�h�. Yatv�dhikara�amena� cakkhundriya� asa�vuta� viharanta� abhijjh� domanass� p�pak� akusal� dhamm� anvassaveyyu�3 tassa sa�var�ya pa�ipajjati. Rakkhati cakkhundriya� cakkhundriye sa�vara� �pajjati. Sotena sadda� sutv� na nimittagg�h� hoti n�nubya�janagg�h�. Yatv�dhikara�amena� sotindriya� asa�vuta� viharanta� abhijjh� domanass� p�pak� akusal� dhamm� anvassaveyyu� tassa sa�var�ya pa�ipajjati. Rakkhati sotindriya� sotindriye sa�vara� �pajjati. Gh��ena gandha� gh�yitv� na nimittagg�h� hoti n�nubya�janagg�h�. Yatv�dhikara�amena� gh��indriya� asa�vuta� viharanta� abhijjh� domanass� p�pak� akusal� dhamm� anvassaveyyu� tassa sa�var�ya pa�ipajjati. Rakkhati gh��indriya� gh��indriye sa�vara� �pajjati. Jivh�ya rasa� s�yitv� na nimittagg�h� hoti n�nubya�janagg�h�. Yatv�dhikara�amena� jivhindriya� asa�vuta� viharanta� abhijjh� domanass� p�pak� akusal� dhamm� anvassaveyyu�3 tassa sa�var�ya pa�ipajjati. Rakkhati jivhindriya� jivhindriye sa�vara� �pajjati. K�yena pho��habba� phusitv� na nimittagg�h� hoti n�nubya�janagg�h�. Yatv�dhikara�amena� k�yindriya� asa�vuta� viharanta� abhijjh� domanass� p�pak� akusal� dhamm� anvassaveyyu�3 tassa sa�var�ya pa�ipajjati. Rakkhati k�yindriya� k�yindriye sa�vara� �pajjati. Manas� dhamma� vi���ya na nimittagg�h� hoti n�nubya�janagg�h�. Yatv�dhikara�amena� manindriya� asa�vuta� viharanta� abhijjh� domanass� p�pak� akusal� dhamm� anvassaveyyu�3 tassa sa�var�ya pa�ipajjati. Rakkhati manindriya�. Manindriye sa�vara� �pajjati. So imin� ariyena indriyasa�varena samann�gato ajjhatta� aby�sekasukha� pa�isa�vedeti. Eva� kho mah�r�ja bhikkhu indriyesu guttadv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uddh�bhisinto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v�saveyyu�, anv�ssaveyyu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Katha�ca mah�r�ja bhikkhu satisampaja��ena samann�gato hoti? Idha mah�r�ja bhikkhu abhikkante pa�ikkante sampaj�nak�r� hoti. �lokite vilokite sampaj�nak�r� hoti. Sami�jite1 pas�rite sampaj�nak�r� hoti. Sa�gh��ipattac�varadh�ra�e sampaj�nak�r� hoti. Asite p�te kh�yite s�yite sampaj�nak�r� hoti. Ucc�rapass�vakamme sampaj�nak�r� hoti. Gate �hite nisinne sutte j�garite bh�site tu�h�bh�ve sampaj�nak�r� hoti. Eva� kho [PTS Page 071] [\q  71/]      mah�r�ja bhikkhu satisampaja��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Katha�ca mah�r�ja bhikkhu santu��ho hoti? Idha mah�r�ja bhikkhu santu��ho hoti k�yaparih�riyena c�varena kucchiparih�riyena2 pi�ap�tena. So yena yeneva pakkamati sam�d�yeva pakkamati. Seyyath�pi mah�r�ja pakkhi saku�o yena yeneva �eti sapattabh�ro'va �eti, evameva kho mah�r�ja bhikkhu santu��ho hoti k�yaparih�riyena c�varena kucchiparih�riyena pi�ap�tena. So yena yeneva pakkamati sam�d�yeva pakkamati. Eva� kho mah�r�ja bhikkhu santu��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So imin� ca ariyena s�lakkhandhena3 samann�gato imin� ca ariyena indriyasa�varena samann�gato imin� ca ariyena satisampaja��ena samann�gato im�ya ca ariy�ya santu��hiy� samann�gato vivitta� sen�sana� bhajati ara��a� rukkham�la� pabbata� kandara� giriguha� sus�na� vanapattha� abbhok�sa� pal�lapu�ja�. So pacch�bhatta� pi�ap�tapa�ikkanto nis�dati palla�ka� �bhujitv� uju� k�ya� pa�dh�ya parimukha� sati� upa��hap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So abhijjha� loke pah�ya vigat�bhijjhena cetas� viharati. Abhijjh�ya citta� parisodheti. By�p�dapadosa� pah�ya aby�pannacitto viharati sabbap��abh�tahit�nukamp�. By�p�dapados� citta� parisodheti. Th�namiddha� pah�ya vigatath�namiddho viharati �lokasa��� sato sampaj�no. Th�namiddh� citta� parisodheti. Uddhaccakukkucca� pah�ya anuddhato viharati ajjhatta� v�pasannacitto. Uddhaccakukkucc� citta� parisodheti. Vicikiccha� pah�ya ti��avicikiccho viharati akatha�kath� kusalesu dhammesu. Vicikicch�ya citta� parisod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mi�jite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ibh�rikena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min� s�lakkhandhena, 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Seyyath�pi mah�r�ja puriso i�a� �d�ya kammante payojeyya, tassa te kammant� samijjheyyu�, so y�ni ca por��ni i�am�l�ni t�ni ca byant�kareyya, siy� cassa uttari� avasi��ha� d�rabhara�ya, tassa evamassa: "aha� kho pubbe i�a� �d�ya kammante payojesi�. [PTS Page 072] [\q  72/]      tassa me te kammant� samijjhi�su. So'ha� y�ni ca por��ni i�am�l�ni t�ni ca byant� ak�si�. Atthi ca me uttari� avasi��ha� d�rabhara�y�"ti. So tato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Seyyath�pi mah�r�ja puriso �b�dhiko assa dukkhito b��hagil�no, bhatta� cassa nacch�deyya, na cassa k�ye balamatt�, so aparena samayena tamh� �b�dh� mucceyya, bhatta�cassa ch�deyya, siy� cassa k�ye balamatt�, tassa evamassa: "aha� kho pubbe �b�dhiko ahosi� dukkhito b��hagil�no. Bhatta� ca me nacch�desi. Nacassa me �si k�ye balamatt�. So'mhi etarahi tamh� �b�dh� mutto bhatta�ca me ch�deti. Atthi ca me k�ye balamatt�"ti. So tato 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Seyyath�pi mah�r�ja puriso bandhan�g�re baddho assa, so aparena samayena tamh� bandhan�g�r� mucceyya sotthin� abbayena1, na cassa ki�ci bhog�na� vayo, tassa evamassa: "aha� kho pubbe bandhan�g�re baddho ahosi�. So'mhi etarahi tamh� bandhan�g�r� mutto sotthin� abbayena. Natthi ca me ki�ci bhog�na� vayo"ti. So tato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Seyyath�pi mah�r�ja puriso d�so assa anatt�dh�no par�dh�no na yenak�ma�gamo, so aparena samayena tamh� d�saby� mucceyya att�dh�no apar�dh�no bhujisso yenak�ma�gamo, tassa evamassa: "aha� kho pubbe d�so ahosi� anatt�dh�no par�dh�no na yenak�ma�gamo, so'mhi etarahi tamh� d�saby� mutto att�dh�no apar�dh�no bhujisso yenak�ma�gamo"ti. So [PTS Page 073] [\q  73/]      tato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yayena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Seyyath�pi mah�r�ja puriso sadhano sabhogo kant�raddh�namagga� pa�ipajjeyya dubbhikkha� sappa�ibhaya�. So aparena samayena ta� kant�ra� nitthareyya, sotthin� g�manta� anup�pu�eyya khema� appa�ibhaya�, tassa evamassa: "aha� kho pubbe sadhano sabhogo kant�raddh�namagga� pa�ipajji� dubbhikkha� sappa�ibhaya�. So'mhi etarahi ta� kant�ra� ti��o sotthin� g�manta� anuppatto khema� appa�ibhaya"nti. So tato nid�na� labhetha p�mojja�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Evameva kho mah�r�ja bhikkhu yath� gu�a� yath� roga� yath� bandhan�g�ra� yath� d�sabya� yath� kant�raddh�namagga� eva� ime pa�ca n�vara�e appah��e attani samanupassati. Seyyath�pi mah�r�ja �na�ya� yath� �rogya� yath� bandhan� mokkha� yath� bhujissa� yath� khemantabh�mi� evameva kho mah�r�ja bhikkhu ime pa�ca n�vara�e pah��e attani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Tassime pa�ca n�vara�e pah��e attani samanupassato p�mojja� j�yati. Pamuditassa p�ti j�yati. P�timanassa k�yo passambhati. Passaddhak�yo sukha� vedeti. Sukhino citta� sam�dh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So vivicceva k�mehi vivicca akusalehi dhammehi savitakka� savic�ra� vivekaja� p�tisukha� pa�hama� jh�na� upasampajja viharati. So imameva k�ya� vivekajena p�tisukhena abhisanteti1 parisanneti2 parip�reti parippharati. N�ssa ki�ci sabb�vato k�yassa viveka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[PTS Page 074] [\q  74/]      seyyath�pi mah�r�ja dakkho nah�pako v� nah�pakantev�s� v� ka�sath�le nah�n�yacu��ni �kiritv� udakena paripphosaka� paripphosaka� sanneyya3 s�ya� nah�n�yapi�i sneh�nugat� snehaparet� santarab�hir� phu�� snehena na ca pagghar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mah�r�ja bhikkhu imameva k�ya� vivekajena p�tisukhena abhisanneti parisanneti parip�reti parippharati. N�ssa ki�ci sabb�vato k�yassa vivekajena p�tisukhena apphu�a� hoti. Idampi kho mah�r�ja sandi��hika� s�ma��aphala� purimehi sandi��hikehi s�ma��aphalehi abhikkantatara�ca pa�tatar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hisandeti s�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isandeti. S�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ndeyya. S�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Puna ca para� mah�r�ja bhikkhu vitakkavic�r�na� v�pasam� ajjhatta� sampas�dana� cetaso ekodibh�va� avitakka� avic�ra� sam�dhija� p�tisukha� dutiya� jh�na� upasampajja viharati. So imameva k�ya� sam�dhijena p�tisukhena abhisandeti parisandeti parip�reti parippharati. N�ssa ki�ci sabb�vato k�yassa sam�dhi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Seyyath�pi mah�r�ja udakarahado ubbhidodako, tassa nevassa puratthim�ya dis�ya udakassa �yamukha�, na dakkhi�ya dis�ya udakassa �yamukha�, na pacchim�ya dis�ya udakassa �yamukha�, na uttar�ya dis�ya udakassa �yamukha�, devo ca na k�lena k�la� samm� dh�ra� anupaveccheyya, atha kho tamh� ca udakarahad� s�t� v�ridh�r� ubbhijjitv� tameva udakarahada� s�tena v�rin� abhisandeyya parisandeyya parip�reyya paripphareyya, n�ssa ki�ci sabb�vato udakarahadassa v�rin� s�tena apphu�a� assa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mah�r�ja bhikkhu imameva k�ya� sam�dhijena p�tisukhena abhisandeti parisandeti [PTS Page 075] [\q  75/]      parip�reti parippharati. N�ssa ki�ci sabb�vato k�yassa sam�dhi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pi kho mah�r�ja sandi��hika� s�ma��aphala� purimehi sandi��hikehi s�ma��aphalehi abhikkantatara�ca pa�tatar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Puna ca para� mah�r�ja bhikkhu p�tiy� ca vir�g� upekkhako ca viharati sato sampaj�no sukha�ca k�yena pa�isa�vedeti. Yanta� ariy� �cikkhanti: upekkhako satim� sukhavih�r�ti tatiya� jh�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mameva k�ya� nipp�tikena sukhena abhisandeti parisandeti parip�reti, parippharati n�ssa ki�ci sabb�vato k�yassa nipp�tikena 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Seyyath�pi mah�r�ja uppaliniya� v� paduminiya� v� pu�ar�kiniya� v� appekacc�ni uppal�ni v� padum�ni v� pu�ar�k�ni v� udake j�t�ni udake sa�vaddh�ni udak�nuggat�ni antonimuggapos�ni1 t�ni y�va cagg� y�va ca m�l� s�tena v�rin� abhisann�ni2 parisann�ni3 parip�r�ni, paripphu��ni n�ss�4 ki�ci sabb�vata� uppal�na� v� padum�na� v� pu�ar�k�na� v� s�tena v�rin� apphu�a� 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to nimugga posin�, bau. Sa. 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bhisand�ni, bau. Sa. 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risand�ni, lau. Sa. 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�ssa, bah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mah�r�ja bhikkhu imameva k�ya� nipp�tikena sukhena abhisandeti parisandeti parip�reti parippharati. N�ssa ki�ci sabb�vato k�yassa nipp�tikena 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pi kho mah�r�ja sandi��hika� s�ma��aphala� purimehi sandi��hikehi s�ma��aphalehi abhikkantatara�ca pa�tatar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Puna ca para� mah�r�ja bhikkhu sukhassa ca pah�n� dukkhassa ca pah�n� pubbeva somanassadomanass�na� attha�gam� adukkhamasukha� upekkh�satip�risuddhi� catuttha� jh�na� upasampajja viharati. So imameva k�ya� parisuddhena cetas� pariyod�tena [PTS Page 076] [\q  76/]      pharitv� nisinno hoti. N�ssa ki�ci sabb�vato k�yassa parisuddhena cetas� pariyod�t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mah�r�ja puriso od�tena vatthena sas�sa� p�rupitv� nisinno assa, n�ssa ki�ci sabb�vato k�yassa od�tena vatthena apphu�a� assa, evameva kho mah�r�ja bhikkhu imameva k�ya� parisuddhena cetas� pariyod�tena pharitv� nisinno hoti. N�ssa ki�ci sabb�vato k�yassa parisuddhena cetas� pariyod�t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pi kho mah�r�ja sandi��hika� s�ma��aphala� purimehi sandi��hikehi s�ma��aphalehi abhikkantatara�ca pa�tatar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Puna ca para� mah�r�ja so bhikkhu eva� sam�hite citte parisuddhe pariyod�te ana�ga�e vigat�pakkilese mudubh�te kammaniye �hite �ne�jappatte ���adassan�ya citta� abhin�harati abhininn�meti. So eva� paj�n�ti: "aya� kho me k�yo r�p� c�tummah�bh�tiko m�t�pettikasambhavo odanakumm�s�pacayo aniccucch�danaparimaddanabhedaviddha�sanadhammo. Ida� ca pana me vi����a� ettha sita� ettha pa�ibaddh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Seyyath�pi mah�r�ja ma�i ve�uriyo subho j�tim� a��ha�so suparikammakato accho vippasanno an�vilo sabb�k�rasampanno, tatra'ssa sutta� �vuta� n�la� v� p�ta� v� lohita� v� od�ta� v� pa�usutta� v�. Tamena� cakkhum� puriso hatthe karitv� paccavekkheyya "aya� kho ma�i ve�uriyo subho j�tim� a��ha�so suparikammakato, accho vippasanno an�vilo sabb�k�rasampanno. Tatirada� sutta� �vuta� n�la� v� p�ta� v� lohita� v� od�ta� v� pa�usutta�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mah�r�ja bhikkhu eva� sam�hite citte parisuddhe pariyod�te ana�ga�e vigat�pakkilese mudubh�te kammaniye �hite �ne�jappatte ���adassan�ya citta� abhin�harati abhininn�meti. So eva� paj�n�ti aya� kho me k�yo r�p� c�tummah�bh�tiko m�t�pettikasambhavo odanakumm�s�pacayo aniccucch�danaparimaddanabhedanaviddha�sanadhammo. [PTS Page 077] [\q  77/]      ida� ca pana me vi����a� ettha sita� ettha pa�ibadd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pi kho mah�r�ja sandi��hika� s�ma��aphala� purimehi sandi��hikehi s�ma��aphalehi abhikkantatara�ca pa�tatar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So eva� sam�hite citte parisuddhe pariyod�te ana�ga�e vigat�pakkilese mudubh�te kammaniye �hite �ne�jappatte manomaya� k�ya� abhinimminan�ya1 citta� abhin�harati abhininn�meti. So imamh� k�y� a��a� k�ya� abhinimmin�ti r�pi� manomaya� sabba�gapacca�gi� ah�nindriy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mah�r�ja puriso mu�jamh� isika�2 pav�heyya3. Tassa evamassa: aya� mu�jo aya� isik� a��o mu�jo a��� isik� mu�jamh�tveva isik� pav��h�ti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v� pana mah�r�ja puriso asi� kosiy� pav�heyya. Tassa evamassa: "aya� asi aya� kosi, a��o asi a��� kosi, kosiy�tveva asi pav��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v� pana mah�r�ja puriso aha� kara� uddhareyya. Tassa evamassa: "aya� ahi aya� kara�o, a��o ahi a��o kara�o, kara�tveva ahi ubbhato"ti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mah�r�ja bhikkhu eva� sam�hite citte parisuddhe pariyod�te ana�ga�e vigat�pakkilese mudrabh�te kammaniye �hite �ne�jappatte manomaya� k�ya� abhinimminan�ya citta� abhin�harati abhininn�meti. So imamh� k�y� a��a� k�ya� abhinimmin�ti r�pi� manomaya� sabba�gapacca�gi� ah�nindriya�. Idampi kho mah�r�ja sandi��hika� s�ma��aphala� purimehi sandi��hikehi s�ma��aphalehi abhikkantatara�ca pa�tatar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hinimmin�ya. Bausa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sika�. Bausa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bb�bheyya. Bausa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bb��ah�. Bausa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Uddharito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So eva� sam�hite citte parisuddhe pariyod�te ana�ga�e vigatupakkilese mudubh�te kammaniye �hite �ne�jappatte iddhividh�ya citta� abhin�harati abhininn�meti. [PTS Page 078] [\q  78/]      so anekavihita� iddhividha� paccanubhoti: eko'pi hutv� bahudh� hoti bahudh�pi hutv� eko hoti, �v�bh�va� tirobh�va� tiroku��a� tirop�k�ra� tiropabbata� asajjam�no gacchati seyyath�pi �k�se, pa�haviy�'pi ummujjanimujja� karoti seyyath�pi udake, udake'pi abhijjam�ne gacchati seyyath�pi pa�haviya�, �k�se'pi palla�kena kamati seyyath�'pi pakkhi saku�o. Ime'pi candimasuriye eva�mahiddhike eva�mah�nubh�ve p��in� par�masati parimajjati. Y�va brahmalok�pi k�yena vasa� 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Seyyath�pi mah�r�ja dakkho kumbhak�ro v� kumbhak�rantev�s� v� suparikammakat�ya mattik�ya ya� yadeva bh�janavikati� �ka�kheyya ta� tadeva kareyya abhinipph�deyya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v� pana mah�r�ja dakkho dantak�ro v� dantak�rantev�s� v� suparikammakatasmi� dantasmi� ya� yadeva dantavikati� �ka�kheyya ta� tadeva kareyya abhinipph�deyya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v� pana mah�r�ja dakkho suva��ak�ro v� suva��ak�rantev�s� v� suparikammakatasmi� suva��asmi� ya� yadeva suva��avikati� �ka�kheyya ta� tadeva kareyya abhinipph�deyya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mah�r�ja bhikkhu eva� sam�hite citte parisuddhe pariyod�te ana�ga�e vigat�pakkilese mudubh�te kammaniye �hite �ne�jappatte iddhividh�ya citta� abhin�harati abhininn�meti. So anekavihita� iddhividha� paccanuhoti: eko'pi hutv� bahudh� hoti. Bahudh�'pi hutv� eko hoti. �v�bh�va� tirobh�va� tiroku��a� tirop�k�ra� tiropabbata� asajjam�no gacchati seyyath�pi �k�se. Pa�haviy�'pi ummujjanimujja� karoti seyyath�pi udake. Udake'pi abhijjam�ne gacchati seyyath�pi pa�haviya�. �k�se'pi palla�kena kamati seyyath�pi pakkhi saku�o. Ime'pi candimasuriye eva�mahiddhike eva�mah�nubh�ve [PTS Page 079] [\q  79/]      p��in� par�masati parimajjati. Y�va brahmalok�'pi k�yena vasa� 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pi kho mah�r�ja sandi��hika� s�ma��aphala� purimehi sandi��hikehi s�ma��aphalehi abhikkantatara�ca pa�tatar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So eva� sam�hite citte parisuddhe pariyod�te ana�ga�e vigat�pakkilese mudubh�te kammaniye �hite �ne�jappatte dibb�ya sotadh�tuy� citta� abhin�harati abhininn�meti. So dibb�ya sotadh�tuy� visuddh�ya atikkantam�nusik�ya ubho sadde su�ti dibbe ca m�nuse ca ye d�re santik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Seyyath�pi mah�r�ja puriso addh�namaggapa�ipanno so su�eyya bherisaddampi mudi�gasaddampi sa�khapa�avade�imasaddampi, tassa evamassa: bherisaddo iti'pi mudi�gasaddo iti'pi sa�khapa�avade�imasaddo iti'pi. Evameva kho mah�r�ja bhikkhu eva� sam�hite citte parisuddhe pariyod�te ana�ga�e vigat�pakkilese mudubh�te kammaniye �hite �ne�jappatte dibb�ya sotadh�tuy� citta� abhin�harati abhininn�meti. So dibb�ya sotadh�tuy� visuddh�ya atikkantam�nusik�ya ubho sadde su�ti dibbe ca m�nuse ca ye d�re santik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pi kho mah�r�ja sandi��hika� s�ma��aphala� purimehi sandi��hikehi s�ma��aphalehi abhikkantatara�ca pa�tatar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So eva� sam�hite citte parisuddhe pariyod�te ana�ga�e vigat�pakkilese mudubh�te kammaniye �hite �ne�jappatte cetopariya���ya citta� abhin�harati abhininn�meti. So parasatt�na� parapuggal�na� cetas� ceto paricca paj�n�ti: "sar�ga� v� citta� sar�ga� cittanti paj�n�ti. V�tar�ga� v� citta� v�tar�ga� cittanti paj�n�ti. [PTS Page 080] [\q  80/]      sadosa� v� citta� sadosa� cittatanti paj�n�ti. V�tadosa� v� citta� v�tadosa� cittanti paj�n�ti. Samoha� v� citta� samoha� cittanti paj�n�ti. V�tamoha� v� citta� v�tamoha� cittanti paj�n�ti. Sa�khitta� v� citta� sa�khitta� cittanti paj�n�ti. Vikkhitta� v� citta� vikkhitta� cittanti paj�n�ti. Mahaggata� v� citta� mahaggata� cittanti paj�n�ti. Amahaggata� v� citta� amahaggata� cittanti paj�n�ti. Sauttara� v� citta� sauttara� cittanti paj�n�ti. Anuttara� v� citta� anuttara� cittanti paj�n�ti. Sam�hita� v� citta� sam�hita� cittanti paj�n�ti. Asam�hita� v� citta� asam�hita� cittanti paj�n�ti. Vimutta� v� citta� vimutta� cittanti paj�n�ti. Avimutta� v� citta� avimutta� cittan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Seyyath�pi mah�r�ja itthi v� puriso v� daharo v� yuv� ma�anakaj�tiko �d�se v� parisuddhe pariyod�te acche v� udakapatte saka� mukhanimitta� paccavekkham�no saka�ika� v� saka�ikanti j�neyya, aka�ika� v� aka�ikanti j�neyya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mah�r�ja bhikkhu eva� sam�hite citte parisuddhe pariyod�te ana�ga�e vigat�pakkilese mudubh�te kammaniye �hite �ne�jappatte cetopariya���ya citta� abhin�harati abhininn�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rasatt�na� parapuggal�na� cetas� ceto paricca paj�n�ti: sar�ga� v� citta� sar�ga� cittanti paj�n�ti v�tar�ga� v� citta� v�tar�ga� cittanti paj�n�ti. Sadosa� v� citta� sadosa� cittanti paj�n�ti v�tadosa� v� citta� v�tadosa� cittanti paj�n�ti. Samoha� v� citta� samoha� cittanti paj�n�ti v�tamoha� v� citta� v�tamoha� cittanti paj�n�ti. Sa�khitta� v� citta� sa�khitta� cittanti paj�n�ti. Vikkhitta� v� citta� vikkhitta� cittanti paj�n�ti. Mahaggata� v� citta� mahaggata� cittanti paj�n�ti amahaggata� v� citta� amahaggata� cittanti paj�n�ti. Sauttara� v� citta� sauttara� cittanti paj�n�ti*. [PTS Page 081] [\q  81/]      anuttara� v� citta� anuttara� cittanti paj�n�ti. Sam�hita� v� citta� sam�hita� cittanti paj�n�ti asam�hita� v� citta� asam�hita� cittanti paj�n�ti. Vimutta� v� citta� vimutta� cittanti paj�n�ti avimutta� v� citta� avimutta� cittan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pi kho mah�r�ja sandi��hika� s�ma��aphala� purimehi sandi��hikehi s�ma��aphalehi abhikkantatara�ca pa�tatar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So eva� sam�hite citte parisuddhe pariyod�te ana�ga�e vigat�pakkilese mudubh�te kammaniye �hite �ne�jappatte pubbeniv�s�nussati���ya citta� abhin�harati abhininn�meti. So anekavihita� pubbeniv�sa� anussarati seyyath�da�: ekampi j�ti� dve'pi j�tiyo tisso'pi j�tiyo catasso'pi j�tiyo pa�ca'pi j�tiyo dasa'pi j�tiyo v�sampi j�tiyo t�sa�mpi j�tiyo catt�r�sampi j�tiyo j�tisatampi j�tisahassampi j�tisatasahassampi aneke'pi sa�va��akappe aneke'pi viva��akappe aneke'pi sa�va��aviva��akappe amutr�si� eva�n�mo eva�gotto eva�va��o evam�h�ro eva� sukhadukkhapa�isa�ved� evam�yupariyanto. So tato cuto amutra upap�di� tatr�p�si� eva�n�mo eva�gotto eva�va��o evam�h�ro eva�sukhadukkhapa�isa�ved� evam�yupariyanto. So tato cuto idh�papanno'ti. Iti s�k�ra� sauddesa� anekavihita� pubbeniv�sa� a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Seyyath�pi mah�r�ja puriso sakamh� g�m� a��a� g�ma� gaccheyya tamh�'pi g�m� a��a� g�ma� gaccheyya. So tamh� g�m� saka��eva g�ma� pacc�gaccheyya. Tassa evamassa: 'aha� kho sakamh� g�m� amu� g�ma� agacchi� tatra eva� a��h�si� eva� nis�di� eva� abh�si� eva� tu�ah� ahosi�. Tamh�pi g�m� agacchi� tatr�pi eva� a��h�si� eva� nis�di� eva� abh�si� eva� tu�h� ahosi�. So'mpi tamh� [PTS Page 082] [\q  82/]      g�m� saka��eva g�ma� pacc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mah�r�ja bhikkhu eva� sam�hite citte parisuddhe pariyod�te ana�ga�e vigat�pakkilese mudubh�te kammaniye �hite �ne�jappatte pubbeniv�s�nussati���ya citta� abhin�harati abhininn�meti. So anekavihita� pubbeniv�sa� anussarati seyyath�da�: ekampi j�ti� dve'pi j�tiyo tisso'pi j�tiyo catasso'pi j�tiyo pa�ca'pi j�tiyo dasa'pi j�tiyo v�sampi j�tiyo ti�sampi j�tiyo catt�r�sampi j�tiyo pa���sampi j�tiyo j�tisatampi j�tisahassampi j�tisatasahassampi aneke'pi sa�va��akappe aneke'pi viva��akappe aneke'pi sa�va��aviva��akappe amutr�si� eva�n�mo eva�gotto eva�va��o evam�h�ro eva�sukhadukkhapa�isa�ved� evam�yupariyanto. So tato cuto amutra upap�di� tatr�p�si� eva�n�mo eva�gotto eva�va��o evam�h�ro eva�sukhadukkhapa�isa�vedi evam�yupariyanto. So tato cuto idh�papanno'ti iti s�k�ra� sauddesa� anekavihita� pubbeniv�sa� a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pi kho mah�r�ja sandi��hika� s�ma��aphala� purimehi sandi��hikehi s�ma��aphalehi abhikkantatara�ca pa�tatar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So eva� sam�hite citte parisuddhe pariyod�te ana�ga�e vigat�pakkilese mudubh�te kammaniye �hite �ne�jappatte satt�na� cut�pap�ta���ya citta� abhin�harati abhininn�meti. So dibbena cakkhun� visuddhena atikkantam�nusakena satte passati cavam�ne upapajjam�ne h�ne pa�te suva��e dubba��e sugate duggate yath�kamm�page satte paj�n�ti: 'ime vata bhonto satt� k�yaduccaritena samann�gat� vac�duccaritena samann�gat� manoduccaritena samann�gat� ariy�na� upav�dak� micch�di��hik� micch�di��hikammasam�d�n�. Te k�yassa bhed� parammara� ap�ya� duggati� vinip�ta� niraya� upapann�. Ime v� pana bhonto satt� k�yasucaritena samann�gat� vac�sucaritena samann�gat� manosucaritena samann�gat� ariy�na� anupav�dak� samm�di��hik� samm�di��hikammasam�d�n�. Te k�yassa bhed� parammara� sugati� sagga� loka� upapann�'ti. Iti dibbena cakkhun� visuddhena atikkantam�nusakena [PTS Page 083] [\q  83/]      satte passati cavam�ne upapajjam�ne h�ne pa�ite suva��e dubba��e sugate duggate yath�kamm�page satte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Seyyath�pi mah�r�ja majjhe si�gh��ake p�s�do. Tattha cakkhum� puriso �hito passeyya manusse geha� pavisante'pi rathiy� v�tisa�carante'pi majjhe si�gh��ake nisinne'pi, tassa evamassa: ete manuss� geha� pavisanti. Ete nikkhamanti. Ete rathiy� v�tisa�caranti. Ete majjhe si�gh��ake nisin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mah�r�ja bhikkhu eva� sam�hite citte parisuddhe pariyod�te ana�ga�e vigat�pakkilese mudubh�te kammaniye �hite �ne�jappatte satt�na� cut�pap�ta���ya citta� abhin�harati abhininn�meti. So dibbena cakkhun� visuddhena atikkantam�nusakena satte passati cavam�ne upapajjam�ne h�ne pa�ite suva��e dubba��e sugate duggate yath�kamm�page satte paj�n�ti: 'ime vata bhonto satt� k�yaduccaritena samann�gat� vac�duccaritena samann�gat� manoduccaritena samann�gat� ariy�na� upav�dak� micch�di��hik� micch�di��hikammasam�d�n�. Te k�yassa bhed� parammara� ap�ya� duggati� vinip�ta� niraya� upapann�. Ime v� pana bhonto satt� k�yasucaritena samann�gat� vac�sucaritena samann�gat� manosucaritena samann�gat� ariy�na� anupav�dak� samm�di��hik� samm�di��hikammasam�d�n�. Te k�yassa bhed� parammara� sugati� sagga� loka� upapann�'ti. Iti dibbena cakkhun� visuddhena atikkantam�nusakena satte passati cavam�ne upapajjam�ne h�ne pa�te suva��e dubba��e sugate duggate yath�kamm�page satte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pi kho mah�r�ja sandi��hika� s�ma��aphala� purimehi sandi��hikehi s�ma��aphalehi abhikkantatara�ca pa�tatar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So eva� sam�hite citte parisuddhe pariyod�te ana�ga�e vigat�pakkilese mudubh�te kammaniye �hite �ne�jappatte �sav�na� khaya���ya citta� abhin�harati abhininn�meti so ida� dukkhanti yath�bh�ta� [PTS Page 084] [\q  84/]      paj�n�ti. Aya� dukkhanirodhag�min�pa�ipad�'ti yath�bh�ta� paj�n�ti. Ime �sav�'ti yath�bh�ta� paj�n�ti. Aya� �savasamudayo'ti yath�bh�ta� paj�n�ti. Aya� �savanirodho'ti yath�bh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�n�ti. Aya� �savanirodhag�min�pa�ipad�'ti yath�bh�ta� paj�n�ti. Tassa eva� j�nato eva� passato k�m�sav�pi citta� vimuccati bhav�sav�pi citta� vimuccati avijj�sav�pi citta� vimuccati. Vimuttasmi� vimuttamiti ���a� hoti. Kh�� j�ti vusita� brahmacariya� kata� kara�iya� n�para� itthatt�y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Seyyath�pi mah�r�ja pabbatasa�khepe udakarahado accho vippasanno an�vilo. Tattha cakkhum� puriso t�re �hito passeyya sippisamb�kampi sakkharaka�halampi macchagumbampi carantampi ti��hantampi. Tassa evamassa: aya� kho udakarahado accho vippasanno an�vilo. Tatrime sippisamb�k�'pi sakkharaka�hal�'pi macchagumb�'pi carantipi ti��hantip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mah�r�ja bhikkhu eva� sam�hite citte parisuddhe pariyod�te ana�ga�e vigat�pakkilese mudubh�te kammaniye �hite �ne�jappatte �sav�na� khaya���ya citta� abhin�harati abhininn�meti. So ida� dukkhanti yath�bh�ta� paj�n�ti. Aya� dukkhasamudayo'ti yath�bh�ta� paj�n�ti. Aya� dukkhanirodho'ti yath�bh�ta� paj�n�ti. Aya� dukkhanirodhag�min�pa�ipad�'ti yath�bh�ta� paj�n�ti. Ime �sav�'ti yath�bh�ta� paj�n�ti. Aya� �savanirodho'ti yath�bh�ta� paj�n�ti. Aya� �savanirodhag�min�pa�ipad�'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eva� j�nato eva� passato k�m�sav�'pi citta� vimuccati, bhav�sav�'p� citta� vimuccati, avijj�sav�'pi citta� vimuccati. Vimuttasmi� vimuttamiti ���a� hoti. Kh�� j�ti, vusita� brahmacariya�, kata� kara�ya� n�para� itthatt�y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5] [\q  85/]      ida� kho mah�r�ja sandi��hika� s�ma��aphala� purimehi sandi��hikehi s�ma��aphalehi abhikkantatara�ca pa�tatara�ca. Imasm� ca pana mah�r�ja sandi��hik� s�ma��aphal� a��a� sandi��hika� s�ma��aphala� uttaritara� v� pa�tatara� v� na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Eva� vutte r�j� m�gadho aj�tasattu vedehiputto bhagavanta� etadavoca: 'abhikkanta� bhante, abhikkanta� bhante. Seyyath�pi bhante nikujjita� v� ukkujjeyya, pa�icchanna� v� vivareyya, m��hassa v� magga� �cikkheyya, andhak�re v� telapajjota� dh�reyya cakkhumanto r�p�ni dakkhint�ti, evameva bhante bhagavat� anekapariy�yena dhammo pak�sito. Es�ha� bhante bhagavanta� sara�a� gacch�mi, dhamma�ca bhikkhusa�gha�ca. Up�saka� ma� bhagav� dh�retu ajjatagge p��upeta� sara�a� gata�. Accayo ma� bhante accagam� yath�b�la� yath�m��ha� yath�akusala� yo'ha� p�tara� dhammika� dhammar�j�na� issariyassa k�ra� j�vit� voropesi�. Tassa me bhante bhagav� accaya� accayato pa�igga�h�tu �yati� sa�var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Taggha tva� mah�r�ja accayo accagam� yath�b�la� yath�m��ha� yath�akusala� yo tva� pitara� dhammika� dhammar�j�na� j�vit� coropesi. Yato ca kho tva� mah�r�ja accaya� accayato disv� yath�dhamma� pa�ikarosi. Tante maya� pa�iga�h�ma. Vuddhi hes� mah�r�ja ariyassa vinaye yo accaya� accayato disv� yath�dhamma� pa�ikaroti �yati� sa�vara� �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Eva� vutte r�j� m�gadho aj�tasattu vedehiputto bhagavanta� etadavoca: handa ca d�ni maya� bhante gacch�mi bahukicc� maya� bahukara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ssa 'd�ni tva� mah�r�ja k�la� ma��a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r�j� m�gadho aj�tasattu vedehiputto bhagavato bh�sita� abhinanditv� anumoditv�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Atha kho bhagav� acirapakkantassa ra��o m�gadhassa [PTS Page 086] [\q  86/]      aj�tasattussa vedehiputtassa bhikkh� �mantesi: khat�ya� bhikkhave r�j�, upahat�ya� bhikkhave r�j�. Sac�ya� bhikkhave r�j� pitara� dhammika� dhammar�j�na� j�vit� na voropessatha imasmi� yeva �sane viraja� v�tamala� dhammacakkhu� uppajjiss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. Attaman� te bhikkh� bhagavato bh�sita� abhinand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�aphalasutta� ni��hita�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7] [\q  8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��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1 suta� eka� samaya� bhagav� kosalesu c�rika� caram�no mahat� bhikkhusa�ghena saddhi� pa�camattehi bhikkhusatehi yena icch�na�gala�2 n�ma kosal�na� br�hma�ag�mo tadavasari. Tatra suda� bhagav� icch�na�gale3 viharati icch�na�galavanas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na kho pana samayena br�hma�o pokkharas�t�4 ukka��ha� ajjh�vasati sattussada� sati�aka��hodaka� sadha��a� r�jabhogga� ra��� pasenadin�5 kosalena dinna� r�jad�ya� brahmadeyya�. Assosi kho br�hma�o pokkharas�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a�o khalu bho gotamo sakyaputto sakyakul� pabbajito kosalesu c�rika� caram�no mahat� bhikkhusa�ghena saddhi� pa�camattehi bhikkhusatehi icch�na�gala� anuppatto icch�na�gale viharati icch�na�galavanasa�e. Ta� kho pana bhagavanta� gotama� eva� kaly��o kittisaddo abbhuggato: "itipi so bhagav� araha� samm�sambuddho vijj�cara�asampanno sugato lokavid� anuttaro purisadammas�rath�6 satth� devamanuss�na� buddho bhagav�. 7 So ima� loka� sadevaka� sam�raka� sabrahmaka� sassama�abr�hma�i� paja� sadevamanussa� saya� abhi��� sacchikatv� pavedeti. So dhamma� deseti �dikaly��a� majjhekaly��a� pariyos�nakaly��a� s�ttha� sabya�jana�8 kevalaparipu��a� parisuddha� [PTS Page 088] [\q  88/]      brahmacariya� pak�seti. S�dhu kho pana tath�r�p�na� arahata� dassana�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br�hma�assa pokkharas�tissa amba��ho n�ma m��avo9 antev�s� hoti ajjh�yako mantadharo ti��a� ved�na� p�rag� sanigha�uke�ubh�na� s�kkharappabhed�na� itih�sapa�cam�na� padako veyy�kara�o lok�yatamah�purisalakkha�esu anavayo anu���tapa�i���to sake �cariyake tevijjake p�vacane yamaha� j�n�mi ta� tva� j�n�si, ya� tva� j�n�si tamaha� j�n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mema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�kala, [PTS.] Icch�na�kalantipi p��ho,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cch�na�kalo, [PTS.] 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�di, sabbattha. Pokkharas�t� itipi vuccati,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senadi, [PTS.] Passenadin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�rath�, s�mu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hagav�ti, machas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vya�jan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mba��ho m��avo, [PTS.] M�navo, [PTS - n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br�hma�o pokkharas�ti amba��ha� m��ava� �mantesi: "aya� t�ta amba��ha sama�o gotamo sakyaputto sakyakul� pabbajito kosalesu c�rika� caram�no mahat� bhikkhusa�ghena saddhi� pa�camattehi bhikkhusatehi icch�na�gala� anuppatto icch�na�gale viharati icch�na�galavanas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ho pana bhavanta� gotama� eva� kaly��o kittisaddo abbhuggato: "itipi so bhagav� araha� samm�sambuddho vijj�cara�asampanno sugato lokavid� anuttaro purisadammas�rath� satth� devamanuss�na� buddho bhagav�. So ima� loka� sadevaka� sam�raka� sabrahmaka� sassama�abr�hma�i� paja� sadevamanussa� saya� abhi��� sacchikatv� pavedeti. So dhamma� deseti �dikaly��a� majjhekaly��a� pariyos�nakaly��a� s�ttha� sabya�jana� kevalaparipu��a� parisuddha� brahmacariya� pak�seti. S�dhu kho pana tath�r�p�na� arahata� dassana�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i tva� t�ta amba��ha yena sama�o gotamo tenupasa�kama. Upasa�kamitv� sama�a� gotama� j�n�hi yadi v� ta� bhavanta� gotama� tath�santa�yeva saddo abbhuggato, yadi v� no tath�, yadi v� so bhava� gotamo t�diso, yadiv� na t�diso, tath� maya� ta� bhavanta� gotama� ved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Yath� katha� pan�ha� bho ta� bhavanta� gotama� j�niss�mi yadi v� ta� bhavanta� gotama� tath�santa�yeva saddo abbhuggato, yadi v� no tath�, yadi v� so bhava� gotamo t�diso yadi v� na t�di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�gat�ni kho t�ta amba��ha amh�ka� mantesu dvatti�samah�purisalakkha�ni yehi samann�gatassa mah�purisassa dveva gatiyo bhavanti ana���: sace ag�ra� ajjh�vasati r�j� hoti cakkavatti dhammiko dhammar�j� c�turanto vijit�v� janapadatth�variyappatto sattaratanasamann�gato. [PTS Page 089] [\q  89/]      tassim�ni sattaratan�ni bhavanti. Seyyath�da�: cakkaratana� hatthiratana� assaratana� ma�iratana� itthiratana� gahapatiratana� parin�yakaratanameva sattama�. Parosahassa� kho panassa putt� bhavanti s�r� v�ra�gar�p� parasenappamaddan�. So ima� pa�havi� s�garapariyanta� ada�ena asatthena dhammena abhivijiya ajjh�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kho pana ag�rasm� anag�riya� pabbajati araha� hoti samm�sambuddho loke vivattacchado1. Aha� kho pana t�ta amba��ha mant�na� d�t� tva� mant�na� pa�iggah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vittacchaddo. Bau. Sa. Sa. Viva��acchado. Sy�. Viva��acchado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bho'ti kho amba��ho m��avo br�hma�assa pokkharas�tissa pa�issutv� u��h�y�san� br�hma�a� pokkharas�ti� abhiv�detv� padakkhi�a� katv� va�av�ratham�ruyha sambahulehi m��avehi1 saddhi� yena icch�na�galavanasa�o tena p�y�si. Y�vatik� y�nassa bh�mi y�nena gantv� y�n� paccorohitv� pattiko'va �r�ma� 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na kho pana samayena sambahul� bhikkh� abbhok�se ca�kamanti. Atha kho amba��ho m��avo yena te bhikkh� tenupasa�kami. Upasa�kamitv� te bhikkh� etadavoca: "kahannu kho bho etarahi so bhava� gotamo viharati? Ta� hi maya� bhavanta� gotama� dassan�ya idh�pasa�k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tha kho tesa� bhikkh�na� etadahosi: "aya� kho amba��ho m��avo abhi���takola��o ceva abhi���tassa ca br�hma�assa pokkharas�tissa antev�s�. Agaru kho pana bhagavato evar�pehi kulaputtehi saddhi� kath�sall�po hot�"ti. Te amba��ha� m��ava� etadavocu�: "eso amba��ha vih�ro sa�vutadv�ro. Tena appasaddo upasa�kamitv� ataram�no �linda� pavisitv� ukk�sitv� agga�a� �ko�ehi. Vivarissati te bhagav� dv�r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ha kho amba��ho m��avo yena so vih�ro sa�vutadv�ro tena appasaddo upasa�kamitv� ataram�no �linda� pavisitv� ukk�sitv� agga�a� �ko�esi. Vivari bhagav� dv�ra�. P�visi amba��ho m��avo. M��avak�'pi pavisitv� bhagavat� saddhi� sammodi�su. Sammodan�ya� katha� s�r��ya� v�tis�retv� ekamanta� nis�di�su. Amba��ho pana m��avo ca�kamanto'pi nisinnena bhagavat� [PTS Page 090] [\q  90/]      ka�ci ka�ci katha� s�r��ya� v�tis�reti. �hito'pi nisinnena bhagavat� ka�ci ka�ci katha� s�r��ya� v�tis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bhagav� amba��ha� m��ava� etadavoca: evannu kho te2 amba��ha br�hma�ehi vuddhehi mahallakehi �cariyap�cariyehi saddhi� kath�sall�po hoti yathayida� cara� ti��ha� nisinnena may� ka�ci ka�ci katha� s�r��ya� v�tis�res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hida� bho gotama. Gacchanto v� hi bho gotama gacchantena br�hma�o br�hma�ena saddhi� sallapitumarahati. �hito v� hi bho gotama �hitena br�hma�o br�hma�ena saddhi� sallapitumarahati. Nisinno v� hi bho gotama nisinnena br�hma�o buhma�ena saddhi� sallapitumarahati. Say�no v� hi bho gotama say�nena br�hma�o br�hma�ena saddhi� sallapitumarahati. Ye ca kho te bho gotama mu�ak� sama�ak� ibbh� ka�h�2 bandhup�d�pacc�, tehipi me saddhi� eva� kath�sall�po hoti yathariva bhot� gotam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navakehi, kattha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i�a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"Atthikavato kho pana te amba��ha idh�gamana� ahosi. Y�yeva kho panatth�ya �gaccheyy�tho tameva attha� s�dhuka� manasi kareyy�tho1. Avusitav� yeva kho pana bho aya� amba��ho m��avo, vusitam�n�2 kima��atra avusitat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tha kho amba��ho m��avo bhagavat� avusitav�dena vuccam�no kupito anattamano bhagavanta�yeva khu�sento bhagavanta�yeva vambhento bhagavanta�yeva upavadam�no sama�o ca me bho gotamo p�pito bhavissat�ti bhagavanta� etadavoca: "ca� bho gotama sakyaj�ti, pharus� bho gotama sakyaj�ti, lahus� [PTS Page 091] [\q  91/]      bho gotama sakyaj�ti, rabhas� bho gotama saky�j�ti. Ibbh� sant� ibbh� sam�n� na br�hma�e sakkaronti na br�hma�e garukaronti na br�hma�e m�nenti na br�hma�e p�jenti na br�hma�e apac�yanti. Tayida� bho gotama nacchanna� tayida� nappa�ir�pa� yadime saky� ibbh� sant� ibbh� sam�n� na br�hma�e sakkaronti na br�hma�e garu karonti na br�hma�e m�nenti na br�hma�e p�jenti na br�hma�e apac�y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ha amba��ho m��avo ida� pa�hama� sakkesu ibbhav�da� nip�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"Kimpana te amba��ha saky� aparaddhu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ka mid�ha� bho gotama samaya� �cariyassa br�hma�assa pokkharas�tissa kenavideva kara�yena kapilavatthu� agam�si�. Yena saky�na� santh�g�ra� tenupasa�kami�. Tena kho pana samayena sambahul� saky� ceva sakyakum�r� ca santh�g�re uccesu �sanesu nisinn� honti a��ama��a� a�gulipatodakehi sa�jagghant� sa�k��ant� a��adatthu mama��eva ma��e anujagghant�. Na ma� koci �sanena'pi nimantesi. Tayida� bho gotama nacchanna�, tayida� nappa�ir�pa�, yadime saky� ibbh� sant� ibbh� sam�n� na br�hma�e sakkaronti na br�hma�e garukaronti na br�hma�e m�nenti na br�hma�e p�jenti na br�hma�e apac�y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reyy�tha, s�mu. [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�sitav�m�n�, s�mu. [II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ha amba��ho m��avo ida� dutiya� sakkesu ibbhav�da� nip�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"La�ukik�pi kho amba��ha saku�ik� sake kul�vake k�mal�pin� hoti. Saka� kho paneta� amba��ha saky�na� yadida� kapilavatthu. Na arahat�yasm� amba��ho im�ya appamatt�ya abhisajjitunt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"Catt�ro'me bho gotama va��: khattiy� br�hma� vess� sudd�. Imesa� hi bho gotama catunna� va��na� tayo va�� khattiy� ca vess� ca sudd� ca a��adatthu br�hma�asseva paric�rik� sampajjanti. Tayida� bho [PTS Page 092] [\q  92/]      gotama nacchanna� tayida� nappa�ir�pa� yadi me saky� ibbh� sant� ibbh� sam�n� na br�hma�e sakkaronti na br�hma�e karukaronti na br�hma�e m�nenti na br�hma�e p�jenti na br�hma�e apac�y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ha amba��ho m��avo ida� tatiya� sakkesu ibbhav�da� nip�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tha kho bhagavato etadahosi: atib��ha� kho aya� amba��ho m��avo sakkesu ibbhav�dena nimm�neti1. Yann�n�ha� gotta� puccheyy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amba��ha� m��ava� etadavoca: 'katha� gottosi amba��h�?Ti' "ka�h�yano'hamasmi bho gota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"Por��a� kho pana te amba��ha m�t�pettika� n�magotta� anussarato ayyaputt� saky� bhavanti, d�siputto tvamasi saky�na�. Saky� kho pana amba��ha r�j�na� okk�ka� pit�maha� d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�tapubba� amba��ha r�j� okk�ko y� s� mahes� piy� man�p� tass� puttassa rajja� pari�metuk�mo je��hakum�re ra��hasm� pabb�jesi ukk�mukha�2 karaka�a�3 hatthinika� nipura�4. Te ra��hasm� pabb�jit� himavantapasse pokkhara�iy� t�re mah�s�kasa�o tattha v�sa� kappesu�. Te j�tisambhedabhay� sak�hi bhagan�hi saddhi� sa�v�sa� kapp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mm�deti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k�mukha�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raka�u�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inipura� bau. Sa. Sa. Sinupur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mba��ha r�j� okk�ko amacce p�risajje �mantesi: "kahannu kho bho etarahi kum�r� sammant�ti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deva himavantapasse pokkhara�iy� t�re mah�s�kasa�o tatthetarahi kum�r� sammanti. Te j�tisambhedabhay� sak�hi bhagan�hi saddhi� sa�v�sa� kappen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mba��ha r�j� okk�ko ud�na� ud�nesi: [PTS Page 093] [\q  93/]      "saky� vata bho kum�r� paramasaky� vata bho kum�r�"ti. Tadagge kho pana amba��ha saky� pa���yanti. So'va1 nesa� pubbapur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o ca kho pana amba��ha okk�kassa dis� n�ma d�s� ahosi. S� ka�ha�2 n�ma janesi. J�to ka�ho paby�h�si: "dhovatha ma� amma, nah�petha ma� amma, imasm� ma� amma asucism� parimocetha, atth�ya vo bhav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kho pana amba��ha etarahi manuss� pis�ce disv� 'pis�c�'ti sa�j�nanti. Evameva kho amba��ha tena samayena manuss� pis�ce 'ka�h�'ti sa�j�nanti. Te evam�ha�su: aya� j�to paby�h�si: 'ka�ho j�to pis�co j�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gge kho pana amba��ha ka�h�yan� pa���yanti. So ca ka�h�yan�na� pubbapuriso. Iti kho te amba��ha por��a� m�t�pettika� n�magotta� anussarato ayyaputt� saky� bhavanti. D�siputto tvamasi saky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Eva� vutte te m��avak� bhagavanta� etadavocu�: "m� bhava� gotamo amba��ha� m��ava� atib��ha� d�siputtav�dena nimm�nesi. Suj�to ca bho gotama amba��ho m��avo kulaputto ca amba��ho m��avo bahussuto ca amba��ho m��avo kaly��av�kkara�o ca amba��ho m��avo pa�ito ca amba��ho m��avo. Pahoti ca amba��ho m��avo bhot� gotamena saddhi� asmi� vacane pa�imante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ca. S�mu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�a�. S�mu. [II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Atha kho bhagav� te m��avake etadavoca: "sace kho tumh�ka� m��avak� eva� hoti 'dujj�to ca amba��ho m��avo, akulaputto ca amba��ho m��avo, appassuto [PTS Page 094] [\q  94/]      ca amba��ho m��avo, akaly��av�kkara�o ca amba��ho m��avo, duppa��o ca amba��ho m��avo, na ca pahoti amba��ho m��avo sama�ena gotamena saddhi� asmi� vacane pa�imantetunti, ti��hatu amba��ho m��avo, tumhe may� saddi� mantayavho1 asmi� vacane. Sace pana tumh�ka� m��avak� eva� hoti: suj�to ca amba��ho m��avo, kulaputto ca amba��ho m��avo, bahussuto ca amba��ho m��avo, kaly��av�kkara�o va amba��ho m��avo, pa�ito ca amba��ho m��avo, pahoti ca amba��ho m��avo sama�ena gotamena saddhi� asmi� vacane pa�imantetunti, ti��hatha tumhe, amba��ho m��avo may� saddhi� pa�imantetu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"Suj�to ca bho gotama amba��ho m��avo, kulaputto ca amba��ho m��avo, bahussuto ca amba��ho m��avo, kaly��av�kkara�o va amba��ho m��avo, pa�ito ca amba��ho m��avo, pahoti ca amba��ho m��avo bhot� gotamena saddhi� asmi� vacane pa�imantetu�. Tu�h� maya� bhaviss�ma. Amba��ho m��avo bhot� gotamena saddhi� asmi� vacane pa�imant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Atha kho bhagav� amba��ha� m��ava� etadavoca: aya� kho pana te amba��ha sahadhammiko pa�ho �gacchati. Ak�m�pi vy�k�tabbo. Sace tva� na vy�karissasi a��ena v� a��a� pa�icarissasi, tu�h� v� bhavissasi, pakkamissasi v�, ettheva te sattadh� muddh� phalissati. Ta� ki� ma��asi amba��ha? Kinti te suta� br�hma�na� vuddh�na� mahallak�na� �cariyap�cariy�na� kutopabh�tik� ka�h�yan�? Ko ca ka�h�yan�na� pubbapuriso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mba��ho m��avo tu�h� ahosi. Dutiyampi kho bhagav� amba��ha� m��ava� etadavoca: ta� kimma��asi amba��ha? Kinti te suta� br�hma�na� vuddh�na� mahallak�na� �cariyap�cariy�na� kukopabh�tik� ka�h�yan�? Ko ca ka�h�yan�na� [PTS Page 095] [\q  95/]      pubbapuriso?Ti dutiyampi kho amba��ho m��avo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amba��ha� m��ava� etadavoca: vy�karohi 'd�ni amba��ha, na 'd�ni te tu�h�bh�vassa k�lo. Yo kho amba��ha tath�gatena y�vatatiyaka� sahadhammika� pa�ha� pu��ho na vy�karoti etthevassa sattadh� muddh� phal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ntaveha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Tena kho pana samayena vajirap��i yakkho mahanta� ayok�a� �d�ya �ditta� sampajjalita� sajotibh�ta� amba��hassa m��avassa upariveh�sa� �hito hoti: sac�ya� amba��ho m��avo bhagavat� y�vatatiyaka� sahadhammika� pa�ha� pu��ho na vy�karissati etthevassa sattadh� muddha� ph�less�m�ti. Ta� kho pana vajirap��i� yakkha� bhagav� ceva passati amba��ho ca m��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Atha kho amba��ho m��avo bh�to sa�viggo lomaha��haj�to bhagavanta�yeva t��agaves� bhagavanta�yeva le�agaves� bhagavanta�yeva sara�agavesi upanis�ditv� bhagavanta� etadavoca: "ki� me ta� bhava� gotamo �ha? Puna bhava� gotamo brav�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� kimma��as� amba��ha? Kinti te suta� br�hma�na� vuddh�na� mahall�k�na� �cariyap�cariy�na� bh�sam�n�na�, kutoppabh�tik� ka�h�yan�? Ko ca ka�h�yan�na� pubbapuriso?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me bho gotama suta�, yatheva bhava� gotamo �ha. Tatoppabh�tik� ka�h�yan�. So ca ka�h�yan�na� pubbapuri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Eva� vutte te m��avak� unn�dino ucc�saddamah�sadd� ahesu�: "dujj�to kira bho amba��ho m��avo, akulaputto kira bho amba��ho m��avo, d�siputto kira bho amba��ho m��avo saky�na�, ayyaputt� kira bho amba��hassa m��avassa saky� bhavanti. Dhammav�di� yeva kira maya� sama�a� gotama� apas�detabba� ama��im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Atha kho bhagavato etadahosi: "atib��ha� kho [PTS Page 096] [\q  96/]      ime m��avak� amba��ha� m��ava� d�siputtav�dena nimm�nenti. Yann�n�ha� parimoceyyanti. " Atha kho bhagav� te m��avake etadavoca: "m� kho tumhe m��avak� amba��ha� m��ava� atib��ha� d�siputtav�dena nimm�netha. Uro so ka�ho isi ahosi. So dakkhi�a� janapada� gantv� brahme mante adh�yitv� r�j�na� okk�na� upasa�kamitv� ma��har�pi�1 dh�tara� y�ci. Tassa r�j� okk�ko 'ko neva re aya� mayha� d�siputto sam�no ma��har�pi� dh�tara� y�cat�'ti kupito anattamano khurappa� sannayhi. So ta� khurappa� neva asakkhi mu�citu�, no pa�isa�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ddar�pi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�avak� amacc� p�risajj� ka�ha� isi� upasa�kamitv� etadavocu�: "sotthi bhadante hotu ra��o, sotthi bhadante hotu ra��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tthi bhavissati ra��o, api ca r�j� yadi adho khurappa� mu�cissati y�vat� ra��o vijita� ett�vat� pa�hav� udr�y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tthi bhadante hotu ra��o, sotthi janapad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tthi bhavissati ra��o, sotthi janapadassa. Api ca r�j� yadi uddha� khurappa� mu�cissati y�vat� ra��o vijita� ett�vat� sattavass�ni devo na vass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tthi bhadante hotu ra��o, sotthi janapadassa, devo ca va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tthi bhavissati ra��o, sotthi janapadassa, devo ca vassissati. Api ca r�j� je��hakum�re khurappa� pati��h�petu, sotthi kum�ro, pallomo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��avak�, amacc� okk�kassa �rocesu�: "devo je��hakum�re khurappa� pati��h�petu, sotthi kum�ro pallomo bhavissat�"ti. Atha kho r�j� okk�ko je��hakum�re khurappa� pati��h�pesi. Sotthi kum�ro pallomo bh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ssa r�j� okk�ko bh�to sa�viggo lomaha��haj�to brahmada�ena [PTS Page 097] [\q  97/]      tajjito ma��har�pi� dh�tara� ad�si. M� kho tumhe m��avak� amba��ha� m��ava� atib��ha� d�siputtav�dena nimm�netha. Uro so ka�ho isi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Atha kho bhagav� amba��ha� m��ava� �mantesi: "ta� kimma��asi amba��ha? Idha khattiyakum�ro br�hma�aka���ya saddhi� sa�v�sa� kappeyya, tesa� sa�v�samanv�ya putto j�yetha, yo so khattiyakum�rena br�hma�aka���ya putto uppanno, api nu so labhetha br�hma�esu �sana� v� udaka� v�?'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bhetha bho gotam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i nu na� br�hma� bhojeyyu� saddhe v� th�lip�ke v� ya��e v� p�hune 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hojeyyu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i nu na� br�hma� mante v�ceyyu� v� no v�?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�ceyyu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inu'ssa itthisu �va�a� v� assa an�va�a� v�?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�va�a� hi'ssa bho gotam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i nu na� khattiy� khattiy�bhisekena abhisi�ceyyu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ida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� kissa het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�tito hi bho gotama anuppan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"Ta� kimma��asi amba��ha? Idha br�hma�akum�ro khattiyaka���ya saddhi� sa�v�sa� kappeyya, tesa� sa�v�samanv�ya putto j�yetha, yo so br�hma�akum�rena khattiyaka���ya putto uppanno, api nu so labhetha br�hma�esu �sana� v� udaka� v�?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bhetha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i nu na� br�hma� bhojeyyu� saddhe v� th�lip�ke v� ya��e v� p�hune v�?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hojeyyu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i nu na� br�hma� mante v�ceyyu� v� no v�?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�ceyyu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98] [\q  98/]      "apinu'ssa itthisu �va�a� v� assa an�va�a� v�?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�va�a� hi'ssa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i nu na� khattiy� khattiy�bhisekena abhisi�ceyyu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ida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� kissa het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itito hi bho gotama anuppan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"Iti kho amba��ha itthiy� v� itthi� karitv� purisena v� purisa� karitv� khattiy� 'va se��h�, h�n� br�hma�. Ta� kimma��asi amba��ha? Idha br�hma� br�hma�a� kismicideva pakara�e khuramu�a� karitv� assapu�ena vadhitv� ra��h� v� nagar� v� pabb�jeyyu�, api nu so labhetha br�hma�esu �sana� v� udaka� v�?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ida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i nu na� br�hma� bhojeyyu� saddhe v� th�lip�ke v� ya��e v� p�hune v�?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ida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i nu na� br�hma� mante v�ceyyu� v� no 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ida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i nu'ssa itth�su �va�a� v� assa an�va�a� v�?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va�a� hi'ssa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"Ta� kimma��asi amba��ha? Idha khattiy� khattiya� kismicideva pakara�e khuramu�a� karitv� assapu�ena vadhitv� ra��h� v� nagar� v� pabb�jeyyu�, api nu so labhetha br�hma�esu �sana� v� udaka� v�?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bhetha bho gota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i nu na� br�hma� bhojeyyu� saddhe v� th�lip�ke v� ya��e v� p�hune v�?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hojeyyu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i nu na� br�hma� mante v�ceyyu� v� no v�?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�ceyyu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i nu'ssa ith�su �va�a� v� assa an�va�a� v�?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�va�a� hi'ssa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tt�vat� kho amba��ha khattiyo paramanih�nata� [PTS Page 099] [\q  99/]      patto hoti, yadeva na� khattiy� khuramu�a� karitv� assapu�ena vadhitv� ra��h� v� nagar� v� pabb�jenti. Iti kho amba��ha yad� khattiyo paramanih�nata� patto hoti, tad�pi khattiy�'va se��h� h�n� br�h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Brahmun�'pi amba��ha sana�kum�rena g�th� bh�si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hattiyo se��ho jane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gottapa�is�r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�cara�asam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e��ho devam�nuse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kho panes� amba��ha brahmun� sana�kum�rena g�th� sug�t� no dugg�t�, subh�sit� no dubbh�sit�, atthasa�hit� no anatthasa�hit�, anumat� may�. Ahampi1 amba��ha eva� vad�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hattiyo se��ho jane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gottapa�is�r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�cara�asam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e��ho devam�nus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�v�r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hampibh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"Katama� pana ta� bho gotama cara�a�, katam� ca pana s� vijj�?"Ti. "Na kho amba��ha anuttar�ya vijj�cara�asampad�ya j�tiv�do v� vuccati gottav�do v� vuccati m�nav�do v� vuccati: 'arahasi v� ma� tva� na v� ma� tva� arahas�'ti. Yattha kho amba��ha �v�ho v� hoti, viv�ho v� hoti, �v�haviv�ho v� hoti, ettheta� vuccati j�tiv�do v� itipi, gottav�do v� itipi, m�nav�do v� itipi:'arahasi v� ma� tva� na v� ma� tva� arahas�'ti. Ye hi keci amba��ha j�tiv�davinibaddh� v� gottav�davinibaddh� v� m�nav�davinibaddh� v� �v�haviv�havinibaddh� v�, �rak� te anuttar�ya vijj�cara�asampad�ya. Pah�ya kho amba��ha j�tiv�davinibaddha�ca gottav�davinibaddha�ca m�nav�davinibaddha�ca �v�haviv�havinibaddha�ca [PTS Page 100] [\q 100/]      anuttar�ya vijj�cara�asampad�ya sacchikiriy�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"Katama� pana ta� bho gotama cara�a�? Katam� ca s� vijj�?"Ti "idha amba��ha tath�gato loke uppajjati araha� samm�sambuddho vijj�cara�asampanno sugato lokavid� anuttaro purisadammas�rath� satth� devamanuss�na� buddho bhagav�. So ima� loka� sadevaka� sam�raka� sabrahmaka� sassama�abr�hma�i� paja� sadevamanussa� saya� abhi��� sacchikatv� pavedeti. So dhamma� deseti �dikaly��a� majjhekaly��a� pariyos�nakaly��a� s�ttha� sabya�jana� kevalaparipu��a� parisuddha� brahmacariya� pak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Ta� dhamma� su�ti gahapati v� gahapatiputto v� a��atarasmi� v� kule pacc�j�to. So ta� dhamma� sutv� tath�gate saddha� pa�ilabhati. So tena saddh�pa�il�bhena samann�gato iti pa�isa�cikkhati: "samb�dho ghar�v�so rajopatho abbhok�so pabbajj�. Nayida� sukara� ag�ra� ajjh�vasat� ekantaparipu��a� ekantaparisuddha� sa�khalikhita� brahmacariya� caritu�, yann�n�ha� kesamassu� oh�retth� k�s�y�ni vatth�ni acch�detv� ag�rasm� anag�riya� pabbajey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parena samayena appa� v� bhogakkhandha� pah�ya mahanta� v� bhogakkhandha� pah�ya appa� v� ��tipariva��a� pah�ya mahanta� v� ��tipariva��a� pah�ya kesamassu� oh�retv� k�s�y�ni vatth�ni acch�detv� ag�rasm� anag�riya� pabbajati. So eva� pabbajito sam�no p�timokkhasa�varasa�vuto viharati �c�ragocarasampanno a�umattesu vajjesu bhayadass�v�. Sam�d�ya sikkhati sikkh�padesu k�yakammavac�kammena samann�gato kusalena, parisuddh�j�vo s�lasampanno indriyesu guttadv�ro bhojane matta��� satisampaja��ena samann�gato santu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Katha�ca amba��ha bhikkhu s�lasampann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amba��ha bhikkhu p��tip�ta� pah�ya p��tip�t� pa�ivirato hoti nihitada�o nihitasattho lajj� day�panno sabbap��abh�tahit�nukamp� vihara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nn�d�na� pah�ya adinn�d�n� pa�ivirato hoti. Dinn�d�y� dinnap��ika�kh� athenena sucibh�tena attan� vihara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hmacariya� pah�ya brahmac�r� hoti �r�c�r� virato methun� g�madhamm�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a� pah�ya mus�v�d� pa�ivirato hoti saccav�d� saccasandho theto paccayiko avisa�v�dako lokassa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u�a� v�ca� pah�ya pisu�ya v�c�ya pa�ivirato hoti, ito sutv� na amutra akkh�t� imesa� bhed�ya. Amutra v� sutv� na imesa� akkh�t� am�sa� bhed�ya. Iti bhinn�na� v� sandh�t� sa�hit�na� v� anuppad�t� samagg�r�mo samaggarato samagganand� samaggakara�i� v�ca� bh�sit�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usa� v�ca� pah�ya pharus�ya v�c�ya pa�ivirato hoti. Y� s� v�c� nel� ka��asukh� peman�y� hadaya�gam� por� bahujanakant� bahujanaman�p� tath�r�pi� v�ca� bh�sit�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happal�pa� pah�ya samphappal�p� pa�ivirato hoti k�lav�d� bh�tav�d� atthav�d� dhammav�d� vinayav�d� nidh�navati� v�ca� bh�sit� hoti k�lena s�padesa� pariyantavati� atthasa�hita�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B�jag�mabh�tag�masam�rambh� pa�ivirato hoti. Ekabhattiko hoti ratt�parato pa�ivirato vik�labhojan�. Naccag�tav�ditavis�kadassan� pa�ivirato hoti. M�l�gandhavilepanadh�ra�ama�anavibh�sana��h�n� pa�ivirato hoti. Ucc�sayanamah�sayan� pa�ivirato hoti. J�tar�parajatapa�iggaha� pa�ivirato hoti. �makadha��apa�iggaha� pa�ivirato hoti. �makama�sapa�iggaha� pa�ivirato hoti. Itthikum�rikapa�iggaha� pa�ivirato hoti. D�sid�sapa�iggaha� pa�ivirato hoti. Aje�akapa�iggaha� pa�ivirato hoti. Kukku�as�karapa�iggaha� pa�ivirato hoti. Hatthigav�ssava�avapa�iggaha� pa�ivirato hoti. Khettavatthupa�iggaha� pa�ivirato hoti. D�teyyapahi�agaman�nuyog� pa�ivirato hoti. Kayavikkay� pa�ivirato hoti. Tul�k�aka�sak�am�nak</w:t>
      </w:r>
      <w:r>
        <w:rPr/>
        <w:t xml:space="preserve">譌 </w:t>
      </w:r>
      <w:r>
        <w:rPr/>
        <w:t xml:space="preserve">pa�ivirato hoti. Ukko�anava�cananikatis�ciyog� pa�ivirato hoti. Chedanavadhabandhanavipar�mosa�lopasahas�k�r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Yath� v� paneke bhonto sama�abr�hma� saddh�deyy�ni bhojan�ni bhu�jitv� te evar�p� b�jag�mabh�tag�masam�rambha� anuyutt� viharanti, seyyath�da�: m�lab�ja� khandhab�ja� pha�ub�ja� aggab�ja� b�jab�jameva pa�cama�. Iti evar�p� b�jag�mabh�tag�masam�rambh� pa�ivirato hoti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Yath� v� paneke bhonto sama�abr�hma� saddh�deyy�ni bhojan�ni bhu�jitv� te evar�pa� sannidhik�raparibhoga� anuyutt� viharanti, seyyath�da�: annasannidhi� p�nasannidhi� vatthasannidhi� y�nasannidhi� sayanasannidhi� gandhasannidhi� �misasannidhi�. Iti v� iti evar�p� sannidhik�raparibh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Yath� v� paneke bhonto sama�abr�hma� saddh�deyy�ni bhojan�ni bhu�jitv� te evar�p� vis�kadassana� anuyutt� viharanti seyyath�da�: nacca� g�ta� v�dita� pekkha� akkh�na� p��issara� vet�la� kumbhath�na� sobhanagaraka� ca�la� va�sa� dhovana� hatthiyuddha� assayuddha� mahisayuddha� usabhayuddha� ajayuddha� me�ayuddha� kukku�ayuddha� va��akayuddha� da�ayuddha� mu��hiyuddha� nibbuddha� uyyodhika� balagga� sen�byuha� a�kadassana�. Iti v� iti evar�p� vis�kadass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Yath� v� paneke bhonto sama�abr�hma� saddh�deyy�ni bhojan�ni bhu�jitv� te evar�p� j�tappam�da��h�n�nuyoga� anuyutt� viharanti. Seyyath�da�: a��hapada� dasapada� �k�sa� parih�rapatha� santika� khalika� gha�ika� sal�kahattha� akkha� pa�gac�ra� va�kaka� mokkhacika� ci�gulaka� patt��haka� rathaka� dhanuka� akkharika� manesika� yath�vajja�. Iti v� iti evar�p� j�tappam�da��h�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Yath� v� paneke bhonto sama�abr�hma� saddh�deyy�ni bhojan�ni bhu�jitv� te evar�pa� ucc�sayanamah�sayana� anuyutt� viharanti, seyyath�da�: �sandi� palla�ka� gonaka� cittaka� pa�ika� pa�alika� tulika� vikatika� uddalomi� ekantalomi� ka��hissa� koseyya� kuttaka� hatthatthara� assatthara� rathatthara� ajinappave�i� k�dalimigapavarapaccatthara�a� sauttaracchada� ubhatolohitakupadh�na� - iti v� iti evar�p� ucc�sayanamah�say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Yath� v� paneke bhonto sama�abr�hma� saddh�deyy�ni bhojan�ni bhu�jitv� te evar�pa� ma�anavibhusana��h�n�nuyoga� anuyutt� viharanti, seyyath�da�: ucc�dana� parimaddana� nah�pana� samb�hana� �d�sa� a�jana� m�l�vilepana� mukhacu��aka� mukh�lepana� hatthabandha� sikh�bandha� da�aka� n��ika� khagga� chatta� citr�p�hana� u�h�sa� ma�i� v��av�jani� od�t�ni vatth�ni d�ghadas�ni. Iti v� itievar�p� ma�anavibh�sana��h�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Yath� v� paneke bhonto sama�abr�hma� saddh�deyy�ni bhojan�ni bhu�jitv� te evar�pa� tiracch�nakatha� anuyutt� viharanti, seyyath�da�: r�jakatha� corakatha� mah�mattakatha� sen�katha� bhayakatha� yuddhakatha� annakatha� p�nakatha� vatthakatha� sayanakatha� m�l�katha� gandhakatha� ��tikatha� y�nakatha� g�makatha� nigamakatha� nagarakatha� janapadakatha� itthikatha� purisakatha� kum�rakatha� kum�r�katha� s�rakatha� visikh�katha� kumbha��h�nakatha� pubbapetakatha� n�nattakatha� lokakkh�yika� samuddakkh�yika� itibhav�bhavakatha�. Iti v� itievar�p�ya tiracch�nakath�y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Yath� v� paneke bhonto sama�abr�hma� saddh�deyy�ni bhojan�ni bhu�jitv� te evar�pa� vigg�hikakatha� anuyutt� viharanti, seyyath�da�: na tva� ima� dhammavinaya� �j�n�si. Aha� ima� dhammavinaya� �j�n�mi. Ki� tva� ima� dhammavinaya� �j�nissasi? Micch�pa�ipanno tvamasi, ahamasmi samm�pa�inno. Sahitamme1 asahitanne. Pure vacan�ya� pacch� avaca, pacch�vacan�ya� pure avaca. �ci��a� te vipar�vatta�. �ropito te v�do niggahito'si. Cara v�dappamokkh�ya. Nibbe�hehi v� sace pahos�ti. Iti v� itievar�p�ya vigg�hikakath�y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Yath� v� paneke bhonto sama�abr�hma� saddh�deyy�ni bhojan�ni bhu�jitv� te evar�pa� d�teyyapahi�agaman�nuyogamanuyutt� viharanti, seyyath�da�: ra��a� r�jamah�matt�na� khattiy�na� br�hma�na� gahapatik�na� kum�r�na�: idha gaccha, amutr�gaccha, ida� hara, amutra ida� �har�ti. Iti v� evar�p� d�teyyapahi�agama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hitamme asa�hita� te.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Yath� v� paneke bhonto sama�abr�hma� saddh�deyy�ni bhojan�ni bhu�jitv� te kuhak� ca honti lapak� ca nemittik� ca nippesik� ca l�bhena l�bha� nijigi�sit�ro ca. Iti v� itievar�p� kuhanalap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Yath� v� paneke bhonto sama�abr�hma� saddh�deyy�ni bhojan�ni bhu�jitv� te evar�p�ya tiracch�navijj�ya micch�j�vena j�vika� kappenti seyyath�da�: a�ga� nimitta� upp�da� supina� lakkha�a� m�sikacchinna� aggihoma� dabbihoma� thusahoma� ka�ahoma� ta�ulahoma� sappihoma� telahoma� mukhahoma� lohitahoma� a�gavijj� vatthuvijj� khattavijj� sivavijj� bh�tavijj� bh�rivijj� ahivijj� visavijj� vicchikavijj� m�sikavijj� saku�avijj� v�yasavijj� pakkajjh�na� saraparitt�na� migacakk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Yath� v� paneke bhonto sama�abr�hma� saddh�deyy�ni bhojan�ni bhu�jitv� te evar�p�ya tiracch�navijj�ya micch�j�vena j�vika� kappenti seyyath�da�: ma�ilakkha�a� vatthalakkha�a� da�alakkha�a� asilakkha�a� usulakkha�a� dhanulakkha�a� �vudhalakkha�a� itthilakkha�a� purisalakkha�a� kum�ralakkha�a� kum�rilakkha�a� d�salakkha�a� d�silakkha�a� hatthilakkha�a� assalakkha�a� mahisalakkha�a� usabhalakkha�a� golakkha�a� ajalakkha�a� me�alakkha�a� kukku�alakkha�a� va��akalakkha�a� godh�lakkha�a� ka��ik�lakkha�a� kacchapalakkha�a� migalakkha�a�. Iti v� iti 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Yath� v� paneke bhonto sama�abr�hma� saddh�deyy�ni bhojan�ni bhu�jitv� te evar�p�ya tiracch�navijj�ya micch�j�vena j�vika� kappenti seyyath�da�: ra��a� niyy�na� bhavissati, ra��a� aniyy�na� bhavissati. Abbhantar�na� ra��a� upay�na� bhavissati, b�hir�na� ra��a� apay�na� bhavissati. B�hir�na� ra��a� upay�na� bhavissati, abbhantar�na� ra��a� apay�na� bhavissati. Abbhantar�na� ra��a� jayo bhavissati, b�hir�na� ra��a� par�jayo bhavissati. B�hir�na� ra��a� jayo bhavissati, abbhantar�na� ra��a� par�jayo bhavissati. Iti imassa jayo bhavissati, imassa par�jayo bhavissati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Yath� v� paneke bhonto sama�abr�hma� saddh�deyy�ni bhojan�ni bhu�jitv� te evar�p�ya tiracch�navijj�ya micch�j�vena j�vika� kappenti seyyath�da�: candagg�ho bhavissati suriyagg�ho bhavissati nakkhattagg�ho bhavissati. Candimasuriy�na� pathagamana� bhavissati candimasuriy�na� uppathagamana� bhavissati nakkhatt�na� pathagamana� bhavissati nakkhatt�na� uppathagamana� bhavissati. Ukk�p�to bhavissati. Dis���ho bhavissati. Bh�mic�lo bhavissati. Eva� vip�ko devadundubhi bhavissati. Eva�vip�ko candimasuriyanakkhatt�na� uggamana� ogamana� sa�kilesa� vod�na� bhavissati. Eva�vip�ko candagg�ho bhavissati. Eva�vip�ko suriyagg�ho bhavissati. Eva�vip�ko nakkhattagg�ho bhavissati. Eva�vip�ka� candimasuriy�na� pathagamana� bhavissati. Eva�vip�ka� candimasuriy�na� uppathagamana� bhavissati. Eva�vip�ka� nakkhatt�na� pathagamana� bhavissati. Eva�vip�ko ukk�p�to bhavissati. Eva�vip�ko dis���ho bhavissati. Eva�vip�ko bh�mic�lo bhavissati. Eva�vip�ko devadund�bhi bhavissati. Eva�vip�ka� candimasuriyanakkhatt�na� uggamana� ogamana� sa�kileso vod�na� bhavissati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Yath� v� paneke bhonto sama�abr�hma� saddh�deyy�ni bhojan�ni bhu�jitv� te evar�p�ya tiracch�navijj�ya micch�j�vena j�vika� kappenti seyyath�da�: subbu��hik� bhavissati dubbu��hik� bhavissati. Subhikkha� bhavissati dubbhikkha� bhavissati. Khema� bhavissati bhaya� bhavissati. Rogo bhavissati �rogya� bhavissati. Mudd� ga�an� sa�kh�na� k�veyya� lok�yata�. Iti v� iti 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Yath� v� paneke bhonto sama�abr�hma� saddh�deyy�ni bhojan�ni bhu�jitv� te evar�p�ya tiracch�navijj�ya micch�j�vena j�vika� kappenti seyyath�da�: �v�hana� viv�hana� sa�vadana� vivadana� sa�kira�a� vikira�a� subhagakara�a� dubbhagakara�a� viruddhagabbhakara�a� jivh�nitthambhana� hanusa�hanana� hatth�bhijappana� hanujappana� ka��ajappana� �d�sapa�ha� kum�ripa�ha� devapa�ha� �diccupa��h�na� mahatupa��h�na� abbhujjalana� sirivh�yan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Yath� v� paneke bhonto sama�abr�hma� saddh�deyy�ni bhojan�ni bhu�jitv� te evar�p�ya tiracch�navijj�ya micch�j�vena j�vika� kappenti - seyyath�da�: santikamma� pa�idhikamma� bh�rikamma� vassakamma� vossakamma� vatthukamma� vatthuparikira�a� �camana� nah�pana� juhana� vamana� virecana� uddhavirecana� adhovirecana� s�savirecana� ka��atela� nettapatappana� natthukamma� a�jana� pacca�jana� s�l�kiya� sallakattiya� d�rakatikicch� m�labhesajj�na� anuppad�na� osadh�na� pa�imokkho. Iti v� iti 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Atha kho so amba��ha bhikkhu eva� s�lasampanno na kutoci bhaya� samanupassati yadida� s�lasa�varato. Seyyath�pi amba��ha khattiyo muddh�vasitto nihatapacc�mitto na kutoci bhaya� samanupassati yadida� paccatthikato, evameva kho amba��ha bhikkhu eva� s�lasampanno na kutoci bhaya� samanupassati yadida� s�lasa�varato. So imin� ariyena s�lakkhandhena samann�gato ajjhatta� anavajjasukha� pa�isa�vedeti. Eva� kho amba��ha bhikkhu s�la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Katha�ca amba��ha bhikkhu indirayesu gutatadv�ro hoti? Idha amba��ha bhikkhu cakkhun� r�pa� disv� na nimittagg�h� hoti n�nubya�janagg�h�. Yatv�dhikara�ameta� cakkhundriya� asa�vuta� viharanta� abhijjh�domanass� p�pak� akusal� dhamm� anv�ssaveyyu� tassa sa�var�ya pa�ipajjati rakkhati cakkhundriya�, cakkhundriya sa�vara� �pajjati. Sotena sadda� sutv� na nimittagg�h� hoti n�nubya�janagg�h�. Yatv�dhikara�ameta� sotendriya� asa�vuta� viharanta� abhijjh�domanass� p�pak� akusal� dhamm� anv�ssaveyyu� tassa sa�var�ya pa�ipajjati rakkhati sotendriya�, sotendriye sa�vara� �pajjati. Gh��ena gandha� gh�yitv� na nimittagg�h� hoti n�nubya�janagg�h�. Yatv�dhikara�ameta� gh�nindriya� asa�vuta� viharanta� abhijjh�domanass� p�pak� akusal� dhamm� anv�ssaveyyu� tassa sa�var�ya pa�ipajjati rakkhati gh��indriya�, gh��indriye sa�vara� �pajjati. Jivh�ya rasa� s�yitv� na nimittagg�h� hoti n�nubya�janagg�h�. Yatv�dhikara�ameta� jivhindriya� asa�vuta� viharanta� abhijjh�domanass� p�pak� akusal� dhamm� anv�ssaveyyu� tassa sa�var�ya pa�ipajjati rakkhati jivhindriya�, jivhindriye sa�vara� �pajjati. K�yena pho��habba� phusitv� na nimittagg�h� hoti n�nubya�janagg�h�. Yatv�dhikara�ameta� k�yindriya� asa�vuta� viharanta� abhijjh�domanass� p�pak� akusal� dhamm� anv�ssaveyyu� tassa sa�var�ya pa�ipajjati rakkhati k�yindriya�, k�yindriye sa�vara� �pajjati. Manas� dhamma� vi���ya na nimittagg�h� hoti n�nubya�janagg�h�. Yatv�dhikara�ameta� manindriya� asa�vuta� viharanta� abhijjh�domanass� p�pak� akusal� dhamm� anv�ssaveyyu� tassa sa�var�ya pa�ipajjati rakkhati manindriya�, manindriye sa�vara� �pajjati. So imin� ariyena indriyasa�varena samann�gato ajjhatta� aby�sekasukha� pa�isa�vedeti. Eva� kho amba��ha bhikkhu indriyesu guttadv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Katha�ca amba��ha bhikkhu satisampaja��ena samann�gato hoti? Idha amba��ha bhikkhu abhikkante pa�ikkante sampaj�nak�r� hoti, �lokite vilokite sampaj�nak�r� hoti, sami�jite pas�rite sampaj�nak�r� hoti, sa�gh��ipattac�varadh�ra�e sampaj�nak�r� hoti, asite p�te kh�yite s�yite sampaj�nak�r� hoti, ucc�rapass�vakamme sampaj�nak�r� hoti, gate �hite nisinne sutte j�garite bh�site tu�h�bh�ve sampaj�nak�r� hoti. Eva� kho amba��ha bhikkhu satisampaja��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Katha�ca amba��ha bhikkhu santu��h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amba��ha bhikkhu santu��ho hoti k�yaparih�rikena c�varena kucchiparih�rikena pi�ap�tena. So yena yeneva pakkamati sam�d�yeva pakkamati. Seyyath�p� amba��ha pakkhi saku�o yena yeneva �eti sapattabh�ro'va �eti, evameva kho amba��ha bhikkhu santu��ho hoti k�yaparih�rikena c�varena kucchiparih�rikena pi�ap�tena. So yena yeneva pakkamati sam�d�yeva pakkamati. Eva� kho amba��ha bhikkhu santu��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So imin� ca ariyena s�lakkhandhena samann�gato imin� ca ariyena indriyasa�varena samann�gato imin� ca ariyena satisampaja��ena samann�gato im�ya ca ariy�ya santu��hiy� samann�gato vivitta� sen�sana� bhajati ara��a� rukkham�la� pabbata� kandara� giriguha� sus�na� vanapattha� abbhok�sa� pal�lapu�ja�. So pacch�bhatta� pi�ap�tapa�ikkanto nis�dati palla�ka� �bhujitv� uju� k�ya� pa�idh�ya parimukha� sati� upa��hap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So abhijjha� loke pah�ya vigat�bhijjhena cetas� viharati abhijjh�ya citta� parisodheti. By�p�dapadosa� pah�ya aby�pannacitto viharati sabbap��abh�tahit�nukampi, by�p�dapados� citta� parisodheti. Th�namiddha� pah�ya vigatath�namiddho viharati �lokasa��� sato sampaj�no, th�namiddh� citta� parisodheti. Uddhaccakukkucca� pah�ya anuddhato viharati ajjhatta� v�pasantacitto, uddhaccakukkucca� citta� parisodheti. Vicikiccha� pah�ya ti��avicikiccho viharati akatha�kath� kusalesu dhammesu, vicikicch�ya citta� parisod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Seyyath�pi amba��ha puriso i�a� �d�ya kammante payojeyya tassa te kammant� samijjheyyu�, so y�ni ca por��ni i�am�l�ni t�ni ca byant�kareyya, siy� cassa uttari� avasi��ha� d�rabhara�ya, tassa evamassa: 'aha� kho pubbe i�a� �d�ya kammante payojesi� tassa me te kammant� samijjhi�su so'ha� y�ni ca por��ni i�am�l�ni t�ni ca byant�ak�si�. Atthi ca me uttari� avasi��ha� d�rabhara�y�'ti. So tatonid�na� labhetha p�mojja�, adhigaccheyya s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Seyyath�pi amba��ha puriso �b�dhiko assa dukkhito b��hagil�no, bhatta� cassa nacch�deyya, na cassa k�ye balamatt�. So aparena samayena tambh� �b�dh� mucceyya bhatta�cassa ch�deyya siy� cassa k�ye balamatt�. Tassa evamassa: 'aha� bo pubbe �b�dhiko ahosi� dukkhito b��hagil�no bhatta� me nacch�desi na cassa me �si k�ye balamatt�. So'mhi etarahi tamh� �b�dh� mutto bhatta�ca me ch�deti atthi ca me k�ye balamatt�'ti, so tatonid�na� labhetha p�mojja� adhigaccheyya s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Seyyath�pi amba��ha puriso bandhan�g�re baddho assa, so aparena samayena tambh� bandhan�g�r� mucceyya sotthin� abbayena, na cassa ki�ci bhog�na� vayo. Tassa evamassa: 'aha� kho pubbe bandhan�g�re baddho ahosi�. So'mhi etarahi tamh� bandhan�g�r� mutto sotthin� abbayena. Natthi ca me ki�ci bhog�na� vayo'ti. So tatonid�na� labhetha p�mojja� adhigaccheyya s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Seyyath�pi amba��ha puriso d�so assa anatt�dh�no par�dh�no na yenak�ma�gamo. So aparena samayena tamh� d�saby� mucceyya att�dh�no apar�dh�no bhujisso yenak�ma�gamo. Tassa evamassa: 'aha� kho pubbe d�so ahosi� anatt�dh�no par�dh�no na yenak�ma�gamo. So'mhi etarahi tamh� d�saby� mutto att�dh�no apar�dh�no bhujisso yenak�ma�gamo'ti. So tatonid�na� labhetha p�mojja�, adhigaccheyya s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Seyyath�pi amba��ha puriso sadhano sabhogo kant�raddh�namagga� pa�ipajjeyya dubbhikkha� sappa�ibhaya�. So aparena samayena ta� kant�ra� nitthareyya sotthin� g�manta� anup�pu�eyya khema� appa�ibhaya�. Tassa evamassa: 'aha� kho pubbe sadhano sabhogo kant�raddh�namagga� pa�ipajji� dubbhikkha� sappa�ibhaya�. So'mhi etarahi ta� kant�ra� ti��o sotthin� g�manta� anuppatto khema� appa�ibhaya'nti. So tato nid�na� labhetha p�mojja� adhigaccheyya s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amba��ha bhikkhu yath� i�a� yath� roga� yath� bandhan�g�ra� yath� d�sabya� yath� kant�raddh�namagga� eva� ime pa�can�vara�e appah�ne attani samanupassati. Seyyath�pi amba��ha �na�ya� yath� �rogya� yath� bandhan� mokkha� yath� bhujissa� yath� khemantabh�mi� evameva kho amba��ha bhikkhu ime pa�can�vara�e pah�ne attani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Tassime pa�can�vara�e pah��e attani samanupassato p�mojja� j�yati, pamuditassa p�ti j�yati, p�timanassa k�yo passambhati, passaddhak�yo sukha� vedeti, sukhino citta� sam�dh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So vivicceva k�mehi vivicca akusalehi dhammehi savitakka� savic�ra� vivekaja� p�tisukha� pa�hama� jh�na� upasampajja viharati. So imameva k�ya� vivekajena p�tisukhena abhisanneti parisanneti parip�reti parippharati. N�ssa ki�ci sabb�vato k�yassa viveka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Seyyath�pi amba��ha dakkho nah�pako v� nah�pakantev�s� v� ka�sath�le nah�n�yacu��ni �kiritv� udakena paripphosaka� paripphosaka� sanneyya, s�ya� nah�n�yapi� sneh�nugat� snehaparet� s�ntarab�hir� phu�� snehena, na ca pagghari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amba��ha bhikkhu imameva k�ya� vivekajena p�tisukhena abhisanneti parisanneti parip�reti parippharati. N�ssa ki�ci sabb�vato k�yassa vivekajena p�tisukhena apphu�a� hoti. Idampi'ssa hoti cara�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Puna ca para� amba��ha bhikkhu vitakkavic�r�na� v�pasam� ajjhatta� sampas�dana� cetaso ekodibh�va� avitakka� avic�ra� sam�dhija� p�tisukha� dutiya� jh�na� upasampajja viharati. So imameva k�ya� sam�dhijena p�tisukhena abhisanneti parisanneti parip�reti parippharati n�ssa ki�ci sabb�vato k�yassa sam�dhi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Seyyath�pi amba��ha udakarahado gambh�ro ubbhidodako, tassa nevassa puratthim�ya dis�ya udakassa �yamukha�, na dakkhi�ya dis�ya udakassa �yamukha�, na pacchim�ya dis�ya udakassa �yamukha�, na uttar�ya dis�ya udakassa �yamukha�, devo ca na k�lena k�la� samm� dh�ra� anuppaveccheyya, atha kho tamh� ca udakarahad� s�t� v�ridh�r� ubbhijjitv� tameva udakarahada� s�tena v�rin� abhisanneyya1 parisanneyya2 parip�reyya paripphareyya, n�ssa ki�ci sabb�vato udakarahadassa s�tena v�rin� apphu�a� ass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amba��ha bhikkhu imameva k�ya� sam�dhijena p�tisukhena abhisanneti parisanneti parip�reti parippharati. N�ssa ki�ci sabb�vato k�yassa sam�dhijena p�tisukhena apphu�a� hoti. Idampi'ssa hoti cara�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Puna ca para� amba��ha bhikkhu p�tiy� ca vir�g� upekkhako ca viharati sato sampaj�no, sukha�ca k�yena pa�isa�vedeti, yanta� ariy� �cikkhanti: upekkhako satim� sukhavih�r�ti ta� tatiya� jh�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mameva k�ya� nipp�tikena sukhena abhisanneti parisanneti parip�reti parippharati, n�ssa ki�ci sabb�vato k�yassa nipp�tikena 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amba��ha uppaliniya� v� paduminiya� v� pu�ar�kiniya� v� appekacc�ni uppal�ni v� padum�ni v� pu�ar�k�ni v� udake j�t�ni udake sa�vaddh�ni udak�nuggat�ni antonimuggapos�ni t�ni y�va cagg� y�va ca m�l� s�tena c�rin� abhisann�ni parisann�ni3 parip�r�ni paripphu��ni n�ssa ki�ci sabb�vata� uppal�na� v� padum�na� v� pu�ar�k�na� v� s�tena v�rin� apphu�a� ass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amba��ha bhikkhu imameva k�ya� nipp�tikena sukhena abhisanneti parisanneti parip�reti parippharati n�ssa ki�ci sabb�vato k�yassa nipp�tikena sukhena apphu�a� hoti. Idampi'ssa hoti cara�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Puna ca para� amba��ha bhikkhu sukhassa ca pah�n� dukkhassa ca pah�n� pubbeva somanassadomanass�na� attha�gam� adukkhamasukha� upekkh�satip�risuddhi� catuttha� jh�na� upasampajja viharati. So imameva k�ya� parisuddhena cetas� pariyod�tena pharitv� nisinno hoti n�ssa ki�ci sabb�vato k�yassa parisuddhena cetas� pariyod�t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amba��ha puriso od�tena vatthena sas�sa� p�rupitv� nisinno assa, n�ssa ki�ci sabb�vato k�yassa od�tena vatthena apphu�a� assa, evameva kho amba��ha bhikkhu imameva k�ya� parisuddhena cetas� pariyod�tena pharitv� nisinno hoti n�ssa ki�ci sabb�vato k�yassa parisuddhena cetas� pariyod�tena apphu�a� hoti. Idampi'ssa hoti cara�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ta� amba��ha c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hisandeyy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isandeyy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bhisand�ni parisand�ni, machasa�. Abhisaniddh�ni parisaniddh�n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(Puna ca para� amba��ha) so eva� sam�hite citte parisuddhe pariyod�te ana�ga�e vigat�pakkilese mudubh�te kammaniye �hite �ne�jappatte ���adassan�ya citta� abhin�harati abhininn�meti. So eva� paj�n�ti: aya� kho me k�yo r�p� c�tummah�bh�tiko m�t�pettikasambhavo odanakumm�s�pacayo aniccucch�danaparimaddanabhedanaviddha�sanadhammo. Ida� ca pana me vi����a� ettha sita� ettha pa�ibadd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amba��ha ma�i ve�uriyo subho j�tim� a��ha�so suparikammakato accho vippasanno an�vilo sabb�k�rasampanno, tatrassa sutta� �vuta� n�la� v� p�ta� v� lohita� v� od�ta� v� pa�usutta� v�. Tamena� cakkhum� puriso hatthe karitv� paccavekkheyya: aya� kho ma�i ve�uriyo subho j�tim� a��ha�so suparikammakato accho vippasanno an�vilo sabb�k�rasampanno. Tatirada� sutta� �vuta� n�la� v� p�ta� v� lohita� v� od�ta� v� pa�usutta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amba��ha bhikkhu eva� sam�hite citte parisuddhe pariyod�te ana�ga�e vigat�pakkilese mudubh�te kammaniye �hite �ne�jappatte ���adassan�ya citta� abhin�harati abhininn�meti. So eva� paj�n�ti: aya� kho me k�yo r�p� c�tummah�bh�tiko m�t�pettikasambhavo odanakumm�s�pacayo aniccucch�danaparimaddanabhedanaviddha�sanadhammo. Ida� ca pana me vi����a� ettha sita� ettha pa�ibaddhanti. Idampi'ssa hoti vijj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So eva� sam�hite citte parisuddhe pariyod�te ana�ga�e vigat�pakkilese mudubh�te kammaniye �hite �ne�jappatte manomaya� k�ya� abhinimminan�ya citta� abhin�harati abhininn�meti. So imambh� k�y� a��a� k�ya� abhinimmin�ti r�pi� manomaya� sabba�gapacca�gi� ah�n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amba��ha puriso mu�jamh� �sika� pabb�heyya. Tassa evamassa: aya� mu�jo, aya� �sik�, a��o mu�jo, a��� �sik�, mu�jamh�tveva �sik� pabb��h�'ti. Seyyath� v� pana amba��ha puriso asi� kosiy� pabb�heyya, tassa evamassa: aya� asi, aya� kosi, a��o asi, a��� kosi, kosiy� tveva asi pabb��ho'ti. Seyyath� v� pana amba��ha puriso ahi� kara� uddhareyya, tassa evamassa: aya� ahi, aya� kara�o, a��o ahi, a��o kara�o, kara�tveva ahi ubbhato'ti. Evameva kho amba��ha bhikkhu eva�sam�hite citte parisuddhe pariyod�te ana�ga�e vigat�pakkilese mudubh�te kammaniye �hite �ne�jappatte manomaya� k�ya� abhinimminan�ya citta� abhin�harati abhininn�meti. So imamh� k�y� a��a� k�ya� abhinimmin�ti r�pi� manomaya� sabba�gapacca�gi� ah�nindriya�. Idampi'ssa hoti vijj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So eva� sam�hite citte parisuddhe pariyod�te ana�ga�e vigat�pakkilese mudubh�te kammaniye �hite �ne�jappatte iddhividh�ya citta� abhin�harati, abhininn�meti. So anekavihita� iddhividha� paccanubhoti: eko'pi hutv� bahudh� hoti, bahudh�pi hutv� eko hoti, �c�bh�va� tirobh�va� tiroku��a� tirop�k�ra� tiropabbata� asajjam�no gacchati seyyath�pi �k�se. Pathaviy� pi ummujjanimujja� karoti seyyath�pi udake. Udake'pi abhijjam�ne gacchati seyyath�pi pathaviya�. �k�se'pi palla�kena kamati seyyath�pi pakkhi saku�o. Ime'pi candimasuriye eva�mahiddhike eva�mah�nubh�ve p��in� parimasati parimajjati, y�va brahmalok�'pi k�yena vasa� 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amba��ha dakkho kumbhak�ro v� kumbhak�rantev�s� v� suparikammakat�ya mattik�ya ya� yadeva bh�janavikati� �ka�kheyya ta� tadeva kareyya abhinipph�deyya. Seyyath� v� pana amba��ha dakkho dantak�rov� dantak�rantev�s� v� suparikammakatasmi� dantasmi� ya� yadeva dantavikati� �ka�kheyya ta� tadeva kareyya abhinipph�deyya. Seyyath� v� pana amba��ha dakkho suva��ak�ro v� suva��ak�rantev�s� v� suparikammakatasmi� suva��asmi� ya� yadeva suva��avikati� �ka�kheyya ta� tadeva kareyya abhinipph�deyya, evameva kho amba��ha bhikkhu eva� sam�hite citte parisuddhe pariyod�te ana�ga�e v�gat�pakkilese mudubh�te kammaniye �hite �ne�jappatte iddhividh�ya citta� abhin�harati abhininn�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nekavihita� iddhividha� paccanubhoti eko'pi hutv� bahudh� hoti bahudh�pi hutv� eko hoti. �v�bh�va� tirobh�va� tiroku��a� tirop�k�ra� tiropabbata� asajjam�no gacchati seyyath�pi �k�se. Pathaviy�pi ummujjanimujja� karoti seyyath�pi udake. Udake'pi abhijjam�ne gacchati seyyath�pi pa�haviya�. �k�se'pi palla�kena kamati seyyath�pi pakkhi saku�o. Ime'pi candimasuriye eva�mahiddhike eva�mah�nubh�ve p��in� parimasati. Parimajjati. Y�va brahmalok�'pi k�yena vasa� vatteti. Idampi'ssa hoti vijj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So eva� sam�hite citte parisuddhe pariyod�te ana�ga�e vigat�pakkilese mudubh�te kammaniye �hite �ne�jappatte1 dibb�ya sotadh�tuy� citta� abhin�harati abhininn�meti. So dibb�ya sotadh�tuy� visuddh�ya atikkantam�nusik�ya ubho sadde su�ti dibbe ca m�nuse ca ye d�re sannik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amba��ha puriso addh�namaggapa�ipanno so su�eyya bherisaddampi mudi�gasaddampi sa�khapa�avade�imasaddampi. Tassa evamassa: bherisaddo itipi mudi�gasaddo itipi sa�khapa�avade�isaddo itipi. Evameva kho amba��ha bhikkhu eva� sam�hite citte parisuddhe pariyod�te ana�ga�e vigat�pakkilese mudubh�te kammaniye �hite �ne�jappatte dibb�ya sotadh�tuy� citta� abhin�harati abhininn�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ibb�ya sotadh�tuy� visuddh�ya atikkantam�nusik�ya ubho sadde su�ti dibbe ca m�nuse ca ye d�re santike ca. Idampi'ssa hoti vijj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So eva� sam�hite citte parisuddhe pariyod�te �ne�jappatte cetopariya���ya citta� abhininn�meti. So parasatt�na� parapuggal�na� cetas� ceto paricca paj�n�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ga� v� citta� sar�ga� 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r�ga� v� citta� v�tar�ga� 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osa� v� citta� sadosa� 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dosa� v� citta� v�tadosa� 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oha� v� citta� samoha� 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moha� v� citta� v�tamoha� 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itta� v� citta� sa�khitta� 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khitta� v� citta� vikkhitta� 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a� v� citta� mahaggata� 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haggata� v� citta� amahaggata� 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ttara� v� citta� sauttara� 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ttara� v� citta� anuttara� 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hita� v� citta� sam�hita� 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�hita� v� citta� asam�hita� 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a� v� citta� vimutta� 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mutta� v� citta� avimutta� 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nejjappatte (kesuci potthake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amba��ha itthi v� puriso v� daharo v� yuv� ma�anaj�tiko �d�se v� parisuddhe pariyod�te acche v� udakapatte saka� mukhanimitta� paccavekkham�no saka�ika� v� saka�ikanti j�neyya, aka�ika� v� aka�ikanti j�neyya, evameva kho amba��ha bhikkhu eva� sam�hite citte parisuddhe pariyod�te ana�ga�e vigat�pakkilese mudubh�te kammaniye �hite �ne�jappatte cetopariya���ya citta� abhin�harati abhininn�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arasatt�na� parapuggal�na� cetas� ceto paricca paj�n�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r�ga� v� citta� sar�ga� 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r�ga� v� citta� v�tar�ga� 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osa� v� citta� sadosa� 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dosa� v� citta� v�tadosa� 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oha� v� citta� samoha� 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moha� v� citta� v�tamoha� 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itta� v� citta� sa�khitta� 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khitta� v� citta� vikkhitta� 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ata� v� citta� mahaggata� 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haggata� v� citta� amahaggata� 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ttara� v� citta� sauttara� 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ttara� v� citta� anuttara� 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hita� v� citta� sam�hita� 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�hita� v� citta� asam�hita� 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a� v� citta� vimutta� 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mutta� v� citta� avimutta� cittanti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pissa hoti vijj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So eva� sam�hite citte parisuddhe pariyod�te ana�ga�e vigat�pakkilese mudubh�te kammaniye �hite �na�jeppatte pubbeniv�s�nussati���ya citta� abhin�harati abhininn�meti. So anekavihita� pubbeniv�sa� anussarati. Seyyath�da�: ekampi j�ti� dve'pi j�tiyo tisso'pi j�tiyo catasso'pi j�tiyo pa�ca'pi j�tiyo dasa'pi j�tiyo v�sampi j�tiyo ti�sampi j�tiyo catt�r�sampi j�tiyo pa���sampi j�tiyo j�tisatampi j�tisahassampi j�tisatasahassampi aneke'pi sa�va��akappe aneke'pi viva��akappe aneke'pi sa�va��aviva��akappe "amutr�si� evann�mo eva�gotto eva�va��o evam�h�ro eva�sukhadukkhapa�isa�ved� evam�yupariyanto. So tato cuto amutra upap�di�. Tatr�p�si� eva�n�mo eva�gotto eva�va��o evam�h�ro eva�sukhadukkhapa�isa�ved� evam�yupariyanto. So tato cuto idh�papanno"ti. Iti s�k�ra� sauddesa� anekavihita� pubbeniv�sa� a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amba��ha puriso sakambh� g�m� a��a� g�ma� gaccheyya, tamh�pi g�m� a��a� g�ma� gaccheyya, so tamh� g�m� saka��eva g�ma� pacc�gaccheyya, tassa evamassa: aha� kho sakamh� g�m� amu� g�ma� agacchi�. Tatra eva� a��h�si� eva� nis�di� eva� abh�si� eva� tu�h� ahosi�. Tamh�pi g�m� amu� g�ma� agacchi�. Tatr�pi eva� a��h�si� eva� nis�di� eva� abh�si� eva� tu�h� ahosi�. So'mhi tamh� g�m� saka��eva g�ma� pacc�gato'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amba��ha bhikkhu eva� sam�hite citte parisuddhe pariyod�te ana�ga�e vigat�pakkilese mudrabh�te kammaniye �hite �ne�jappatte pubbeniv�s�nussati���ya citta� abhin�harati abhininn�meti. So anekavihita� pubbeniv�sa� anussarati: seyyath�da� ekampi j�ti� dve'pi j�tiyo tisso'pi j�tiyo catasso'pi j�tiyo pa�ca'pi j�tiyo dasapi j�tiyo v�sampi j�tiyo ti�sampi j�tiyo catt�r�sampi j�tiyo pa���samp� j�tiyo j�tisatampi j�tisahassampi j�tisatasahassampi aneke'pi sa�va��akappe aneke'pi viva��akappe aneke'pi sa�va��aviva��akappe: amutr�si� eva�n�mo eva�gotto eva�va��o evam�h�ro eva�sukhadukkhapa�isa�ved� evam�yupariyanto. So tato cuto amutra upap�di�. Tatr�p�si� eva�n�mo eva�gotto eva�va��o evam�h�ro eva�sukhadukkhapa�isa�ved� evam�yupariyanto. So tato cuto idh�papanno'ti. Iti s�k�ra� sauddesa� anekavihita� pubbeniv�sa� anussarati. Idampi'ssa hoti vijj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So eva� sam�hite citte parisuddhe pariyod�te ana�ga�e vigat�pakkilese mudubh�te kammaniye �hite �ne�jappatte satt�na� cut�pap�ta���ya citta� abhin�harati abhininn�meti. So dibbena cakkhun� visuddhena atikkantam�nusakena satte passati cavam�ne upapajjam�ne h�ne pa�te suva��e dubba��e sugate duggate yath�kamm�page satte paj�n�ti: ime vata bhonto satt� k�yaduccaritena samann�gat� vac�duccaritena samann�gat� manoduccaritena samann�gat� ariy�na� upav�dak� micch�di��hik� micch�di��hikammasam�d�n�. Te k�yassa bhed� parammara� ap�ya� duggati� vinip�ta� niraya� upapann�. Ime v� pana bhonto satt� k�yasucaritena samann�gat� vac�sucaritena samann�gat� manosucaritena samann�gat� ariy�na� anupav�dak� samm�di��hik� samm�di��hikammasam�d�n�. Te k�yassa bhed� parammara� sugati� sagga� loka� upapann�'ti. Iti dibbena cakkhun� v�suddhena atikkantam�nusakena satte passati cavam�ne upapajjam�ne h�ne pa�te suva��e dubba��e sugate duggate yath�kamm�page satte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amba��ha majjhe si�gh��ake pas�do, tattha cakkhum� puriso �hito passeyya manusse geha� pavisante'pi nikkhamante'pi rathiy� v�tisa�carante'pi majjhe si�gh��ake nisinne'pi. Tassa evamassa: ete manuss� geha� pavisanti. Ete nikkhamanti. Ete rathiy� v�tisa�caranti. Ete majjhe si�gh��ake nisin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amba��ha bhikkhu eva� sam�hite citte parisuddhe pariyod�te ana�ga�e vigat�pakkilese mudubh�te kammaniye �hite �ne�jappatte satt�na� cut�pap�ta���ya citta� abhin�harati abhininn�meti. So dibbena cakkhun� visuddhena atikkantam�nusakena satte passati cavam�ne upapajjam�ne h�ne pa�te suva��e dubaba��e sugate duggate yath�kamm�page satte paj�n�ti: ime vata bhonto satt� k�yaduccaritena samann�gat� vac�duccaritena samann�gat� manoduccaritena samann�gat� ariy�na� upav�dak� micch�di��hik� micch�di��h�kammasam�d�n�. Te k�yassa bhed� parammara� ap�ya� duggati� vinip�ta� niraya� upapann�. Ime v� pana bhonto satt� k�yasucaritena samann�gat� vac�sucaritena samann�gat� manosucaritena samann�gat� ariy�na� anupav�dak� samm�di��h�k� samm�di��hikammasam�d�n�. Te k�yassa bhed� parammara� sugati� sagga� loka� upapann�'ti. Iti dibbena cakkhun� visuddhena atikkantam�nusakena satte passati cavam�ne upapajjam�ne h�ne pa�te suva��e dubba��e sugate duggate yath�kapamm�page satte paj�n�ti. Idampi'ssa hoti vijj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So eva� sam�hite citte parisuddhe pariyod�te ana�ga�e vigat�pakkilese mudubh�te kammaniye �hite �ne�jappatte �sav�na� khaya���ya citta� abhin�harati abhininn�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da� dukkhan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dukkhasamudayo'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dukkhanirodho'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dukkhanirodhag�minipa�ipad�'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�sav�'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�savasamudayo'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�savanirodho'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�savanirodhag�min� pa�ipad�'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eva� j�nato eva� passato k�m�sav�'pi citta� vimuccati, bhav�sav�'pi citta� vimuccati, avijj�sav�'pi citta� vimuccati. Vimuttasmi� vimuttamiti ��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h�� j�ti, vusita� brahmacariya�, kata� kara�ya�, n�para� itthatt�y�'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amba��ha pabbatasa�khepe udakarahado accho vippasanno an�vilo, tattha cakkhum� puriso t�re �hito passeyya sippisambukampi sakkharaka�halampi macchagumbampi carantampi ti��hantampi. Tassa evamassa: aya� kho udakarahado accho vippasanno an�vilo. Tatirame sippisambuk�'pi sakkharaka�hal�'pi macchagumb�'pi caranti'pi ti��hanti'p�ti. Evameva kho amba��ha bhikkhu sam�hite citte parisuddhe pariyod�te ana�ga�e vigat�pakkilese mudubh�te kammaniye �hite �ne�jappatte �sav�na� khaya���ya citta� abhin�harati abhininn�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'ida� dukkhanti' yath�bh�ta� paj�n�ti. 'Aya� dukkhasamudayo'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ya� dukkhanirodho'ti yath�bh�ta� paj�n�ti. 'Aya� dukkhanirodhag�min� pa�ipad�'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me �sav�'ti yath�bh�ta� paj�n�ti. 'Aya� �savasamudayo'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ya� �savanirodho'ti yath�bh�ta� paj�n�ti. 'Aya� �savanirodhag�min�pa�ipad�'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eva� j�nato eva� passato k�m�sav�'pi citta� vimuccati, bhav�sav�'pi citta� vimuccati, avijj�sav�'pi citta� vimuccati. Vimuttasmi� vimuttamiti ��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h�� j�ti, vusita� brahmacariya�, kata� kara�ya�, n�para� itthatt�y�'ti paj�n�ti. Aya� kho s� amba��ha vi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Aya� vuccati amba��ha bhikkhu vijj�sampanno itipi, cara�a sampanno itipi, vijj�cara�asampanno itipi. Im�ya ca amba��ha vijj�cara�asampad�ya cara�asampad�ya ca a��� vijj�sampad� ca cara�asampad� ca uttaritar� v� pa�tatar� v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Im�ya kho amba��ha anuttar�ya vijj�cara�asampad�ya [PTS Page 101] [\q 101/]      catt�ri ap�yamukh�ni bhavanti. Katam�ni catt�ri? Idha amba��ha ekacco sama�o v� br�hma�o v� ima�ceva anuttara� vijj�cara�asampada� anabhisambhu�am�no kh�rivivadham�d�ya ara���yatana� ajjhog�hati pavattaphalabhojano bhaviss�m�ti. So a��adatthu vijj�cara�asampannasseva paric�rako sampajjati. Im�ya kho amba��ha anuttar�ya vijj�cara�asampad�ya ida� pa�hama� ap�yamukh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Puna ca para� amba��ha idhekacco sama�o v� br�hma�o v� ima�ceva anuttara� vijj�cara�asampada� anabhisambhu�am�no pavattaphalabhojanata�ca anabhisambhu�am�no kudd�lapi�aka� �d�ya ara���yatanamajjhog�hati kandam�laphalabhojano bhaviss�m�ti. So a��adatthu vijj�cara�asampannasseva paric�rako sampajjati. Im�ya ca kho amba��ha anuttar�ya vijj�cara�asampad�ya ida� dutiya� ap�yamukh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Puna ca para� amba��ha idhekacco sama�o v� br�hma�o v� ima�ceva anuttara� vijj�cara�asampada� anabhisambhu�am�no pavattaphalabhojanata�ca anabhisambhu�am�no kandam�laphalabhojanata�ca anabhisambhu�am�no g�mas�manta� v� nigamas�manta� v� agy�g�ra� karitv� aggi� paricaranto acchati. So a��adatthu vijj�cara�asampannasseva paric�riko sampajjati. Im�ya kho amba��ha anuttar�ya vijj�cara�asampad�ya ida� tatiya� ap�yamukh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Puna ca para� amba��ha idhekacco sama�o v� br�hma�o v� ima�ceva anuttara� vijj�cara�asampada� anabhisambhu�am�no pavattaphalabhojana�ca anabhisambhu�am�no kandam�laphalabhojanana�ca anabhisambhu�am�no aggiparicariya�ca anabhisambhu�am�no [PTS Page 102] [\q 102/]      c�tummah�pathe catudv�ra� ag�ra� karitv� acchati: yo im�hi cat�hi dis�hi �gamissati sama�o v� br�hma�o v� tamaha� yath�satti yath�bala� pa�ip�jess�m�ti. So a��adatthu vijj�cara�asampannasseva paric�rako sampajjati. Im�ya kho amba��ha anuttar�ya vijj�cara�asampad�ya ida� catuttha� ap�yamukh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ya kho amba��ha anuttar�ya vijj�cara�asampad�ya im�ni catt�ri ap�yamukh�ni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Ta� kimma��asi amba��ha? Api nu tva� im�ya anuttar�ya vijj�cara�asampad�ya sandissasi s�cariyak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ida� bho gotama. Ko c�ha� bho gotama s�cariyako? K� ca anuttar� vijj�cara�asampad�? �rak�'ha� bho gotama anuttar�ya vijj�cara�asampad�ya s�cariya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� kimma��asi amba��ha? Api nu tva� ima�ceva anuttara� vijj�cara�asampada� anabhisambhu�am�no kh�rivivadham�d�ya ara��avanamajjhog�hasi s�cariyako pavattaphalabhojano bhaviss�mi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ida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� kimma��asi amba��ha? Api nu tva� ima�ceva anuttara� vijj�cara�asampada� anabhisambhu�am�no pavattaphalabhojanata�ca anabhisambhu�am�no kudd�lapi�aka� �d�ya ara��avanamajjhog�hasi s�cariyako kandam�laphalabhojano bhaviss�m�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ida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� kimma��asi amba��ha? Api nu tva� ima�ceva anuttara� vijj�cara�asampada� anabhisambhu�am�no pavattaphalabhojanana�ca anabhisambhu�am�no kandam�laphalabhojanata�ca anabhisambhu�am�no g�mas�manta� v� nigamas�manta� v� agy�g�ra� karitv� aggi� paricaranto acchasi s�cariyako? 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03] [\q 103/]      "no hida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� kimma��asi amba��ha api nu tva� ima�ceva anuttara� vijj�cara�asampada� anabhisambhu�am�no pavattaphalabhojanata�ca anabhisambhu�am�no kandam�laphalabhojanata�ca anabhisambhu�am�no aggiparicariya�ca anabhisambhu�am�no c�tummah�pathe catudv�ra� ag�ra� karitv� acchasi s�cariyako, yo im�hi cat�hi dis�hi �gamissati sama�o v� br�hma�o v� ta� maya� yath�satti yath�bala� pa�ip�jess�m�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ida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Iti kho amba��ha im�ya ceva tva� anuttar�ya vijj�cara�asampad�ya parih�no s�cariyako. Ye cime anuttar�ya vijj�cara�asampad�ya catt�ri ap�yamukh�ni bhavanti, tato ca tva� parih�no s�cariyako. Bh�sit� kho pana te es� amba��ha �cariyena br�hma�ena pokkharas�din� v�c� "ke ca mu�ak� sama�ak� ibbh� ka�h� bandhup�dapacc�, k� ca tevijj�na� br�hma�na� s�kacch�"ti, attan� �p�yiko'pi aparip�rayam�no. Passa amba��ha y�va aparaddha�ca te ida� �cariyassa br�hma�assa pokkharas�di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Br�hma�o kho pana amba��ha pokkharas�d� ra��o pasenadissa kosalassa dattika� bhu�jati. Tassa r�j� pasenadi kosalo sammukh�bh�vampi na dad�ti. Yad�pi tena manteti tirodussena manteti. Yassa kho pana amba��ha dhammika� payata� bhikkha� patiga�heyya, katha� tassa r�j� pasenad� kosalo sammukh�bh�vampi na dadeyya? Passa amba��ha y�vaaparaddha�ca te ida� �cariyassa br�hma�assa pokkharas�di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mma��asi amba��ha? R�j� pasenadi kosalo hatthig�v�ya v� nisinno assapi��he v� nisinno rath�patthare v� �hito uggehi v� r�ja��ehi v� ki�cideva [PTS Page 104] [\q 104/]      manta�a� manteyya, so tamh� pades� apakkamma ekamanta� ti��heyya. Atha �gaccheyya suddo v� suddad�so v�, so tasmi� padese �hito tadeva manta�a� manteyya: evampi r�j� pasenadi kosalo �ha evampi r�j� pasenad� kosalo �h�ti. Api nu so r�jabha�ita� v� bha�ati r�jamanta� v� manteti, ett�vat� so assa r�j� v� r�jamah�matto v�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ida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Evameva kho tva� amba��ha, ye te ahesu� br�hma�na� pubbak� isayo mant�na� katt�ro mant�na� pavatt�ro, yesamida� etarahi br�hma� por��a� mantapada� g�ta� pavutta� sam�hita� tadanugg�yanti tadanubh�santi bh�sitamanubh�santi v�citamanuv�centi, seyyath�da�: a��ako v�mako v�madevo vess�mitto yamatagg� a�giraso bh�radv�jo v�se��ho kassapo bhagu, ty�ha� mante adhiy�mi s�cariyako'ti t�vat� tva� bhavissasi isi v� isitt�ya v� pa�inno'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Ta� kimma��asi amba��ha kinti te suta� br�hma�na� vuddh�na� mahallak�na� �cariyap�cariy�na� bh�sam�n�na�: "ye te ahesu� br�hma�na� pubbak� isayo mant�na� katt�ro mant�na� pavatt�ro, yesamida� etarahi br�hma� por��a� mantapada� g�ta� pavutta� sam�hita� tadanug�yanti tadanubh�santi bh�sitamanubh�santi v�citamanuv�centi seyyath�da�: a��ako, v�mako, v�madevo, vess�mitto, yamataggi, a�giraso, bh�radv�jo, v�se��ho, kassapo, bhagu - eva� su te sunh�t� suvilitt� kappitakesamass� �muttama�iku�al�bhara� od�tavatthavasan� pa�cahi k�magu�ehi samappit� sama�gibh�t� paric�renti, seyyath�pi tva� etarahi s�cariyak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05] [\q 105/]      "no hida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"Eva� su te s�l�na� odana� sucima�s�pasecana� vicitak�laka� anekas�pa� anekabya�jana� paribhu�janti, seyyath�pi tva� etarahi s�cariyak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ida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su te ve�hanakapass�hi n�r�hi paric�renti seyyath�pi tva� etarahi s�cariyak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ida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su te kuttav�lehi va�av�rathehi d�gh�hi patodala��hihi v�hane vitudent� vipariy�yanti seyyath�pi tva� etarahi s�cariyak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No hida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su te ukki��aparikh�su okkhittapaligh�su nagar�pak�rik�su d�gh�sibaddhehi purisehi rakkh�peti seyyath�pi tva� etarahi s�cariyak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No hida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amba��ha neva tva� isi, na isitt�ya pa�ipanno s�cariyako. Yassa kho pana amba��ha mayi ka�kh� v� vimati v�, so ma� pa�hena, aha� veyyakara�ena sodh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Atha kho bhagav� vih�r� nikkhamma ca�kama� abbhu��h�si. Amba��ho'pi m��avo vih�r� nikkhamma ca�kama� abbhu��h�si. Atha kho amba��ho m��avo bhagavanta� ca�kamanta� anuca�kamam�no k�ye dvatti�samah�purisalakkha�ni samannesi. Addasa kho amba��ho m��avo bhagavato k�ye dvatti�samah�purisalakkha�ni yebhuyyena �hapetv� [PTS Page 106] [\q 106/]      dve. Dv�su mah�purisalakkha�esu ka�khati vicikicchati n�dhimuccati na sampas�dati kosohite ca vatthaguyhe1 pah�tajivhat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o��vahita vasatuguhya. (Mah�y�nik�d�na� ganthe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Atha kho bhagavato etadahosi: passati kho me aya� amba��ho m��avo dvatti�samah�purisalakkha�ni yebhuyyena �hapetv� dve. Dv�su mah�purisalakkha�esu ka�khati vicikicchati n�dhimuccati na sampas�dati kosohite ca vatthaguyhe pah�tajivhat�y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ath�r�pa� iddh�bhisa�kh�ra� abhisa�k�si yath� addasa amba��ho m��avo bhagavato kosohita� vatthaguyha�. Atha kho bhagav� jivha� ninn�metv� ubho'pi ka��asot�ni anumasi parimasi. Ubho'pi n�sik�sot�ni anumasi parimasi. Kevalampi na�ama�ala� jivh�ya ch�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mba��hassa m��avassa etadahosi: samann�gato kho sama�o gotavo dvatti�samah�purisalakkha�ehi paripu��ehi no aparipu��eh�ti bhagavanta� etadavoca: "handa ca'd�ni maya� bho gotama gacch�ma. Bahukicc� maya� bahukar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ssa'd�ni tva� amba��ha k�la� ma��as�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mba��ho m��avo va�av�ratham�ruyha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Tena kho pana samayena brahma�o pokkharas�di ukka��h�ya nikkhamitv� mahat� br�hma�aga�ena saddhi� sake �r�me nisinno hoti amba��ha� yeva m��ava� patim�nento. Atha kho amba��ho m��avo yena sako �r�mo tena p�y�si. Y�vatik� y�nassa bh�mi y�nena gantv� y�n� paccorohitv� pattiko'va yena br�hma�o pokkharas�d� tenupasa�kami, upasa�kamitv� br�hma�a� pokkharas�di� abhiv�detv� ekamanta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Ekamanta� nisinna� kho amba��ha� m��ava� br�hma�o pokkharas�d� etadavoca: kacci t�ta amba��ha addasa ta� bhavanta� gotamanti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as�ma kho bho ta� bhavanta� gotam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cci t�ta amba��ha ta� bhavanta� gotama� tath� [PTS Page 107] [\q 107/]      santo yeva saddo abbhuggato no a��ath�? Kacci pana bho so bhava� gotamo t�diso no a���dis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th� santo yeva bho ta� bhavanta� gotama� saddo abbhuggato no a��ath�. T�diso'va bho so bhava� gotamo no a���diso. Samann�gato ca bho so bhava� gotamo dvatti�samah�purisalakkha�ehi paripu��ehi no aparipu��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hu pana te t�ta amba��ha sama�ena gotamena saddhi� kocideva kath�sall�p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hu kho yeva bho sama�ena gotamena saddhi� kocideva kath�sall�p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katha� pana te t�ta amba��ha ahu sama�ena gotamena saddhi� kocideva kath�sall�p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mba��ho m��avo y�vatako ahosi bhagavat� saddhi� kath�sall�po ta� sabba� br�hma�assa pokkharas�dissa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Eva� vutte br�hma�o pokkharas�d� amba��ha� m��ava� etadavoca: "aho vata re, amh�ka� pa�itaka! Aho vata re amh�ka� bahussutaka! Aho vata re, amh�ka� tevijjaka! Evar�pena kira bho puriso atthacarakena k�yassa bhed� parammara� ap�ya� duggati� vinip�ta� niraya� upapajjeyya. Yadeva kho tva� amba��ha ta� bhavanta� gotama� eva� �sajja �sajja avac�si. Atha kho bhava� gotamo amhe'pi eva� upaneyya upaneyya avaca. Abho vata re, amh�ka� pa�itaka! Aho vata re, amh�ka� bahussutaka! Aho vata re, amh�ka� tevijjaka! Evar�pena kira bho puriso atthacarakena k�yassa bhed� parammara� ap�ya� duggati� vinip�ta� niraya� upapajjeyy�"ti kupito anattamano amba��ha� m��ava� padas� yeva pavattesi. Icchati ca t�vadeva bhagavant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[PTS Page 108] [\q 108/]      atha kho te br�hma� br�hma�a� pokkharas�di� etadavocu�: ativik�lo kho bho ajja sama�a� gotama� dassan�ya upasa�kamitu�. Sved�ni bhava� pokkharas�t� sama�a� gotama� dassan�ya upasa�kam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r�hma�o sake nivesane pa�ta� kh�dan�ya� bhojan�ya� pa�iy�d�petv� y�nesu �ropetv� ukk�su dh�riyam�n�su ukka��h�ya niyy�si. Yena icch�na�galavanasa�o tena p�y�si. Y�vatik� y�nassa bh�mi y�nena gantv� y�n� paccorohitv� pattiko'va yena bhagav� tenupasa�kami. Upasa�kamitv� bhagavat� saddhi� sammodan�ya� katha� s�r��ya� v�tis�retv� ekamanta� nis�di. Ekamanta� nisinno kho br�hma�o pokkharas�d� bhagavanta� etadavoca: "�gam�nukhavidha bho gotama amh�ka� antev�s� amba��ho m��av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gam� kho te antev�s� amba��ho m��av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hu pana te bho gotama amba��hena m��avena saddhi� kocideva kath�sall�p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hu kho me br�hma�a amba��hena m��avena saddhi� kocideva kath�sall�p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katha� pana te bho gotama ahu amba��hena m��avena saddhi� kocideva kath�sall�p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y�vatiko ahosi amba��hena m��avena saddhi� kath�sall�po, ta� sabba� br�hma�assa pokkharas�dissa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vutte br�hma�o pokkharas�di bhagavanta� etadavoca: b�lo bho gotama amba��ho m��avo. Khamatu bhava� gotamo amba��hassa m��av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kh� hotu br�hma�a amba��ho m��av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[PTS Page 109] [\q 109/]      atha kho br�hma�o pokkharas�di bhagavato k�ye dvatti�samah�purisalakkha�ni samannesi. Addas� kho br�hma�o pokkharas�d� bhagavato k�ye dvatti�samah�purisalakkha�ni yebhuyyena �hapetv� dve. Dv�su mah�purisalakkha�esu ka�khati vicikicchati n�dhimuccati na sampas�dati kosohite ca vatthaguyhe pah�tajivhat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Atha kho bhagavato etadahosi: passati kho me aya� br�hma�o pokkharas�d� dvatti�samah�purisalakkha�ni yebhuyyena �hapetv� dve. Dv�su mah�purisalakkha�esu ka�khati vicikicchati n�dhimuccati na sampas�dati kosohite ca vatthaguyhe pah�tajivhat�y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ath�r�pa� iddh�bhisa�kh�ra� abhisa�kh�s� yath� addasa br�hma�o pokkharas�d� bhagavato kosohita� vatthaguyha�. Atha kho bhagav� jivha� ninn�metv� ubho'pi ka��asot�ni anumasi, pa�imasi, ubho'pi n�sik�sot�ni anumasi, pa�imasi. Kevalampi na�ama�ala� jivh�ya ch�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Atha kho br�hma�assa pokkharas�dissa etadahosi: "samann�gato kho sama�o gotamo dvatti�samah�purisalakkha�ehi paripu��ehi no aparipu��eh�"ti bhagavanta� etadavoca: adhiv�setu me bhava� gotamo ajjatan�ya bhatta� saddhi� bhikkhusa�ghen�"ti. Adhiv�sesi bhagav� tu�h�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Atha kho br�hma�o pokkharas�d� bhagavato, adhiv�sana� viditv� bhagavato k�la� �rocesi: k�lo bho gotama, ni��hita� bhattan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pubbanhasamaya� niv�setv� pattac�varam�d�ya saddhi� bhikkhusa�ghena yena buhma�assa pokkharas�dissa parivesan� tenupasa�khami. Upasa�kamitv� pa��atte �sane nis�di. Atha kho br�hma�o pokkharas�t� bhagavanta� pa�tena kh�dan�yena bhojan�yena sahatth� santappesi sampav�resi. M��avak�'pi bhikkhusa�gha�. Atha kho br�hma�o pokkharas�t� bhagavanta� bhutt�vi� on�tapattap��i� a��atara� n�ca� �sana� gahetv� ekamanta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Ekamanta� nisinnassa kho br�hma�assa pokkharas�dissa [PTS Page 110] [\q 110/]      bhagav� �nupubb�katha� kathesi, seyyath�da�: d�nakatha� s�lakatha� saggakatha� k�m�na� �d�nava� ok�ra� sa�kilesa� nekkhamme ca �nisa�sa� pak�sesi. Yad� bhagav� a���si br�hma�a� pokkharas�ti� kallacitta� muducitta� vin�vara�acitta� udaggacitta� pasannacitta�, atha y� buddh�na� s�mukka�sik� dhammadesan� ta� pak�sesi: dukkha� samudaya� nirodha� mag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n�ma suddha� vattha� apagatak��aka� sammadeva rajana� pa�igga�heyya, evameva br�hma�assa pokkharas�dissa tasmi� yeva �sane viraja� v�tamala� dhammacakkhu� udap�di ya� ki�ci samudayadhamma� sabba� ta� nirodh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Atha kho br�hma�o pokkharas�d� di��hadhammo pattadhammo viditadhammo pariyog��hadhammo ti��avicikiccho vigatakatha�katho ves�rajjappatto aparappaccayo satthus�sane bhagavanta� etadavoca: "abhikkanta� bho gotama abhikkanta� bho gotama. Seyyath�pi bho gotama nikkujjita� v� ukkujjeyya pa�icchanna� v� vivareyya m��hassa v� magga� �cikkheyya andhak�re v� telapajjota� dh�reyya cakkhumanto r�p�ni dakkhint�ti, evameva bhot� gotamena anekapariy�yena dhammo pak�sito. Es�ha� bho gotama saputto sabhariyo sapariso s�macco bhavanta� gotama� sara�a� gacch�mi dhamma�ca bhikkhusa�gha�ca. Up�saka� ma� bhava� gotamo dh�retu ajjatagge p��upeta� sara�a� gata�. Yath� ca bhava� gotamo ukka��h�ya a���ni up�sakakul�ni upasa�kamati evameva bhava� gotamo pokkharas�dikula� upasa�kamatu. Tattha ye te m��avak� v� m��avik� v� bhavanta� gotama� abhiv�dessanti v� paccu��hissanti v� �sana� v� udaka� v� dassanti citta� v� pas�dessanti, tesa� ta� bhavissanti d�gharatta� hit�ya sukh�y�"ti. "Kaly��a� vuccati br�hm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a��hasutta�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ava: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11] [\q 111/]      so�ad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. Eka� samaya� bhagav� a�gesu c�rika� caram�no mahat� bhikkhusa�ghena saddhi� pa�camattehi bhikkhusatehi yena camp� tadavasari. Tatra suda� bhagav� camp�ya� viharati gaggar�ya pokkhara�iy� t�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so�ada�o br�hma�o campa� ajjh�vasati sattussada� sati�aka��hodaka� sadha��a� r�jabhogga� ra��� m�gadhena seniyena bimbis�rena dinna� r�jad�ya� brahmad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campeyyak� br�hma�agahapatik� "sama�o khalu bho gotamo sakyaputto sakyakul� pabbajito a�gesu c�rika� caram�no mahat� bhikkhusa�ghena saddhi� pa�camattehi bhikkhusatehi campa� anuppatto, camp�ya� viharati gaggar�ya pokkhara�iy� t�re. Ta� kho pana bhavanta� gotama� eva� kaly��o kittisaddo abbhuggato: "itipi so bhagav� araha� samm�sambuddho vijj�cara�asampanno sugato lokavid� anuttaro purisadammas�rath� satth� devamanuss�na� buddho bhagav�'ti. So ima� loka� sadevaka� sam�raka� sabrahmaka� sassama�abr�hma�i� paja� sadevamanussa� saya� abhi��� sacchikatv� pavedeti. So dhamma� deseti �dikaly��a� majjhekaly��a� pariyos�nakaly��a� s�ttha� sabya�jana� kevalaparipu��a� parisuddha� brahmacariya� pak�seti. S�dhu kho pana tath�r�p�na� arahata� dassana�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[PTS Page 112] [\q 112/]      atha kho campeyyak� br�hma�agahapatik� camp�ya nikkhamitv� sa�ghasa�gh� ga�bh�t� yena gaggar� pokkhara� tenupasa�k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na kho pana samayena so�ada�o br�hma�o uparip�s�de div�seyya� upagato hoti. Addas� kho so�ada�o br�hma�o campeyyake br�hma�agahapatike camp�ya nikkhamitv� sa�ghasa�gh� ga�bh�te yena gaggar� pokkhara� tenupasa�kamante. Disv� khatta� �mantesi: "kinnu kho bho khatte campeyyak� br�hma�agahapatik� camp�ya nikkhamitv� sa�ghasa�gh� ga�bh�t� yena gaggar� pokkhara� tenupasa�kamant�?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kho bho sama�o gotamo sakyaputto sakyakul� pabbajito a�gesu c�rika� caram�no mahat� bhikkhusa�ghena saddhi� pa�camattehi bhikkhusatehi campa� anuppatto camp�ya viharati gaggar�ya pokkhara�iy� t�re. Ta� kho pana bhavanta� gotama� eva� kaly��o kittisaddo abbhuggato: 'itipi so bhagav� araha� samm�sambuddho vijj�cara�asampanno sugato lokavid� anuttaro purisadammas�rath� satth� devamanuss�na� buddho bhagav�'ti. Tamete bhavanta� gotama� dassan�ya upasa�kam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ena hi bho khatte yena campeyyak� br�hma�agahapatik� tenupasa�kama. Upasa�kamitv� campeyyake br�hma�agahapatike eva� vadehi: "so�ada�o bho br�hma�o evam�ha: '�gamentu kira bhavanto so�ada�o'pi br�hma�o sama�a� gotama� dassan�ya upasa�kam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va� bho'ti kho so khatt� so�ada�assa br�hma�assa pa�issutv� yena campeyyak� br�hma�agahapatik� tenupasa�kami. Upasa�kamitv� campeyyake br�hma�a gahapatike etadavoca: [PTS Page 113] [\q 113/]      "so�ada�o bho br�hma�o evam�ha: "�gament� kira bhavanto. So�ada�o'pi br�hma�o sama�a� gotama� dassan�ya upasa�kam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na kho pana samayena n�n�verajjak�na� br�hma�na� pa�camatt�ni br�hma�asat�ni camp�ya� pa�ivasanti kenacideva kara�yena. Assosu� kho te br�hma�: 'so�ada�o kira br�hma�o sama�a� gotama� dassan�ya upasa�kamissat�'ti. Atha kho te br�hma� yena so�ada�o br�hma�o tenupasa�kami�su. Upasa�kamitv� so�ada�a� br�hma�a� etadavocu�: 'sacca� kira bhava� so�ada�o sama�a� gotama� dassan�ya upasa�kamissat�'?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kho me bho hoti ahampi sama�a� gotama� dassan�ya upasa�kam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"M� bhava� so�ada�o sama�a� gotama� dassan�ya upasa�kami. Na arahati bhava� so�ada�o sama�a� gotama� dassan�ya upasa�kamitu�. Sace bhava� so�ada�o sama�a� gotama� dassan�ya upasa�kamissati, bhoto so�ada�assa yaso h�yissati sama�assa gotamassa yaso abhiva��hissati. Yampi bhoto so�ada�assa yaso h�yissati sama�assa gotamassa yaso abhiva��hissati, imin� pa�gena na arahati bhava� so�ada�o sama�a� gotama� dassan�ya upasa�kamitu�. Sama�o tveva gotamo arahati bhavanta� so�ada�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� hi so�ada�o ubhato suj�to m�tito ca pitito ca, sa�suddhagaha�iko y�va sattam� pit�mahayug�, akkhitto anupakku��ho j�tiv�d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ava� so�ada�o ubhato suj�to m�tito ca pitito ca, sa�suddhagaha�iko y�va sattam� pit�mahayug�, akkhitto anupakku��ho j�tiv�dena. Imin� pa�gena na arahati bhava� so�ada�o sama�a� gotama� dassan�ya upasa�kamitu�. Sama�o tveva gotamo arahati bhavanta� so�ada�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� hi so�ada�o a��ho mahaddhano mah�bh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ava� so�ada�o a��ho mahaddhano mah�bhogo. Imin� pa�gena na arahati bhava� so�ada�o sama�a� gotama� dassan�ya upasa�kamitu�. Sama�o tveva gotamo arahati bhavanta� so�ada�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� hi so�ada�o [PTS Page 114] [\q 114/]      ajjh�yako mantadharo ti��a� ved�na� p�rag� sanigha�uke�ubh�na� s�kkharappabhed�na� itih�sapa�cam�na�, padako, veyy�kara�o, lok�yatamah�purisalakkha�esu anav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ava� so�ada�o ajjh�yako mantadharo ti��a� ved�na� p�rag� sanigha�uke�ubh�na� s�kkharappabhed�na� itih�sapa�cam�na�, padako, veyy�kara�o, lok�yatamah�purisalakkha�esu anavayo. Imin� pa�gena na arahati bhava� so�ada�o sama�a� gotama� dassan�ya upasa�kamitu�. Sama�o tveva gotamo arahati bhavanta� so�ada�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� hi so�ada�o abhir�po dassan�yo p�s�diko param�ya va��apokkharat�ya samann�gato brahmava�� brahmavaccas�, akkhudd�vak�so d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ava� so�ada�o abhir�po dassan�yo p�s�diko param�ya va��apokkharat�ya samann�gato brahmava�� brahmavaccas�, akkhudd�vak�so dassan�ya. Imin� pa�gena na arahati bhava� so�ada�o sama�a� gotama� dassan�ya upasa�kamitu�. Sama�o tveva gotamo arahati bhavanta� so�ada�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� hi so�ada�o s�lav� vuddhas�l� vuddhas�lena samann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ava� so�ada�o s�lav� vuddhas�l� vuddhas�lena samann�gato. Imin� pa�gena na arahati bhava� so�ada�o sama�a� gotama� dassan�ya upasa�kamitu�. Sama�o tveva gotamo arahati bhavanta� so�ada�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� hi so�ada�o kaly��av�co kaly��av�kkara�o, poriy� v�c�ya samann�gato vissa��h�ya anelagal�ya atthassa vi���pa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ava� so�ada�o kaly��av�co kaly��av�kkara�o, poriy� v�c�ya samann�gato vissa��h�ya anelagal�ya atthassa vi���paniy�. Imin� pa�gena na arahati bhava� so�ada�o sama�a� gotama� dassan�ya upasa�kamitu�. Sama�o tveva gotamo arahati bhavanta� so�ada�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� hi so�ada�o bahunna� �cariyap�cariyo, t��i m��avakasat�ni mante v�ceti. Bah� kho pana n�n�dis� n�n�janapad� m��avak� �gacchanti bhoto so�ada�assa santike mantatthik� mante adh�yitu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ava� so�ada�o bahunna� �cariyap�cariyo, t��i m��avasat�ni mante v�ceti. Bah� kho pana n�n�dis� n�n�janapad� m��avak� �gacchanti bhoto so�ada�assa santike mantatthik� mante adh�yituk�m�. Imin� pa�gena na arahati bhava� so�ada�o sama�a� gotama� dassan�ya upasa�kamitu�. Sama�o tveva gotamo arahati bhavanta� so�ada�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� hi so�ada�o ji��o vuddho mahallako addhagato vayo anuppatto. Sama�o gotamo taru�o ceva taru�apabbaj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ava� so�ada�o ji��o vuddho mahallako addhagato vayo anuppatto. Sama�o gotamo taru�o ceva taru�apabbajito ca. Imin� pa�gena na arahati bhava� so�ada�o sama�a� gotama� dassan�ya upasa�kamitu�. Sama�o tveva gotamo arahati bhavanta� so�ada�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� hi so�ada�o ra��o m�gadhassa seniyassa bimbis�rassa sakkato garukato m�nito p�jito apac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ava� so�ada�o ra��o m�gadhassa seniyassa bimbis�rassa sakkato garukato m�nito p�jito apacito. Imin� pa�gena na arahati bhava� so�ada�o sama�a� gotama� dassan�ya upasa�kamitu�. Sama�o tveva gotamo arahati bhavanta� so�ada�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� hi so�ada�o br�hma�assa pokkharas�tissa sakkato garukato m�nito p�jito apac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ava� so�ada�o br�hma�assa pokkharas�tissa sakkato garukato m�nito p�jito apacito. Imin� pa�gena na arahati bhava� so�ada�o sama�a� gotama� dassan�ya upasa�kamitu�. Sama�o tveva gotamo arahati bhavanta� so�ada�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� hi so�ada�o campa� ajjh�vasati sattussada� sati�aka��hodaka� sadha��a� r�jabhogga� ra��� m�gadhena seniyena bimbis�rena dinna� r�jad�ya� brahmad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ava� so�ada�o campa� ajjh�vasati sattussada� sati�aka��hodaka� sadha��a� r�jabhogga� ra��� m�gadhena seniyena bimbis�rena dinna� r�jad�ya� brahmadeyya�, imin� pa�gena na arahati bhava� so�ada�o sama�a� gotama� dassan�ya upasa�kamitu�. Sama�o tveva gotamo arahati bhavanta� so�ada�a� dassan�ya upasa�kam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va� vutte so�ada�o br�hma�o te br�hma�e etadavoca: [PTS Page 115] [\q 115/]      tena hi bho mamapi su�tha, yath� mayameva arah�ma ta� bhavanta� gotama� dassan�ya upasa�kamitu� natveva arahati so bhava� gotamo amh�ka� dassan�ya upasa�kamitu�. Sama�o khalu bho gotamo ubhato suj�to m�tito ca pitito ca, sa�suddhagaha�iko y�va sattam� pit�mahayug�, akkhitto anupakku��ho j�tiv�d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o sama�o gotamo ubhato suj�to m�tito ca pitito ca, sa�suddhagaha�iko y�va sattam� pit�mahayug�, akkhitto anupakku��ho j�tiv�dena, imin�pa�gena na arahati so bhava� gotamo amh�ka� dassan�ya upasa�kamitu�. Atha kho mayameva arah�ma ta� bhavanta� gotama� dassan�ya u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mahanta� ��tisa�gha� oh�ya pabbaj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o sama�o gotamo mahanta� ��tisa�gha� oh�ya pabbajito,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pah�ta� hira��asuva��a� oh�ya pabbajito bh�migata�ca veh�sa��h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o sama�o gotamo pah�ta� hira��asuva��a� oh�ya pabbajito bh�migata�ca veh�sa��ha�ca,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daharo'va sam�no yuv� susu k��akeso bhadrena yobba�ena samann�gato pa�hamena vayas� ag�rasm� anag�riya� pabbaj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o sama�o gotamo daharo'va sam�no yuv� susu k��akeso bhadrena yobba�ena samann�gato pa�hamena vayas� ag�rasm� anag�riya� pabbajito,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ak�mak�na� m�t�pitunna� assumukh�na� rudant�na� kesamassu� oh�retv� k�s�y�ni vatth�ni acch�detv� ag�rasm� anag�riya� pabbaj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o sama�o gotamo ak�mak�na� m�t�pitunna� assumukh�na� rudant�na� kesamassu� oh�retv� k�s�y�ni vatth�ni acch�detv� ag�rasm� anag�riya� pabbajito,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abhir�po dassan�yo p�s�diko param�ya va��apokkharat�ya samann�gato brahmava�� brahmavaccas� akkhudd�vak�so d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o sama�o gotamo abhir�po dassan�yo p�s�diko param�ya va��apokkharat�ya samann�gato brahmava�� brahmavaccas� akkhudd�vak�so dassan�ya,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s�lav� ariyas�li kusalas�l� kusalas�lena samann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o sama�o gotamo s�lav� ariyas�li kusalas�li kusalas�lena samann�gato,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kaly��av�co kaly��av�kkara�o poriy� v�c�ya samann�gato vissa��h�ya anelagal�ya atthassa vi���pa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o sama�o gotamo kaly��av�co kaly��av�kkara�o poriy� v�c�ya samann�gato vissa��h�ya anelagal�ya atthassa vi���paniy�,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bahunna� �cariyap�car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o sama�o gotamo bahunna� �cariyap�cariyo,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kh��ak�mar�go vigatac�pal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o sama�o gotamo kh��ak�mar�go vigatac�pallo,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kammav�d� kiriyav�d� ap�papurekkh�ro brahma���ya paj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o sama�o gotamo kammav�d� kiriyav�d� ap�papurekkh�ro brahma���ya paj�ya,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ucc� kul� pabbajito asambhinnakhattiyaku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o sama�o gotamo ucc� kul� pabbajito asambhinnakhattiyakul�,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a��h� kul� pabbajito mahaddhan� mah�bho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o sama�o gotamo a��h� kul� pabbajito mahaddhan� mah�bhog�,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6] [\q 116/]      sama�a� khalu bho gotama� tirora��h� tirojanapad� sampucchitu� �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o sama�a� gotama� tirora��h� tirojanapad� sampucchitu� �gacchanti,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� khalu bho gotama� anek�ni devat�sahass�ni p��ehi sara�a� ga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o sama�a� gotama� anek�ni devat�sahass�ni p��ehi sara�a� gat�ni,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� khalu bho gotama� eva� kaly��o kittisaddo abbhuggato 'itipi so bhagav� araha� samm�sambuddho vijj�cara�asampanno sugato lokavid� anuttaro purisadammas�rath� satth� devamanuss�na� buddho bhag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o sama�a� gotama� eva� kaly��o kittisaddo abbhuggato 'itipi so bhagav� araha� samm�sambuddho vijj�cara�asampanno sugato lokavid� anuttaro purisadammas�rath� satth� devamanuss�na� buddho bhagav�'ti,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dvatti�samah�purisalakkha�ehi samann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o sama�o gotamo dvatti�samah�purisalakkha�ehi samann�gato,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ehis�gatav�d� sakhilo sammodako abbh�ku�iko utt�namukho pubbabh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o sama�o gotamo ehis�gatav�d� sakhilo sammodako abbh�ku�iko utt�namukho pubbabh�s�,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catunna� paris�na� sakkato garukato m�nito p�jito apac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o sama�o gotamo catunna� paris�na� sakkato garukato m�nito p�jito apacito,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e khalu bho gotame bah� dev� manuss� ca abhippas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o sama�e gotame bah� dev� manuss� ca abhippasann�,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yasmi� g�me v� nigame v� pa�ivasati, na tasmi� g�me v� nigame v� amanuss� manusse vihe�h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o sama�o gotamo yasmi� g�me v� nigame v� pa�ivasati, na tasmi� g�me v� nigame v� amanuss� manusse vihe�henti,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sa�gh� ga� ga�cariyo puthutitthakar�na� aggamak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o sama�o gotamo sa�gh� ga� ga�cariyo puthutitthakar�na� aggamakkh�yati,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kho pana bho ekesa� sama�abr�hma�na� yath� v� tath� v� yaso samud�gacchati na heva� sama�assa gotamassa yaso samud�gato. Atha kho anuttar�ya vijj�cara�asampad�ya sama�assa gotamassa yaso samud�gato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� khalu bho gotama� r�j� m�gadho seniyo bimbis�ro saputto sabhariyo sapariso s�macco p��ehi sara�a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o sama�a� gotama� r�j� m�gadho seniyo bimbis�ro saputto sabhariyo sapariso s�macco p��ehi sara�a� gato,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� khalu bho gotama� r�j� pasenad� kosalo saputto sabhariyo sapariso s�macco p��ehi sara�a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o sama�a� gotama� r�j� pasenad� kosalo saputto sabhariyo sapariso s�macco p��ehi sara�a� gato,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� khalu bho gotama� br�hma�o pokkharas�t� saputto sabhariyo sapariso s�macco p��ehi sara�a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o sama�a� gotama� br�hma�o pokkharas�t� saputto sabhariyo sapariso s�macco p��ehi sara�a� gato.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ra��o m�gadhassa seniyassa bimbis�rassa sakkato garukato m�nito p�jito apac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o sama�o gotamo ra��o m�gadhassa seniyassa bimbis�rassa sakkato garukato m�nino p�jito apacito,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ra��o pasenadissa kosalassa sakkato garukato m�nito p�jito apac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o sama�o gotamo ra��o pasenadissa kosalassa sakkato garukato m�nito p�jito apacito,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br�hma�assa pokkharas�tissa sakkato garukato m�nito p�jito apac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o sama�o gotamo br�hma�assa pokkharas�tissa sakkato garukato m�nito p�jito apacito,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7] [\q 117/]      sama�o khalu bho gotamo campa� anuppatto camp�ya� viharati gaggar�ya pokkhara�iy� t�re. Ye kho pana bho keci sama� v� br�hma� v� amh�ka� g�makkhetta� �gacchanti, atith� no te honti. Atith� kho panamhehi sakk�tabb� garuk�tabb� m�netabb� p�jetabb� apacetabb�. Yampi bho sama�o gotamo campa� anuppatto camp�ya� viharati gaggar�ya pokkhara�iy� t�re. Atithamh�ka� sama�o gotamo. Atithi kho panamhehi sakk�tabbo garuk�tabbo m�netabbo p�jetabbo apacetabbo. Imin�pa�gena na arahati so bhava� gotamo amh�ka� dassan�ya upasa�kamitu�. Atha kho pana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ake kho aha� bho tassa bhoto gotamassa gu�e pariy�pu�mi. No ca kho so bhava� gotamo ettakava��o. Aparim��ava��o hi so bhava� gotam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Eva� vutte te br�hma� so�ada�a� br�hma�a� etadavocu�: 'yath� kho bhava� so�ada�o sama�assa gotamassa va��e bh�sati ito ce'pi so bhava� gotamo yojanasate viharati, alameva saddhena kulaputtena dassan�ya upasa�kamitu� api pu�osena1. Tena hi bho sabbeva maya� sama�a� gotama� dassan�ya upasa�kam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�ada�o br�hma�o mahat� br�hma�aga�ena saddhi� yena gaggar� pokkhara� ten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so�ada�assa br�hma�assa tirovanasa�agatassa eva� cetaso parivitakko udap�di: "aha�ceva kho pana sama�a� gotama� pa�ha� puccheyya�, tatra ce ma� sama�o gotamo eva� vadeyya: 'na kho esa br�hma�a pa�ho eva� pucch�tabbo, eva� n�mesa buhma�a pa�ho pucchitabbo'ti. Tena ma� aya� paris� paribhaveyya: 'b�lo so�ada�o br�hma�o abyatto, [PTS Page 118] [\q 118/]      n�sakkhi sama�a� gotama� yoniso pa�ha� pucchitunti'. Ya� kho pan�ya� paris� paribhaveyya, yaso'pi tassa h�yetha, yassa kho pana yaso h�yetha bhog�'pi tassa h�yeyyu�. Yasoladdh� kho panamh�ka� bhog�. Ma�ceva kho pana sama�o gotamo pa�ha� puccheyya, tassa c�ha� pa�hassa veyy�kara�ena citta� na �r�dheyya�, tatra ce ma� sama�o gotamo eva� vadeyya: 'na kho esa br�hma�a pa�ho eva� vy�k�tabbo. Eva� n�mesa br�hma�a pa�ho vy�k�tabbo'ti, tena ma� aya� paris� paribhaveyya: 'b�lo so�a�o br�hma�o, abyatto n�sakkhi sama�assa gotamassa pa�hassa veyy�kara�ena citta� �r�dhetunti. Ya� kho pan�ya� paris� paribhaveyya, yaso'pi tassa h�yetha. Yassa kho pana yaso h�yetha bhog�pi tassa h�yeyyu�. Yasoladdh� kho panamh�ka� bhog�. Aha� ceva kho pana eva� sam�pagato sam�no adisv�'va sama�a� gotama� nivatteyya�, tena ma� aya� paris� paribhaveyya: 'b�lo so�ada�o br�hma�o abyatto m�natthaddho bh�to ca. No visahi sama�a� gotama� dassan�ya upasa�kamitu�. Katha� hi n�ma sam�pagato sam�no adisv� sama�a� gotama� nivattissat�?'Ti. Ya� kho pan�ya� paris� paribhaveyya yaso'pi tassa h�yetha. Yassa kho pana yaso h�yetha, bhog�'pi tassa h�yeyyu�. Yasoladdh� kho panamh�ka� bhog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ha kho so�ada�o br�hma�o yena bhagav� tenupasa�kami. Upasa�kamitv� bhagavat� saddhi� sammodi. Sammodan�ya� katha� s�r��ya� v�tis�retv� ekamanta� nis�di. Campeyyak�pi kho br�hma�agahapatik� appekacce bhagavanta� abhiv�detv� ekamanta� nis�di�su. Appekacce bhagavat� saddhi� sammodi�su. Sammodan�ya� katha� s�r��ya� v�tis�retv� ekamanta� nis�di�su. Appekacce yena bhagav� tena�jali� pan�metv� ekamanta� nis�di�su. Appekacce n�magotta� s�vetv� ekamanta� nis�di�su. Appekacce tu�h�bh�t� ekamanta� nis�d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�a�sen�ti'pi p��ho kesuci potthak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[PTS Page 119] [\q 119/]      tatrapi suda� so�ada�o br�hma�o etadeva bahulamanuvitakkento nisinno hoti. "Aha� ceva kho pana sama�a� gotama� pa�ha� puccheyya� tatra ce ma� sama�o gotamo eva� vadeyya 'na kho esa br�hma�a pa�ho pucch�tabbo'ti, tena ma� aya� paris� paribhaveyya 'b�lo so�ada�o br�hma�o abyatto, n�sakkhi sama�a� gotama� yoniso pa�ha� pucachitunti' ya� kho pan�ya� paris� paribhaveyya yaso'pi tassa h�yetha. Yassa kho pana yaso h�yetha bhog�pi tassa h�yeyyu�. Yasoladdh� kho panamh�ka� bhog�. Ma�ceva kho pana sama�o gotamo pa�ha� puccheyya, tassa c�ha� pa�hassa veyy�kara�ena citta� na �r�dheyya�, tatra ce ma� sama�o gotamo eva� vadeyya 'na kho esa br�hma�a, pa�ho eva� vy�k�tabbo, eva� n�mesa br�hma�a pa�ho vy�k�tabbo'ti, tena ma� aya� paris� paribhaveyya: 'b�lo so�ada�o br�hma�o abyatto, n�sakkhi sama�assa gotamassa pa�hassa veyy�kara�ena citta� �r�dhetunti. ' Ya� kho pan�ya� paris� paribhaveyya yaso'pi tassa h�yetha yassa kho pana yaso h�yetha bhog�pi tassa h�yeyyu�. Yasoladdh� kho panambh�ka� bhog�. Aho vata ma� sama�o gotamo sake �cariyake tevijjake pa�ha� puccheyya. Addh�vatass�ha� citta� �r�dheyya� pa�hassa veyy�kara�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tha kho bhagavato so�ada�assa br�hma�assa cetas� cetoparivitakkama���ya etadahosi: "viha��ati kho aya� so�ada�o br�hma�o sakena cittena. Yann�n�ha� so�ada�a� br�hma�a� sake �cariyake tevijjake pa�ha� pucchey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so�ada�a� br�hma�a� etadavoca: "kat�hi pana br�hma�a a�gehi samann�gata� br�hma� br�hma�a� pa��apenti br�hma�o'sm�ti ca vadam�no samm� vadeyya na ca pana mus�v�da� �pajjeyy�?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tha kho so�ada�assa br�hma�assa etadahosi: [PTS Page 120] [\q 120/]      ya� vata no ahosi icchita�, ya� �ka�khita�, ya� adhippeta�, ya� abhipatthita� 'aho vata ma� sama�o gotamo sake �cariyake tevijjake pa�ha� puccheyya, addh� vatass�ha� citta� �r�dheyya� pa�hassa veyy��en�'ti, tatra ma� sama�o gotamo sake �cariyake tevijjake pa�ha� pucchati. Addh� vatass�ha� citta� �r�dhess�mi pa�hassa veyy�kara�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tha kho so�ada�o br�hma�o abbhunn�metv� k�ya� anuviloketv� parisa� bhagavanta� etadavoca: "pa�cahi bho gotama a�gehi samann�gata� br�hma� br�hma�a� pa���penti 'br�hma�o'sm�ti ca vadam�no samm� vadeyya na ca pana mus�v�da� �pajjeyya. Katamehi pa�cahi? Idha bho gotama br�hma�o ubhato suj�to hoti m�tito ca pitito ca, sa�suddhagaha�iko y�va sattam� pit�mahayug�, akkhitto anupakku��ho j�tiv�dena. Ajjh�yako hoti mantadharo ti��a� ved�na� p�rag� sanigha�uke�ubh�na� s�kkharappabhed�na� itih�sapa�cam�na�, padako veyy�kara�o lok�yatamah�purisalakkha�esu anavay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r�po hoti dassan�yo p�s�diko param�ya va��apokkharat�ya samann�gato, brahmava�� brahmavaccas� akkhudd�vak�so dassan�ya. S�lav� hoti vuddhas�l� vuddhas�lena samann�gato, pa�ito ca hoti medh�v�, pa�hamo v� dutiyo v� suja� pagga�hant�na�. Imehi kho bho gotama pa�cahi a�gehi samann�gata� br�hma� br�hma�a� pa���penti. Br�hma�o'sm�ti ca vadam�no samm� vadeyya na ca pana mus�v�da� �pajj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"Imesa� pana br�hma�a pa�canna� a�g�na� sakk� eka� a�ga� �hapetv� cat�hi a�gehi samann�gata� br�hma�a� pa���petu� br�hma�o'sm�ti ca vadam�no samm� vadeyya na ca pana mus�v�da� �pajj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"Sakk� bho gotama. Imesa� hi bho gotama pa�canna� a�g�na� va��a� �hapay�ma. Ki� hi va��o karissati? Yato kho bho gotama br�hma�o ubhato suj�to hoti m�tito ca pitito ca, sa�suddhagaha�iko y�va sattam� [PTS Page 121] [\q 121/]      pit�mahayug�, akkhitto anupakku��ho j�tiv�dena. Ajjh�yako ca hoti mantadharo, ti��a� ved�na� p�rag� sanigha�uke�ubh�na� s�kkharappabhed�na� itih�sapa�cam�na�, padako, veyy�kara�o, lok�yatamah�purisalakkha�esu anavayo. S�lav� ca hoti vuddhas�l� vuddhas�lena samann�gato, pa�ito ca hoti medh�v� pa�hamo v� dutiyo v� suja� pagga�hant�na�. Imehi kho bho gotama cat�ha�gehi samann�gata� br�hma� br�hma�a� pa���penti br�hma�o'sm�ti ca vadam�no samm� vadeyya, na ca pana mus�v�da� �pajj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"Imesa� pana br�hma�a catunna� a�g�na� sakk� eka� a�ga� �hapayitv� t�hi a�gehi samann�gata� br�hma�a� pa���petu� br�hma�osm�ti ca vadam�no samm� vadeyya na ca pana mus�v�da� �pajj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"Sakk� bho gotama. Imesa� hi bho gotama catunna� a�g�na� mante �hapay�ma. Ki� hi mant� karissanti? Yato kho bho gotama br�hma�o ubhato suj�to hoti m�tito ca pitito ca, sa�suddhagaha�iko y�va sattam� pit�mahayug�, akkhitto anupakku��ho j�tiv�dena, s�lav� ca hoti vuddhas�l� vuddhas�lena samann�gato, pa�ito ca hoti medh�v�, pa�hamo v� dutiyo v� suja� pagga�hant�na�. Imehi kho bho gotama cat�ha�gehi samann�gata� br�hma� br�hma�a� pa���penti br�hma�o'sm�ti ca vadam�no samm� vadeyya na ca pana mus�v�da� �pajj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"Imesa� pana br�hma�a ti��a� a�g�na� sakk� eka� a�ga� �hapetv� dv�ha�gehi samann�gata� br�hma�a� pa���petu�, br�hma�osm�ti ca vadam�no samm� vadeyya na ca pana mus�v�da� �pajj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"Sakk� bho gotama, imesa� hi bho gotama ti��a� a�g�na� j�ti� �hapay�ma. Ki� hi j�ti karissati? Yato kho bho gotama br�hma�o s�lav� hoti vuddhas�l� vuddhas�lena samann�gato, pa�ito ca hoti medh�v� pa�hamo v� dutiyo v� suja� pagga�hant�na�. Imehi kho bho gotama dv�ha�gehi samann�gata� br�hma� br�hma�a� pa���penti. Br�hma�o'sm�ti ca vadam�no samm� vadeyya na ca pana mus�v�da� �pajj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[PTS Page 122] [\q 122/]      eva� vutte te br�hma� so�ada�a� br�hma�a� etadavocu�: "m� bhava� so�ada�o eva� avaca. M� bhava� so�ada�o eva� avaca. Apavadateva bhava� so�ada�o va��a�, apavadati mante, apavadati j�ti�. Eka�sena bhava� so�ada�o sama�asseva gotamassa v�da� anupakkhand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Atha kho bhagav� te br�hma�e etadavoca: "sace kho tumh�ka� br�hma� eva� hoti, 'appassuto ca so�ada�o br�hma�o, akaly��av�kkara�o ca so�ada�o br�hma�o, duppa��o ca so�ada�o br�hma�o sama�ena gotamena saddhi� asmi� vacane pa�imantetunti, ti��hatu so�ada�o br�hma�o, tumhe may� saddhi� mantavho. Sace pana tumh�ka� br�hma� eva� hoti: "bahussuto ca so�ada�o br�hma�o, kaly��av�kkara�o ca so�ada�o br�hma�o, pa�ito ca so�ada�o br�hma�o, pahoti ca so�ada�o br�hma�o sama�ena gotamena saddhi� asmi� vacane pa�imantetunti' ti��hatha tumhe, so�ada�o br�hma�o may� saddhi� pa�imant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Eva� vutte so�ada�o br�hma�o bhagavanta� etadavoca: "ti��hatu bhava� gotamo. Tu�h� bhava� gotamo hotu. Ahameva tesa� sahadhammena pa�ivacana� kar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�ada�o br�hma�o te br�hma�e etadavoca: "m� bhavanto eva� avacuttha, m� bhavanto eva� avacuttha: 'apavadateva bhava� so�ada�o va��a�, apavadati mante, apavadati j�ti�, eka�sena. Bhava� so�ada�o [PTS Page 123] [\q 123/]      sama�asseva gotamassa v�da� anupakkhandat�'ti n�ha� bho apavad�mi va��a� v� mante v� j�ti�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Tena kho pana samayena so�ada�assa br�hma�assa bh�gineyyo a�gako n�ma m��avako tassa� paris�ya� nisinno hoti. Atha kho so�ada�o br�hma�o te br�hma�e etadavoca: "passanti no bhonto ima� a�gaka� m��avaka� amh�ka� bh�gineyy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� bho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�gako kho bho m��avako abhir�po dassan�yo p�s�diko param�ya va��apokkharat�ya samann�gato brahmava�� brahmavaccas� akkhudd�vak�so dassan�ya. N�ssa imissa� paris�ya� samasamo atthi va��ena, �hapetv� sama�a� go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ako kho bho m��avako ajjh�yako mantadharo, ti��a� ved�na� p�rag� sanigha�uke�ubh�na� s�kkharappabhed�na� itih�sapa�cam�na�. Padako veyy�kara�o lok�yatamah�purisalakkha�esu anavayo. Ahamassa mante v�ce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ako kho bho m��avako ubhato suj�to m�tito ca pitito ca, sa�suddhagaha�iko y�va sattam� pit�mahayug�, akkhitto anupakku��ho j�tiv�dena. Ahamassa m�t�pitaro j�n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gako kho bho m��avako p��ampi haneyya adinnampi �diyeyya parad�rampi gaccheyya mus�pi bha�eyya majjampi piveyya, etthad�ni bho ki� va��o karissati, ki� mant�, ki� j�ti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bho br�hma�o s�lav� ca hoti vuddhas�l� vuddhas�lena samann�gato, pa�ito ca hoti medh�v� pa�hamo v� dutiyo v� suja� pagga�hant�na�. Imehi kho bho dv�ha�gehi samann�gata� br�hma� br�hma�a� pa���penti. Br�hma�o'sm�ti ca vadam�no samm� vadeyya, na ca pana mus�v�da� �pajj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"Imesa� pana br�hma�a dvinna� a�g�na� sakk� eka� a�ga� �hapayitv� ekena a�gena samann�gata� br�hma�a� pa���petu�, br�hma�o'sm�ti ca vadam�no samm� vadeyya. Na ca pana mus�v�da� �pajj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4] [\q 124/]      "no hida� bho gotama. S�laparidhot� hi bho gotama pa���. Pa���paridhota� s�la�. Yattha s�la� tattha pa���. Yattha pa��� tattha s�la�. S�lavato pa���, pa��avato s�la�. S�lapa����a� ca pana lokasmi� aggamakkh�yati. Seyyath�pi bho gotama hatthena v� hattha� dhoveyya p�dena v� p�da� dhoveyya, evameva kho bho gotama s�laparidhot� pa���, pa���paridhota� s�la�. Yattha s�la� tattha pa���, yattha pa��� tattha s�la�. S�lavato pa���, pa���vato s�la�. S�lapa����a�ca pana lokasmi� aggamak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ta� br�hma�a s�laparidhot� hi br�hma�a pa���, pa���paridhota� s�la�. Yattha s�la� tattha pa���, yattha pa��� tattha s�la�. S�lavato pa���, pa��avato s�la�. S�lapa����a�ca pana lokasmi� aggamak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tama� pana ta� br�hma�a s�la�? Katam� s� pa��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ttakaparam�'va maya� bho gotama etasmi� atthe. S�dhu vata bhavanta�yeva gotama� pa�ibh�tu etassa bh�sitassa att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br�hma�a su�hi, s�dhuka� manasi karohi, bh�s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va� bho'ti kho so�ada�o br�hma�o bhagavato paccassosi.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. "Idha br�hma�a tath�gato loke uppajjati araha� samm� sambuddho vijj�cara�asampanno sugato lokavid� anuttaro purisadammas�rath� satth� devamanuss�na� buddho bhagav�. So ima� loka� sadevaka� sam�raka� sabrahmaka� sassama�abr�hma�i� paja� sadevamanussa� saya� abhi��� sacchikatv� pavedeti. So dhamma� deseti �dikaly��a� majjhekaly��a� pariyos�nakaly��a� s�ttha� sabya�jana� kevalaparipu��a� parisuddha� brahmacariya� pak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hamma� su�ti gahapati v� gahapatiputto v� a��atarasmi� v� kule pacc�j�to. So ta� dhamma� sutv� tath�gate saddha� pa�ilabhati. So tena saddh�pa�il�bhena samann�gato iti pa�isa�cikkhati: 'samb�dho ghar�v�so raj�patho. Abbhok�so pabbajj�. Nayida� sukara� ag�ra� ajjh�vasat� ekantaparipu��a� ekantaparisuddha� sa�khalikhita� brahmacariya� caritu�. Yann�n�ha� kesamassu� oh�retv� k�s�y�ni vatth�ni acch�detv� ag�rasm� anag�riya� pabbajeyy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parena samayena appa� v� bhogakkhandha� pah�ya mahanta� v� bhogakkhandha� pah�ya appa� v� ��tipariva��a� pah�ya mahanta� v� ��tipariva��a� pah�ya kesamassu� oh�retv� k�s�y�ni vatth�ni acch�detv� ag�rasm� anag�riya� pabbajati. So eva� pabbajito sam�no p�timokkhasa�varasa�vuto viharati �c�ragocarasampanno a�umattesu vajjesu bhayadass�v�. Sam�d�ya sikkhati sikkh�padesu k�yakammavac�kammena samann�gato kusalena. Parisuddh�j�vo s�lasampanno indriyesu guttadv�ro bhojane matta��� satisampaja��esu samann�gato santu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r�hma�a bhikkhu s�lasampanno hoti? Idha br�hma�a bhikkhu p��tip�ta� pah�ya p��tip�t� pa�ivirato hoti nihitada�o nihitasattho lajj� day�panno. Sabbap��abh�tahit�nukamp� vihara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nn�d�na� pah�ya adinn�d�n� pa�ivirato hoti dinn�d�y� dinnap��ika�kh�. Athenena sucibh�tena attan� viraha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hmacariya� pah�ya brahmac�r� hoti �r�c�r� virato methun� g�madhamm�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a� pah�ya mus�v�d� pa�ivirato hoti saccav�d� saccasandho theto paccayiko avisa�v�dako lokassa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u�a� v�ca� pah�ya pisu�ya v�c�ya pa�ivirato hoti. Ito sutv� na amutra akkh�t� imesa� bhed�ya. Amutra v� sutv� na imesa� akkh�t� am�sa� bhed�ya. Iti bhinn�na� v� sandh�t�, sahit�na� v� anuppad�t� samagg�r�mo samaggarato samagganandi� samaggakara�i� v�ca� bh�sit�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usa� v�ca� pah�ya pharus�ya v�c�ya pa�ivirato hoti. Y� s� v�c� ne ka��asukh� peman�y�7 hadaya�gam� por� bahujanakant� bahujanaman�p�, tath�r�pa�8 v�ca� bh�sit�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happal�pa� pah�ya samphappal�p� pa�ivirato hoti k�lav�d� bh�tav�d� atthav�d� dhammav�d� vinayav�d�. Nidh�navati� v�ca� bh�sit� hoti k�lena s�padesa� pariyantavati� atthasa�hita�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jag�mabh�tag�masam�rambh� pa�ivirato hoti. Ekabhattiko hoti ratt�parato pa�ivirato vik�labhojan�. Naccag�tav�ditavis�kadassan� pa�ivirato hoti. M�l�gandhavilepanadh�ra�ama�anavibhusana��h�n� pa�ivirato hoti. Ucc�sayanamah�sayan� pa�ivirato hoti. J�tar�parajatapa�iggaha� pa�ivirato hoti. �makadha��apa�iggaha� pa�ivirato hoti. �makama�sapa�iggaha� pa�ivirato hoti. Itthikum�rikapa�iggaha� pa�ivirato hoti. D�sid�sapa�iggaha� pa�ivirato hoti. Aje�akapa�iggaha� pa�ivirato hoti. Kukku�as�karapa�iggaha� pa�ivirato hoti. Hatthigavassava�av� pa�iggaha� pa�ivirato hoti. Khettavatthupa�iggaha� pa�ivirato hoti. D�teyyapahe�a gaman�nuyog� pa�ivirato hoti. Kayavikkay� pa�ivirato hoti. Tul�k�aka�sak�am�nak</w:t>
      </w:r>
      <w:r>
        <w:rPr/>
        <w:t xml:space="preserve">譌 </w:t>
      </w:r>
      <w:r>
        <w:rPr/>
        <w:t xml:space="preserve">pa�ivirato hoti. Ukko�anava�cananikatis�ci yog� pa�ivirato hoti. Chedanavadhabandhanavipar�mosa�lopasahas�k�r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las�l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paneke bhonto sama�abr�hma� saddh�deyy�ni bhojan�ni bhu�jitv� te evar�pa� b�jag�mabh�tag�masam�rambha� anuyutt� viharanti, seyyath�da�: m�lab�ja� khandhab�ja� phalub�ja� aggab�ja� bijab�jameva pa�cama�. Iti v� itievar�p� b�jag�mabh�tag�masam�rambh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paneke bhonto sama�abr�hma� saddh�deyy�ni bhojan�ni bhu�jitv� te evar�pa� sannidhik�raparibhoga� anuyutt� viharanti, seyyath�da�: annasannidhi� p�nasannidhi� vatthasannidhi� y�nasannidhi� sayanasannidhi� gandhasannidhi� �misasannidhi�. Iti v� iti evar�p� sannidhik�raparibh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paneke bhonto sama�abr�hma� saddh�deyy�ni bhojan�ni bhu�jitv� te evar�pa� vis�kadassana� anuyutt� viharanti, seyyath�da�: nacca� g�ta� v�dita� pekkha� akkh�ta� p��issara� vet�la� kumbhath�na� sobhanaka� ca�la� va�sa� dhopanaka� hatthiyuddha� assayuddha� mahisayuddha� usabhayuddha� ajayuddha� me�ayuddha� kukku�ayuddha� va��akayuddha� da�ayuddha� mu��hiyuddha� nibbuddha� uyyodhika� balagga� sen�by�ha� a�kadassana�. Iti v� iti evar�p� vis�kadass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paneke bhonto sama�abr�hma� saddh�deyy�ni bhojan�ni bhu�jitv� te evar�pa� j�tappam�da��h�n�nuyoga� anuyutt� viharanti, seyyath�da�: a��hapada� dasapada� �k�sa� parih�rapatha� santika� khalika� gha�ika� sal�kahattha� akkha� pa�gac�ra� va�kaka� mokkhacika� ci�gulaka� patt��haka� rathaka� dhanuka� akkharika� manesika� yath�vajja�. Iti v� iti evar�p� j�tappam�da��h�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paneke bhonto sama�abr�hma� saddh�deyy�ni bhojan�ni bhu�jitv� te evar�pa� ucc�sayanamah�sayana� anuyutt� viharanti, seyyath�da�: �sandi� palla�ka� gonaka� cittaka� pa�ika� pa�alika� t�lika� vikatika� uddalomi� ekantalomi� ka��hissa� koseyya� kuttaka� hatthatthara� assatthara� rathatthara� ajinappave�i� k�dalimigapavarapaccatthara�a� sauttaracchada� ubhatolohitak�padh�na�. Iti v� iti evar�p� ucc�sayanamah�say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paneke bhonto sama�abr�hma� saddh�deyy�ni bhojan�ni bhu�jitv� te evar�pa� ma�anavibhusana��h�n�nuyoga� anuyutt� viharanti, seyyath�da�: ucch�dana� parimaddana� nah�pana� samb�hana� �d�sa� a�jana� m�l�vilepana� mukhacu��aka� mukhalepana� hatthabandha� sikh�bandha� da�aka� n��ika� khagga� chatta� citr�p�hana� u�ah�sa� ma�i� v�lav�jani� od�t�ni vatth�ni d�ghadas�ni. Iti v� iti evar�p� ma�anavibhusana��h�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paneke bhonto sama�abr�hma� saddh�deyy�ni bhojan�ni bhu�jitv� te evar�pa� tiracch�nakatha� anuyutt� viharanti, seyyath�da�: r�jakatha� corakatha� mah�mattakatha� sen�katha� bhayakatha� yuddhakatha� annakatha� p�nakatha� vatthakatha� sayanakatha� m�l�katha� gandhakatha� ��tikatha� y�nakatha� g�makatha� nigamakatha� nagarakatha� janapadakatha� itthikatha� purisakatha� (kum�rakatha� kum�rikatha�) s�rakatha� visikh�katha� kumbha��h�nakatha� pubbapetakatha� n�nattakatha� lokakkh�yika� samuddakkh�yika� itibhav�bhavakatha�. Iti v� itievar�p�ya tiracch�nakath�y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paneke bhonto sama�abr�hma� saddh�deyy�ni bhojan�ni bhu�jitv� te evar�p� vigg�hikakatha� anuyutt� viharanti, seyyath�da�: "na tva� ima� dhammavinaya� �j�n�si. Aha� ima� dhammavinaya� �j�n�mi. Ki� tva� ima� dhammavinaya� �j�nissasi? Micch�pa�ipanno tvamasi. Ahamasmi samm�pa�ipanno. Sahita� me, asahita� te. Pure vacan�ya� pacch� avaca. Pacch� vacan�ya� pure avaca. �ci��a� te vipar�vatta�. �ropito te v�do. Niggah�to tvamasi. Cara v�dappamokkh�ya. Nibbe�hehi v� sace pahos�"ti. Iti v� itievar�p�ya viggahikakath�y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paneke bhonto sama�abr�hma� saddh�deyy�ni bhojan�ni bhu�jitv� te evar�pa� d�teyyapahi�agaman�nuyogamanuyutt� viharanti, seyyath�da�: ra��a� r�jamah�matt�na� khattiy�na� br�hma�na� gahapatik�na� kum�r�na� "idha gaccha. Amutr�gaccha. Ida� hara. Amutra ida� �har�"ti. Iti v� itievar�p� d�teyyapahi�agama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paneke bhonto sama�abr�hma� saddh�deyy�ni bhojan�ni bhu�jitv� te kuhak� ca honti lapak� ca nemittik� ca nippesik� ca l�bhena ca l�bha� nijigi�sit�ro. Iti v� itievar�p� kuhalap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imas�l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paneke bhonto sama�abr�hma� saddh�deyy�ni bhojan�ni bhu�jitv� te evar�p�ya tiracch�navijj�ya micch�j�vena j�vika� kappenti, seyyath�da�: a�ga� nimitta� upp�ta� supi�a� lakkha�a� m�sikacchinna� aggihoma� dabbihoma� thusahoma� ta�ulahoma� sappihema� telahoma� mukhahoma� lohitahoma� a�gavijj� vatthuvijj� khattavijj� sivavijj� bh�tavijj� bhurivijj� ahivijj� visavijj� vicchikavijj� m�sikavijj� saku�avijj� v�yasavijj� pakkajjh�na� saraparitt�na� migacakk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paneke bhonto sama�abr�hma� saddh�deyy�ni bhojan�ni bhu�jitv� te evar�p�ya tiracch�navijj�ya micch�j�vena j�vika� kappenti, seyyath�da�: ma�ilakkha�a� vatthalakkha�a� da�alakkha�a� asikalakkha�a� usulakkha�a� dhanulakkha�a� �vudhalakkha�a� itthilakkha�a� purisalakkha�a� kum�ralakkha�a� kum�rilakkha�a� d�salakkha�a� d�silakkha�a� hatthilakkha�a� assalakkha�a� mahisalakkha�a� usabhalakkha�a� golakkha�a� ajalakkha�a� me�alakkha�a� kukku�alakkha�a� va��akalakkha�a� godh�lakkha�a� ka��ik�lakkha�a� kacchapalakkha�a� migalakkha�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paneke bhonto sama�abr�hma� saddh�deyy�ni bhojan�ni bhu�jitv� te evar�p�ya tiracch�navijj�ya micch�j�vena j�vika� kappenti seyyath�da�: ra��a� niyy�na� bhavissati, ra��a� aniyy�na� bhavissati, abbhantar�na� ra��a� upay�na� bhavissati, b�hir�na� ra��a� apay�na� bhavissati, b�hir�na� ra��a� upay�na� bhavissati, abbhantar�na� ra��a� apay�na� bhavissati, abbhantar�na� ra��a� jayo bhavissati, abbhantar�na� ra��a� par�jayo bhavissati. Iti imassa jayo bhavissati. Imassa par�jayo bhavissati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paneke bhonto sama�abr�hma� saddh�deyy�ni bhojan�ni bhu�jitv� te evar�p�ya tiracch�navijj�ya micch�j�vena j�vika� kappenti. Seyyath�da�: candagg�ho bhavissati. Suriyagg�ho bhavissati. Nakkhattag�ho bhavissati. Candimasuriy�na� pathagamana� bhavissati. Candimasuriy�na� uppathagamana� bhavissati. Nakkhatt�na� pathagamana� bhavissati. Nakkhatt�na� uppathagamana� bhavissati. Ukk�p�to bhavissati. D�s���ho bhavissati. Bh�mic�lo bhavissati. Devadund�bhi bhavissati. Candimasuriyanakkhatt�na� uggamana� ogamana� sa�kilesa� vod�na� bhavissati. Eva�vip�ko candagg�ho bhavissati. Eva�vip�ko suriyagg�ho bhavissati. Eva�vip�ko nakkhattagg�ho bhavissati. Eva�vip�ka� candimasuriy�na� pathagamana� bhavissati. Eva�vip�ka� candimasuriy�na� uppathagamana� bhavissati. Eva�vip�ka� nakkhatt�na� pathagamana� bhavissati. Eva�vip�ka� nakkhatt�na� uppathagamana� bhavissati. Eva�vip�ko ukk�p�to bhavissati. Eva�vip�ko dis���ho bhavissati. Eva�vip�ko bhumiv�lo bhavissati. Eva�vip�ko devadund�bhi bhavissati. Eva�vip�ko candimasuriyanakkhatt�na� uggamana� ogamana� sa�kilesa� vod�na� bhavissati. Iti v� 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paneke bhonto sama�abr�hma� saddh�deyy�ni bhojan�ni bhu�jitv� te evar�p�ya tiracch�navijj�ya micch�j�vena j�vika� kappenti. Seyyathada�: subbu��hik� bhavissati. Dubbu��hik� bhavissati. Subhikkha� bhavissati. Dubbhikkha� bhavissati. Khema� bhavissati. Bhaya� bhavissati. Rogo bhavissati. �rogya� bhavissati. Mudd� ga�an� sa�kh�na� k�veyya� lok�yata�. Iti v� itievar�p�ya tiracch�navijj�ya micch�j�ven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paneke bhonto sama�abr�hma� saddh�deyy�ni bhojan�ni bhu�jitv� te evar�p�ya tiracch�navijj�ya micch�j�vena j�vika� kappenti. Seyyath�da�: �v�hana� viv�hana� sa�vadana� vivadana� sa�kira�a� vikira�a� subhagakara�a� dubbhagakara�a� viruddhagabbhakara�a� jivh�nitthambhana� hanusa�hanana� hatth�bhijappana� hanujappana� ka��ajappana� �d�sapa�ha� kum�ripa�ha� devapa�ha� �diccupa��h�na� mahatupa��h�na� abbhujjalana� sirivh�yan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v� paneke bhonto sama�abr�hma� saddh�deyy�ni bhojan�ni bhu�jitv� te evar�p�ya tiracch�navijj�ya micch�j�vena j�vika� kappenti. Seyyath�da�: santikamma� pa�idhikamma� bh�takamma� bhurikamma� vassakamma� vossakamma� vatthukamma� vatthuparikira�a� �camana� nah�pana� juhana� vamana� virecana� uddhavirecana� adhovirecana� s�savirec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�atela� nettatappana� natthukamma� a�jana� pacca�jana� s�l�kiya� sallakattiya� d�rakatikicch� m�labhesajj�na� anuppad�na� osadh�na� pa�imokkho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kho so br�hma�a bhikkhu eva� s�lasampanno na kutoci bhaya� samanupassati yadida� s�lasa�varato. Seyyath�pi mah�r�ja khattiyo muddh�vasitto nihatapacc�mitto na kutoci bhaya� samanupassati yadida� paccatthikato, evameva kho mah�r�ja bhikkhu eva� s�lasampanno na kutoci bhaya� samanupassati yadida� s�lasa�varato. So imin� ariyena s�lakkhandhena samann�gato ajjhatta� anavajjasukha� pa�isa�vedeti. Eva� kho br�hma�a bhikkhu s�la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r�hma�a bhikkhu indriyesu guttadv�ro hoti? Idha mah�r�ja bhikkhu cakkhun� r�pa� disv� na nimittagg�h� hoti n�nubya�janagg�h�. Yatv�dhikara�amena� cakkhundriya� asa�vuta� viharanta� abhijjh� domanass� p�pak� akusal� dhamm� anvassaveyyu�3 tassa sa�var�ya pa�ipajjati. Rakkhati cakkhundriya� cakkhundriye sa�vara� �pajjati. Sotena sadda� sutv� na nimittagg�h� hoti n�nubya�janagg�h�. Yatv�dhikara�amena� sotindriya� asa�vuta� viharanta� abhijjh� domanass� p�pak� akusal� dhamm� anvassaveyyu� tassa sa�var�ya pa�ipajjati. Rakkhati sotindriya� sotindriye sa�vara� �pajjati. Gh��ena gandha� gh�yitv� na nimittagg�h� hoti n�nubya�janagg�h�. Yatv�dhikara�amena� gh�nindriya� asa�vuta� viharanta� abhijjh� domanass� p�pak� akusal� dhamm� anvassaveyyu� tassa sa�var�ya pa�ipajjati. Rakkhati gh�nindriya� gh�nindriye sa�vara� �pajjati. Jivh�ya rasa� s�yitv� na nimittagg�h� hoti n�nubya�janagg�h�. Yatv�dhikara�amena� jivhindriya� asa�vuta� viharanta� abhijjh� domanass� p�pak� akusal� dhamm� anvassaveyyu�, tassa sa�var�ya pa�ipajjati. Rakkhati jivhindriya� jivhindriye sa�vara� �pajjati. K�yena pho��habba� phusitv� na nimittagg�h� hoti n�nubya�janagg�h�. Yatv�dhikara�amena� k�yindriya� asa�vuta� viharanta� abhijjh� domanass� p�pak� akusal� dhamm� anvassaveyyu�3 tassa sa�var�ya pa�ipajjati. Rakkhati k�yindriya� k�yindriye sa�vara� �pajjati. Manas� dhamma� vi���ya na nimittagg�h� hoti n�nubya�janagg�h�. Yatv�dhikara�amena� manindriya� asa�vuta� viharanta� abhijjh� domanass� p�pak� akusal� dhamm� anvassaveyyu�3 tassa sa�var�ya pa�ipajjati. Rakkhati manindriya�. Manindriye sa�vara� �pajjati. So imin� ariyena indriyasa�varena samann�gato ajjhatta� aby�sekasukha� pa�isa�vedeti. Eva� kho br�hma�a bhikkhu indriyesu guttadv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r�hma�a bhikkhu satisampaja��ena samann�gato hoti? Idha br�hma�a bhikkhu abhikkante pa�ikkante sampaj�nak�r� hoti. �lokite vilokite sampaj�nak�r� hoti. Sami�jite1 pas�rite sampaj�nak�r� hoti. Sa�gh��ipattac�varadh�ra�e sampaj�nak�r� hoti. Asite p�te kh�yite s�yite sampaj�nak�r� hoti. Ucc�rapass�vakamme sampaj�nak�r� hoti. Gate �hite nisinne sutte j�garite bh�site tu�h�bh�ve sampaj�nak�r� hoti. Eva� kho br�hma�a bhikkhu satisampaja��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r�hma�a bhikkhu santu��ho hoti? Idha br�hma�a bhikkhu santu��ho hoti k�yaparih�riyena c�varena kucchiparih�riyena2 pi�ap�tena. So yena yeneva pakkamati sam�d�yeva pakkamati. Seyyath�pi mah�r�ja pakkhi saku�o yena yeneva �eti sapattabh�ro'va �eti, evameva kho br�hma�a bhikkhu santu��ho hoti k�yaparih�riyena c�varena kucchiparih�riyena pi�ap�tena. So yena yeneva pakkamati sam�d�yeva pakkamati. Eva� kho br�hma�a bhikkhu santu��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min� ca ariyena s�lakkhandhena3 samann�gato imin� ca ariyena indriyasa�varena samann�gato imin� ca ariyena satisampaja��ena samann�gato im�ya ca ariy�ya santu��hiy� samann�gato vivitta� sen�sana� bhajati ara��a� rukkham�la� pabbata� kandara� giriguha� sus�na� vanapattha� abbhok�sa� pal�lapu�ja�. So pacch�bhatta� pi�ap�tapa�ikkanto nis�dati palla�ka� �bhujitv� uju� k�ya� pa�dh�ya parimukha� sati� upa��hap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bhijjha� loke pah�ya vigat�bhijjhena cetas� viharati. Abhijjh�ya citta� parisodheti. By�p�dapadosa� pah�ya aby�pannacitto viharati sabbap��abh�tahit�nukampi. By�p�dapados� citta� parisodheti. Th�namiddha� pah�ya vigatath�namiddho viharati �lokasa��� sato sampaj�no. Th�namiddh� citta� parisodheti. Uddhaccakukkucca� pah�ya anuddhato viharati ajjhatta� v�pasantacitto. Uddhaccakukkucc� citta� parisodheti. Vicikiccha� pah�ya ti��avicikiccho viharati akatha�kath� kusalesu dhammesu. Vicikicch�ya citta� parisod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r�hma�a puriso i�a� �d�ya kammante payojeyya, tassa te kammant� samijjheyyu�, so y�ni ca por��ni i�am�l�ni t�ni ca byant�kareyya, siy� cassa uttari� avasi��ha� d�rabhara�ya, tassa evamassa: "aha� kho pubbe i�a� �d�ya kammante payojesi�. Tassa me te kammant� samijjhi�su. So'ha� y�ni ca por��ni i�am�l�ni t�ni ca byant� ak�si�. Atthi ca me uttari� avasi��ha� d�rabhara�y�"ti. So tato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r�hma�a puriso �b�dhiko assa dukkhito b��hagil�no, bhatta� cassa nacch�deyya, na cassa k�ye balamatt�, so aparena samayena tamh� �b�dh� mucceyya, bhatta�cassa ch�deyya, siy� cassa k�ye balamatt�, tassa evamassa: "aha� kho pubbe �b�dhiko ahosi� dukkhito b��hagil�no. Bhatta� ca me nacch�desi. Nacassa me �si k�ye balamatt�. So'mhi etarahi tamh� �b�dh� mutto bhatta�ca me ch�deti. Atthi ca me k�ye balamatt�"ti. So tato 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r�hma�a puriso bandhan�g�re baddho assa, so aparena samayena tamh� bandhan�g�r� mucceyya sotthin� abbayena1, na cassa ki�ci bhog�na� vayo, tassa evamassa: "aha� kho pubbe bandhan�g�re baddho ahosi�. So'mhi etarahi tamh� bandhan�g�r� mutto sotthin� abbayena. Natthi ca me ki�ci bhog�na� vayo"ti. So tato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r�hma�a puriso d�so assa anattadh�no par�dh�no na yenak�ma�gamo, so aparena samayena tamh� d�saby� mucceyya att�dh�no apar�dh�no bhujisso yenak�ma�gamo, tassa evamassa: "aha� kho pubbe d�so ahosi� anatt�dh�no par�dh�no na yenak�ma�gamo, so'mhi etarahi tamh� d�saby� mutto att�dh�no apar�dh�no bhujisso yenak�ma�gamo"ti. So tato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r�hma�a puriso sadhano sabhogo kant�raddh�namagga� pa�ipajjeyya dubbhikkha� sappa�ibhaya�. So aparena samayena ta� kant�ra� nitthareyya, sotthin� g�manta� anup�pu�eyya khema� appa�ibhaya�, tassa evamassa: "aha� kho pubbe sadhano sabhogo kant�raddh�namagga� pa�ipajji� dubbhikkha� sappa�ibhaya�. So'mhi etarahi ta� kant�ra� ti��o sotthin� g�manta� anuppatto khema� appa�ibhaya"nti. So tato nid�na� labhetha p�mojja�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r�hma�a bhikkhu yath� gu�a� yath� roga� yath� bandhan�g�ra� yath� d�sabya� yath� kant�raddh�namagga� eva� ime pa�ca n�vara�e appah��e attani samanupassati. Seyyath�pi br�hma�a �na�ya� yath� �rogya� yath� bandhan� mokkha� yath� bhujissa� yath� khemantabh�mi� evameva kho br�hma�a bhikkhu ime pa�ca n�vara�e pah��e attani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ime pa�ca n�vara�e pah��e attani samanupassato p�mojja� j�yati. Pamuditassa p�ti j�yati. P�timanassa k�yo passambhati. Passaddhak�yo sukha� vedeti. Sukhino citta� sam�dh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ivicceva k�mehi vivicca akusalehi dhammehi savitakka� savic�ra� vivekaja� p�tisukha� pa�hama� jh�na� upasampajja viharati. So imameva k�ya� vivekajena p�tisukhena abhisanteti parisanneti parip�reti parippharati. N�ssa ki�ci sabb�vato k�yassa viveka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r�hma�a dakkho nah�pako v� nah�pakantev�s� v� ka�sath�le nah�n�yavu��ni �kiritv� udakena paripphosaka� paripphosaka� sanneyya s�ya� nah�n�yapi�i sneh�nugat� snehaparet� santarab�hir� phu�� snehena na ca pagghar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r�hma�a bhikkhu imameva k�ya� vivekajena p�tisukhena abhisanneti parisanneti parip�reti parippharati. N�ssa ki�ci sabb�vato k�yassa viveka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a bhikkhu vitakkavic�r�na� v�pasam� ajjhatta� sampas�dana� cetaso ekodibh�va� avitakka� avic�ra� sam�dhija� p�tisukha� dutiya� jh�na� upasampajja viharati. So imameva k�ya� sam�dhijena p�tisukhena abhisandeti parisandeti parip�reti parippharati. N�ssa ki�ci sabb�vato k�yassa sam�dhi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r�hma�a udakarabhado ubbhidodako, tassa nevassa puratthim�ya dis�ya udakassa �yamukha�, na dakkhi�ya dis�ya udakassa �yamukha�, na pacchim�ya dis�ya udakassa �yamukha�, na uttar�ya dis�ya udakassa �yamukha�, devo ca na k�lena k�la� samm� dh�ra� anupaveccheyya, atha kho tamh� ca udakarahad� s�t� v�ridh�r� ubbhijjitv� tameva udakarahada� s�tena v�rin� abhisandeyya parisandeyya parip�reyya paripphareyya, n�ssa ki�ci sabb�vato udakarahadassa v�rin� s�tena apphu�a� assa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r�hma�a bhikkhu imameva k�ya� sam�dhijena p�tisukhena abhisandeti parisandeti parip�reti parippharati. N�ssa ki�ci sabb�vato k�yassa sam�dhi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a bhikkhu p�tiy� ca vir�g� upekkhako ca viharati sato sampaj�no sukha�ca k�yena pa�isa�vedeti. Yanta� ariy� �cikkhanti: upekkhako satim� sukhavih�r�ti tatiya� jh�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mameva k�ya� nipp�tikena sukhena abhisandeti parisandeti parip�reti, parippharati n�ssa ki�ci sabb�vato k�yassa nipp�tikena 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r�hma�a uppaliniya� v� paduminiya� v� pu�ar�kiniya� v� appekacc�ni uppal�ni v� padum�ni v� pu�ar�k�ni v� udake j�t�ni udake sa�vaddh�ni udak�nuggat�ni antonimuggapos�ni t�ni y�va cagg� y�va ca m�l� s�tena v�rin� abhisann�ni parisann�ni parip�r�ni, paripphu��ni n�ss� ki�ci sabb�vata� uppal�na� v� padum�na� v� pu�ar�k�na� v� s�tena v�rin� apphu�a� 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r�hma�a bhikkhu imameva k�ya� nipp�tikena sukhena abhisandeti parisandeti parip�reti parippharati. N�ssa ki�ci sabb�vato k�yassa nipp�tikena 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a bhikkhu sukhassa ca pah�n� dukkhassa ca pah�n� pubbeva somanassadomanass�na� attha�gam� adukkhamasukha� upekkh�satip�risuddhi� catuttha� jh�na� upasampajja viharati. So imameva k�ya� parisuddhena cetas� pariyod�tena pharitv� nisinno hoti. N�ssa ki�ci sabb�vato k�yassa parisuddhena cetas� pariyod�t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r�hma�a puriso od�tena vatthena sas�sa� p�rupitv� nisinno assa, n�ssa ki�ci sabb�vato k�yassa od�tena vatthena apphu�a� assa, evameva kho mah�r�ja bhikkhu imameva k�ya� parisuddhena cetas� pariyod�tena pharitv� nisinno hoti. N�ssa ki�ci sabb�vato k�yassa parisuddhena cetas� pariyod�t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r�hma�a so bhikkhu eva� sam�hite citte parisuddhe pariyod�te ana�ga�e vigat�pakkilese mudubh�te kammaniye �hite �ne�jappatte ���adassan�ya citta� abhin�harati abhininn�meti. So eva� paj�n�ti: "aya� kho me k�yo r�p� c�tummah�bh�tiko m�t�pettikasambhavo odanakumm�s�pacayo aniccucch�danaparimaddanabhedaviddha�sanadhammo. Ida� ca pana me vi����a� ettha sita� ettha pa�ibaddh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r�hma�a ma�i ve�uriyo subho j�tim� a��ha�so suparikammakato accho vippasanno an�vilo sabb�k�rasampanno, tatra'ssa sutta� �vuta� n�la� v� p�ta� v� lohita� v� od�ta� v� pa�usutta� v�. Tamena� cakkhum� puriso hatthe karitv� paccavekkheyya "aya� kho ma�i ve�uriyo subho j�tim� a��ha�so suparikammakato, accho vippasanno an�vilo sabb�k�rasampanno. Tatirada� sutta� �vuta� n�la� v� p�ta� v� lohita� v� od�ta� v� pa�usutta�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r�hma�a bhikkhu eva� sam�hite citte parisuddhe pariyod�te ana�ga�e vigat�pakkilese mudubh�te kammaniye �hite �ne�jappatte ���adassan�ya citta� abhin�harati abhinn�meti. So eva� paj�n�ti aya� kho me k�yo r�p� c�tummah�bh�tiko m�t�pettikasambhavo odanakumm�s�pacayo aniccucch�danaparimaddanabhedanaviddha�sanadhammo. Ida� ca pana me vi����a� ettha sita� ettha pa�ibadd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sam�hite citte parisuddhe pariyod�te ana�ga�e vigat�pakkilese mudubh�te kammaniye �hite �ne�jappatte manomaya� k�ya� abhinimminan�ya citta� abhin�harati abhininn�meti. So imamh� k�y� a��a� k�ya� abhinimmin�ti r�pi� manomaya� sabba�gapacca�gi� ah�nindriy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r�hma�a puriso mu�jamh� isika� pav�heyya. Tassa evamassa: aya� mu�jo aya� isik� a��o mu�jo a��� isik� mu�jamh�tveva isik� pav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v� pana br�hma�a puriso asi� kosiy� pav�heyya. Tassa evamassa: "aya� asi aya� kosi, a��o asi a��� kosi, kosiy�tveva asi pav��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v� pana br�hma�a puriso ahi� kara� uddhareyya. Tassa evamassa: "aya� ahi aya� kara�o, a��o ahi a��o kara�o, kara�tveva ahi ubbh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r�hma�a bhikkhu eva� sam�hite citte parisuddhe pariyod�te ana�ga�e vigat�pakkilese mudrabh�te kammaniye �hite �ne�jappatte manomaya� k�ya� abhinimminan�ya citta� abhin�harati abhininn�meti. So imamh� k�y� a��a� k�ya� abhinimmin�ti r�pi� manomaya� sabba�gapacca�gi� ah�n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sam�hite citte parisuddhe pariyod�te ana�ga�e vigat�pakkilese mudubh�te kammaniye �hite �ne�jappatte iddhividh�ya citta� abhin�harati abhininn�meti. So anekavihita� iddhividha� paccanubhoti: eko'pi hutv� bahudh� hoti bahudh�pi hutv� eko hoti, �v�bh�va� tirobh�va� tiroku��a� tirop�k�ra� tiropabbata� asajjam�no gacchati seyyath�pi �k�se, pa�haviy�'pi ummujjanimujja� karoti seyyath�pi udake, udake'pi abhijjam�ne gacchati seyyath�pi pa�haviya�, �k�se'pi palla�kena kamati seyyath�'pi pakkhi saku�o. Ime'pi candimasuriye eva�mahiddhike eva�mah�nubh�ve p��in� par�masati parimajjati. Y�va brahmalok�pi k�yena vasa� 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r�hma�a dakkho kumbhak�ro v� kumbhak�rantev�s� v� suparikammakat�ya mattik�ya ya� yadeva bh�janavikati� �ka�kheyya ta� tadeva kareyya abhinipph�deyya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v� pana br�hma�a dakkho dantak�ro v� dantak�rantev�s� v� suparikammakatasmi� dantasmi� ya� yadeva dantavikati� �ka�kheyya ta� tadeva kareyya abhinipph�deyya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v� pana br�hma�a dakkho suva��ak�ro v� suva��ak�rentav�s� v� suparikammakatasmi� suva��asmi� ya� yadeva suva��avikati� �ka�kheyya ta� tadeva kareyya abhinipph�deyya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vema kho br�hma�a bhikkhu eva� sam�hite citte parisuddhe pariyod�te ana�ga�e vigat�pakkilese mudubh�te kammaniye �hite �ne�jappatte iddhividh�ya citta� abhin�harati abhininn�meti. So anekavihita� iddhividha� paccanubhoti: eko'pi hutv� bahudh� hoti. Bahudh�'pi hutv� eko hoti. �v�bh�va� tirobh�va� tiroku��a� tirop�k�ra� tiropabbata� asajjam�no gacchati seyyath�pi �k�se. Pa�haviy�'pi ummujjanimujja� karoti seyyath�pi udake. Udake'pi abhijjam�ne gacchati seyyath�pi pa�haviya�. �k�se'pi palla�kena kamati seyyath�pi pakkhi saku�o. Ime'pi candimasuriye eva�mahiddhike eva�mah�nubh�ve p��in� par�masati parimajjati. Y�va brahmalok�'pi k�yena vasa� 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sam�hite citte parisuddhe pariyod�te ana�ga�e vigat�pakkilese mudubh�te kammaniye �hite �ne�jappatte dibb�ya sotadh�tuy� citta� abhin�harati abhininn�meti. So dibb�ya sotadh�tuy� visuddh�ya atikkantam�nusik�ya ubho sadde su�ti dibbe ca m�nuse ca ye d�re santik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r�hma�a puriso addh�namaggapa�ipanno so su�eyya bherisaddampi mudi�gasaddampi sa�khapa�avade�imasaddampi, tassa evamassa: bherisaddo iti'pi mudi�gasaddo iti'pi sa�khapa�avade�imasaddo iti'pi. Evameva kho mah�r�ja bhikkhu eva� sam�hite citte parisuddhe pariyod�te ana�ga�e vigat�pakkilese mudubh�te kammaniye �hite �ne�jappatte dibb�ya sotadh�tuy� citta� abhin�harati abhininn�meti. So dibb�ya sotadh�tuy� visuddh�ya atikkantam�nusik�ya ubho sadde su�ti dibbe ca m�nuse ca ye d�re santik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sam�hite citte parisuddhe pariyod�te ana�ga�e vigat�pakkilese mudubh�te kammaniye �hite �ne�jappatte cetopariya���ya citta� abhin�harati abhininn�meti. So parasatt�na� parapuggal�na� cetas� ceto paricca paj�n�ti: "sar�ga� v� citta� sar�ga� cittanti paj�n�ti. V�tar�ga� v� citta� v�tar�ga� cittanti paj�n�ti. Sadosa� v� citta� sadosa� cittanti paj�n�ti. V�tadosa� v� citta� v�tadosa� cittanti paj�n�ti. Samoha� v� citta� samoha� cittanti paj�n�ti. V�tamoha� v� citta� v�tamoha� cittanti paj�n�ti. Sa�khitta� v� citta� sa�khitta� cittanti paj�n�ti. Vikkhitta� v� citta� vikkhitta� cittanti paj�n�ti. Mahaggata� v� citta� mahaggata� cittanti paj�n�ti. Amahaggata� v� citta� amahaggata� cittanti paj�n�ti. Sauttara� v� citta� sauttara� cittanti paj�n�ti. Anuttara� v� citta� anuttara� cittanti paj�n�ti. Sam�hita� v� citta� sam�hita� cittanti paj�n�ti. Asam�hita� v� citta� asam�hita� cittanti paj�n�ti. Vimutta� v� citta� vimutta� cittanti paj�n�ti. Avimutta� v� citta� avimutta� cittan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r�hma�a itthi v� puriso v� daharo v� yuv� ma�anakaj�tiko �d�se v� parisuddhe pariyod�te acche v� udakapatte saka� mukhanimitta� paccavekkham�no saka�ika� v� saka�ikanti j�neyya, aka�ika� v� aka�ikanti j�neyya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r�hma�a bhikkhu eva� sam�hite citte parisuddhe pariyod�te ana�ga�e vigat�pakkilese mudubh�te kammaniye �hite �ne�jappatte cetopariya���ya citta� abhin�harati abhininn�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rasatt�na� parapuggal�na� cetas� ceto paricca paj�n�ti: sar�ga� v� citta� sar�ga� cittanti paj�n�ti v�tar�ga� v� citta� v�tar�ga� cittanti paj�n�ti. Sadosa� v� citta� sadosa� cittanti paj�n�ti. V�tadosa� v� citta� v�tadosa� cittanti paj�n�ti. Samoha� v� citta� samoha� cittanti paj�n�ti. V�tamoha� v� citta� v�tamoha� cittanti paj�n�ti. Sa�khitta� v� citta� sa�khitta� cittanti paj�n�ti. Vikkhitta� v� citta� vikkhitta� cittanti paj�n�ti. Mahaggata� v� citta� mahaggata� cittanti paj�n�ti amahaggata� v� citta� amahaggata� cittanti paj�n�ti. Sauttara� v� citta� sauttara� cittanti paj�n�ti*. Anuttara� v� citta� anuttara� cittanti paj�n�ti. Sam�hita� v� citta� sam�hita� cittanti paj�n�ti asam�hita� v� citta� asam�hita� cittanti paj�n�ti. Vimutta� v� citta� vimutta� cittanti paj�n�ti avimutta� v� citta� avimutta� cittan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sam�hite citte parisuddhe pariyod�te ana�ga�e vigat�pakkilese mudubh�te kammaniye �hite �ne�jappatte pubbeniv�s�nussati���ya citta� abhin�harati abhininn�meti. So anekavihita� pubbeniv�sa� anussarati seyyath�da�: ekampi j�ti� dve'pi j�tiyo tisso'pi j�tiyo catasso'pi j�tiyo pa�ca'pi j�tiyo dasa'pi j�tiyo v�sampi j�tiyo ti�sampi j�tiyo catt�r�sampi j�tiyo j�tisatampi j�tisahassampi j�tisatasahassampi aneke'pi sa�va��akappe aneke'pi viva��akappe aneke'pi sa�va��aviva��akappe amutr�si� eva�n�mo eva�gotto eva�va��o evam�h�ro eva� sukhadukkhapa�isa�ved� evam�yupariyanto. So tato cuto amutra upap�di� tatr�p�si� eva�n�mo eva�gotto eva�va��o evam�h�ro eva�sukhadukkhapa�isa�ved� evam�yupariyanto. So tato cuto idh�papanno'ti. Iti s�k�ra� sauddesa� anekavihita� pubbeniv�sa� a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r�hma�a puriso sakamh� g�m� a��a� g�ma� gaccheyya tamh�'pi g�m� a��a� g�ma� gaccheyya. So tamh� g�m� saka��eva g�ma� pacc�gaccheyya. Tassa evamassa: 'aha� kho sakamh� g�m� amu� g�ma� agacchi� tatra eva� a��h�si� eva� nis�di� eva� abh�si� eva� tu�ah� ahosi�. Tamh�pi g�m� agacchi� tatr�pi eva� a��h�si� eva� nis�di� eva� abh�si� eva� tu�h� ahosi�. So'mpi tamh� g�m� saka��eva g�ma� pacc�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r�hma�a bhikkhu eva� sam�hite citte parisuddhe pariyod�te ana�ga�e vigat�pakkilese mudubh�te kammaniye �hite �ne�jappatte pubbeniv�s�nussati���ya citta� abhin�harati abhininn�meti. So anekavihita� pubbeniv�sa� anussarati seyyath�da�: ekampi j�ti� dve'pi j�tiyo tisso'pi j�tiyo catasso'pi j�tiyo pa�ca'pi j�tiyo dasa'pi j�tiyo v�sampi j�tiyo ti�sampi j�tiyo catt�r�sampi j�tiyo pa���sampi j�tiyo j�tisatampi j�tisahassampi j�tisatasahassampi aneke'pi sa�va��akappe aneke'pi viva��akappe aneke'pi sa�va��aviva��akappe amutr�si� eva�n�mo eva�gotto eva�va��o evam�h�ro eva�sukhadukkhapa�isa�ved� evam�yupariyanto. So tato cuto amutra upap�di� tatr�p�si� eva�n�mo eva�gotto eva�va��o evam�h�ro eva�sukhadukkhapa�isa�vedi evam�yupariyanto. So tato cuto idh�papanno'ti iti s�k�ra� sauddesa� anekavihita� pubbeniv�sa� a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sam�hite citte parisuddhe pariyod�te ana�ga�e vigat�pakkilese mudubh�te kammaniye �hite �ne�jappatte satt�na� cut�pap�ta���ya citta� abhin�harati abhininn�meti. So dibbena cakkhun� visuddhena atikkantam�nusakena satte passati cavam�ne upapajjam�ne h�ne pa�te suva��e dubba��e sugate duggate yath�kamm�page satte paj�n�ti: 'ime vata bhonto satt� k�yaduccaritena samann�gat� vac�duccaritena samann�gat� manoduccaritena samann�gat� ariy�na� upav�dak� micch�di��hik� micch�di��hikammasam�d�n�. Te k�yassa bhed� parammara� ap�ya� duggati� vinip�ta� niraya� upapann�. Ime v� pana bhonto satt� k�yasucaritena samann�gat� vac�sucaritena samann�gat� manosucaritena samann�gat� ariy�na� anupav�dak� samm�di��hik� samm�di��hikammasam�d�n�. Te k�yassa bhed� parammara� sugati� sagga� loka� upapann�'ti. Iti dibbena cakkhun� visuddhena atikkantam�nusakena satte passati cavam�ne upapajjam�ne h�ne pa�te suva��e dubba��e sugate duggate yath�kamm�page satte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r�hma�a majjhe si�gh��ake p�s�do. Tattha cakkhum� puriso �hito passeyya manusse geha� pavisante'pi rathiy� v�tisa�carante'pi majjhe si�gh��ake nisinne'pi, tassa evamassa: ete manuss� geha� pavisanti. Ete nikkhamanti. Ete rathiy� v�tisa�caranti. Ete majjhe si�gh��ake nisin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r�hma�a bhikkhu eva� sam�hite citte parisuddhe pariyod�te ana�ga�e vigat�pakkilese mudubh�te kammaniye �hite �ne�jappatte satt�na� cut�pap�ta���ya citta� abhin�harati abhininn�meti. So dibbena cakkhun� visuddhena atikkantam�nusakena satte passati cavam�ne upapajjam�ne h�ne pa�te suva��e dubba��e sugate duggate yath�kamm�page satte paj�n�ti: 'ime vata bhonto satt� k�yaduccaritena samann�gat� vac�duccaritena samann�gat� manoduccaritena samann�gat� ariy�na� upav�dak� micch�di��hik� micch�di��hikammasam�d�n�. Te k�yassa bhed� parammara� ap�ya� duggati� vinip�ta� niraya� upapann�. Ime v� pana bhonto satt� k�yasucaritena samann�gat� vac�sucaritena samann�gat� manosucaritena samann�gat� ariy�na� anupav�dak� samm�di��hik� samm�di��hikammasam�d�n�. Te k�yassa bhed� parammara� sugati� sagga� loka� upapann�'ti. Iti dibbena cakkhun� visuddhena atikkantam�nusakena satte passati cavam�ne upapajjam�ne h�ne pa�te suva��e dubba��e sugate duggate yath�kamm�page satte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sam�hite citte parisuddhe pariyod�te ana�ga�e vigat�pakkilese mudubh�te kammaniye �hite �ne�jappatte �sav�na� khaya���ya citta� abhin�harati abhininn�meti so ida� dukkhanti yath�bh�ta� paj�n�ti. Aya� dukkhasamudayo'ti yath�bh�ta� paj�n�ti. Aya� dukkhanirodho'ti yath�bh�ta� paj�n�ti. Aya� dukkhanirodhag�min�pa�ipad�'ti yath�bh�ta� paj�n�ti. Ime �sav�'ti yath�bh�ta� paj�n�ti. Aya� �savasamudayo'ti yath�bh�ta� paj�n�ti. Aya� �savanirodho'ti yath�bh�ta� paj�n�ti. Aya� �savanirodhag�min�pa�ipad�'ti yath�bh�ta� paj�n�ti. Tassa eva� j�nato eva� passato k�m�sav�pi citta� vimuccati bhav�sav�pi citta� vimuccati avijj�sav�pi citta� vimuccati. Vimuttasmi� vimuttamiti ���a� hoti. Kh�� j�ti vusita� brahmacariya� kata� kara�ya� n�para� itthatt�y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r�hma�a pabbatasa�khepe udakarahado accho vippasanno an�vilo. Tattha cakkhum� puriso t�re �hito passeyya sippisamb�kampi sakkharaka�halampi macchagumbampi carantampi ti��hantampi. Tassa evamassa: aya� kho udakarahado accho vippasanno an�vilo. Tatrime sippisamb�k�'pi sakkharaka�hal�'pi macchagumb�'pi carantipi ti��hantip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r�hma�a bhikkhu eva� sam�hite citte parisuddhe pariyod�te ana�ga�e vigat�pakkilese mudubh�te kammaniye �hite �ne�jappatte �sav�na� khaya���ya citta� abhin�harati abhininn�meti. So ida� dukkhanti yath�bh�ta� paj�n�ti. Aya� dukkhasamudayo'ti yath�bh�ta� paj�n�ti. Aya� dukkhanirodho'ti yath�bh�ta� paj�n�ti. Aya� dukkhanirodhag�min�pa�ipad�'ti yath�bh�ta� paj�n�ti. Ime �sav�'ti yath�bh�ta� paj�n�ti. Aya� �savanirodho'ti yath�bh�ta� paj�n�ti. Aya� �savanirodhag�min�pa�ipad�'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eva� j�nato eva� passato k�m�sav�'pi citta� vimuccati, bhav�sav�'p� citta� vimuccati, avijj�sav�'pi citta� vimuccati. Vimuttasmi� vimuttamiti ���a� hoti. Kh�� j�ti, vusita� brahmacariya�, kata� kara�ya� n�para� itthatt�y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Eva� vutte so�ada�o br�hma�o bhagavanta� etadavoca: "abhikkanta� bho gotama, abhikkanta� bho [PTS Page 125] [\q 125/]      gotama. Seyyath�pi bho gotama nikkujjita� v� ukkujjeyya pa�icchanta� v� vivareyya m��hassa v� magga� �cikkheyya andhak�re v� telapajjota� dh�reyya cakkhumanto r�p�ni dakkhint�ti, evameva bhot� gotamena anekapariy�yena dhammo pak�sito. Es�ha� bhavanta� gotama� sara�a� gacch�mi dhamma�ca bhikkhusa�gha�ca. Up�saka� ma� bhava� gotamo dh�retu ajjatagge p��upeta� sara�a� gata�. Adhiv�setu ca me bhava� gotamo sv�tan�ya bhatta� saddhi� bhikkhusa�ghen�"ti. Adhiv�sesi bhagav� tu�h�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Atha kho so�ada�o br�hma�o bhagavato adhiv�sana� viditv� u��h�y�san� bhagavanta� abhiv�detv� padakkhi�a� katv� pakk�mi. Atha kho so�ada�o br�hma�o tass� rattiy� accayena sake nivesane pa�ta� kh�dan�ya� bhojan�ya� pa�iy�d�petv� bhagavato k�la� �roc�pesi: k�lo bho gotama, ni��hita� bh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Atha kho bhagav� pubbanhasamaya� niv�setv� pattac�varam�d�ya saddhi� bhikkhusa�ghena yena so�ada�assa br�hma�assa nivesana� tenupasa�kami. Upasa�kamitv� pa��atte �sane nis�di. Atha kho so�ada�o br�hma�o buddhapamukha� bhikkhusa�gha� pa�tena kh�dan�yena bhojan�yena sahatth� santappesi sampav�r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Atha kho so�ada�o bhagavanta� bhutt�vi� on�tapattap��i� a��atara� n�ca� �sana� gahetv� ekamanta� nis�di. Ekamanta� nisinno kho so�ada�o br�hma�o bhagavanta� etadavoca: "aha�ceva kho pana bho gotama parisagato sam�no �san� vu��hahitv� bhavanta� gotama� abhiv�deyya�, tena ma� s� paris� paribhaveyya. Ya� kho pana s� paris� paribhaveyya yaso'pi tassa h�yetha. Yassa kho pana yaso h�yetha bhog�pi tassa h�yeyyu�. Yasoladdh� kho panamh�ka� bho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ceva kho pana bho gotama parisagato sam�no a�jali� pagga�heyya�, �san� me ta� bhava� gotamo paccu��h�na� dh�r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ceva [PTS Page 126] [\q 126/]      kho pana bho gotama parisagato sam�no ve�hana� omu�ceyya�, siras� meta� bhava� gotamo abhiv�dana� dh�r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ceva kho pana bho gotama y�nagato sam�no y�n� paccorohitv� bhavanta� gotama� abhiv�deyya�, tena ma� s� paris� paribhaveyya. Ya� kho pana s� paris� paribhaveyya yaso'pi tassa bh�yetha. Yassa kho pana yaso h�yetha bhog�pi tassa h�yeyyu�. Yasoladdh� kho panamh�ka� bho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ceva kho pana bho gotama y�nagato sam�no patodala��hi� abbhunn�meyya�, y�n� me bhava� gotamo paccorohana� dh�r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ceva kho pana bho gotama y�nagato sam�no chatta� apan�meyya�, siras� me ta� bhava� gotamo abhiv�dana� dh�r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so�ada�a� br�hma�a� dhammiy� kath�ya sandassetv� sam�dapetv� samuttejetv� sampaha�setv� u��h�y�san� pakk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�ada�asutta� ni��hita� catutt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7] [\q 1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adant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. Eka� samaya� bhagav� magadhesu c�rika� caram�no mahat� bhikkhusa�ghena saddhi� pa�camattehi bhikkhusatehi, yena kh��umata� n�ma magadh�na� br�hma�ag�mo tadavasari. Tatra suda� bhagav� kh��umate viharati ambala��hik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k�adanto br�hma�o kh��umata� ajjh�vasati sattussada� sati�aka��hodaka� sadha��a� r�jabhogga� ra��� m�gadhena seniyena bimbis�rena dinna� r�jad�ya� brahmad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k�adantassa br�hma�assa mah�ya��o upakkha�o hoti. Satta ca usabhasat�ni satta ca vacchatarasat�ni satta ca vacchatar�sat�ni satta ca ajasat�ni satta ca urabbhasat�ni th�n�pan�t�ni honti ya��att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kh��umatak� br�hma�agahapatik�: "sama�o khalu bho gotamo sakyaputto sakyakul� pabbajito magadhesu c�rika� caram�no mahat� bhikkhusa�ghena saddhi� pa�camattehi bhikkhusatehi kh��umata� anuppatto kh��umate viharati ambala��hik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a� kho pana bhavanta� gotama� eva� kaly��o kittisaddo abbhuggato': itipi so bhagav� araha� samm�sambuddho vijj�cara�asampanno sugato lokavid� anuttaro purisadammas�rath� satth� devamanuss�na� buddho bhagav�'ti. [PTS Page 128] [\q 128/]      so ima� loka� sadevaka� sam�raka� sabrahmaka� sassama�abr�hma�i� paja� sadevamanussa� saya� abhi��� sacchikatv� pavedeti. So dhamma� deseti �dikaly��a� majjhekaly��a� pariyos�nakaly��a� s�ttha� sabya�jana� kevalaparipu��a� parisuddha� brahmacariya� pak�seti. S�dhu kho pana tath�r�p�na� arahata� dassana�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kh��umatak� br�hma�agahapatik� kh��umata� nikkhamitv� sa�ghasa�gh� ga�bh�t� yena ambala��hik� tenupasa�k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k�adanto br�hma�o uparip�s�de div�seyya� upagato hoti. Addas� kho k�adanto br�hma�o kh��umatake br�hma�agahapatike kh��umat� nikkhamitv� sa�ghasa�gh� ga�bh�te yena ambala��hik� tenupasa�kamante. Disv� khatta� �mantesi: "kinnu kho bho khatte kh��umatak� br�hma�agahapatik� kh��umat� nikkhamitv� sa�ghasa�gh� ga�bh�t� yena ambala��hik� tenupasa�khamant�"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kho bho sama�o gotamo sakyaputto sakyakul� pabbajito magadhesu c�rika� caram�no mahat� bhikkhusa�ghena saddhi� pa�camattehi bhikkhusatehi kh��umata� anuppatto kh��umate viharati ambala��hik�ya�. Ta� kho pana bhavanta� gotama� eva� kaly��o kittisaddo abbhuggato: itipi so bhagav� araha� samm�sambuddho vijj�cara�asampanno sugato lokavid� anuttaro purisadammas�rath� satth� devamanuss�na� buddho bhaga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k�adantassa br�hma�assa etadahosi "suta� kho pana me ta�: sama�o gotamo tividha� ya��asampada� so�asaparikkh�ra� j�n�t�ti. Na kho pan�ha� j�n�mi tividha� ya��asampada� so�asaparikkh�ra�. Icch�mi c�ha� mah�ya��a� yajitu�. Yann�n�ha� [PTS Page 129] [\q 129/]      sama�a� gotama� upasa�kamitv� tividha� ya��asampada� so�asaparikkh�ra� puccheyy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k�adanto br�hma�o khatta� �mantesi "tena hi bho khatte yena kh��umatak� br�hma�agahapatik� tenupasa�kama. Upasa�kamitv� kh��umatake br�hma�agahapatike eva� vadehi "k�adanto bho br�hma�o evam�ha: �gamentu kira bhavanto. K�adanto'pi br�hma�o sama�a� gotama� dassan�ya upasa�kam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va� bho'ti kho so khatt� k�adantassa br�hma�assa pa�issutv� yena kh��umatak� br�hma�agahapatik� tenupasa�kami. Upasa�kamitv� kh��umatake br�hma�agahapatike etadavoca "k�adanto bho br�hma�o evam�ha: �gamentu kira bhonto. K�adanto'pi br�hma�o sama�a� gotama� dassan�ya upasa�kam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ena kho pana samayena anek�ni br�hma�asat�ni kh��umate pa�ivasanti 'k�adantassa br�hma�assa mah�ya��a� anubhaviss�m�'ti. Assosu� kho te br�hma� 'k�adanto kira br�hma�o sama�a� gotama� dassan�ya upasa�kamissat�'ti. Atha kho te br�hma� yena k�adanto br�hma�o tenupasa�kami�su. Upasa�kamitv� k�adanta� br�hma�a� etadavocu� 'sacca� kira bhava� k�adanto sama�a� gotama� dassan�ya upasa�kamissat�?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kho me bho hoti: ahampi sama�a� gotama� dassan�ya upasa�kam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M� bhava� k�adanto sama�a� gotama� dassan�ya upasa�kami na arahati bhava� k�adanto sama�a� gotama� dassan�ya upasa�kamitu�. Sace bhava� k�adanto sama�a� gotama� dassan�ya upasa�kamissati bhoto k�adantassa yaso h�yissati. Sama�assa gotamassa yaso abhiva��hissati. Yampi bhoto k�adantassa yaso h�yissati sama�assasa gotamassa yaso abhiva��hissati, imin�pa�gena na arahati bhava� k�adanto sama�a� gotama� dassan�ya upasa�kamitu�, sama�o tveva gotamo arahati bhavanta� k�adant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0] [\q 130/]      bhava� hi k�adanto ubhato m�tito ca p�tito ca, sa�suddhagaha�iko y�va sattam� pit�mahayug�, akkhitto anupakku��ho j�tiv�dena. Yampi bhava� k�adanto ubhato suj�to m�tito ca pitito ca sa�suddhagaha�iko y�va sattam� pit�mahayug�, akkhitto anupakku��ho j�tiv�dena, imin�pa�gena na arahati bhava� k�adanto sama�a� gotama� dassan�ya upasa�kamitu�. Sama�o tveva gotamo arahati bhavanta� k�adant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� hi k�adanto a��ho mahaddhano mah�bhogo. Yampi bhava� k�adanto a��ho mahaddhano mah�bhogo. Imin�pa�gena na arahati bhava� k�adanto sama�a� gotama� dassan�ya upasa�kamitu�. Sama�o tveva gotamo arahati bhavanta� k�adant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� hi k�adanto ajjh�yako mantadharo tinna� ved�na� p�rag� sanigha�uke�ubh�na� s�kkharappabhed�na� itih�sapa�cam�na�, padako veyy�kara�o lok�yatamah�purisalakkha�esu anavayo. Yampi bhava� k�adanto ajjh�yako mantadharo tinna� ved�na� p�rag� sanigha�uke�ubh�na� s�kkharappabhed�na� itih�sapa�cam�na�, padako veyy�kara�o lok�yatamah�purisalakkha�esu anavayo. Imin�pa�gena na arahati bhava� k�adanto sama�a� gotama� dassan�ya upasa�kamitu�. Sama�o tveva gotamo arahati bhavanta� k�adant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� hi k�adanto abhir�po dassan�yo p�s�diko param�ya va��apokkharat�ya samann�gato, brahmava��i brahmavaccas� akkhudd�vak�so dassan�ya. Yampi bhava� k�adanto abhir�po dassan�yo p�s�diko param�ya va��apokkharat�ya samann�gato, brahmava�� brahmavaccas� akkhudd�vak�so dassan�ya, imin�pa�gena na arahati bhava� k�adanto sama�a� gotama� dassan�ya upasa�kamitu�. Sama�o tveva gotamo arahati bhavanta� k�adant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� hi k�adanto s�lav� hoti vuddhas�l� vuddhas�lena samann�gato. Yampi bhava� k�adanto s�lav� hoti vuddhas�l� vuddhas�lena samann�gato, imin�pa�gena na arahati bhava� k�adanto sama�a� gotama� dassan�ya upasa�kamitu�. Sama�o tveva gotamo arahati bhavanta� k�adant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� hi k�adanto kaly��av�co kaly��av�kkara�o poriy� v�c�ya samann�gato vissa��h�ya anelagal�ya atthassa vi���patiy�. Yampi bhava� k�adanto kaly��av�co kaly��av�kkara�o poriy� v�c�ya samann�gato vissa��h�ya anelagal�ya atthassa vi���paniy�, imin�pa�gena na arahati bhava� k�adanto sama�a� gotama� dassan�ya upasa�kamitu�. Sama�o tveva gotamo arahati bhavanta� k�adant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� hi k�adanto bahunna� �cariyap�cariyo. T��i m��avakasat�ni mante v�ceti. Bah� kho pana n�n�dis� n�n�janapad� m��avak� �gacchanti bhoto k�adantassa santike mantatthik� mante adhiyituk�m�. Yampi bhava� k�adanto bahunna� �cariyap�cariyo. T��i m��avakasat�ni mante v�ceti. Bah� kho pana n�n�dis� n�n�janapad� m��avak� �gacchanti bhoto k�adantassa santike mantatthik� mante adhiyituk�m�, imin�pa�gena na arahati bhava� k�adanto sama�a� gotama� dassan�ya upasa�kamitu�. Sama�o tveva gotamo arahati bhavanta� k�adant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� hi k�adanto ji��o vuddho mahallako addhagato vayo anuppatto. Sama�o gotamo taru�o ceva taru�apabbajito ca. Yampi bhava� ku�adanto ji��o vuddho mahallako addhagato vayo anuppatto. Sama�o gotamo taru�o ceva taru�apabbajito ca, imin�pa�gena na arahati bhava� k�adanto sama�a� gotama� dassan�ya upasa�kamitu�. Sama�o tveva gotamo arahati bhavanta� k�adant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� hi k�adanto ra��o m�gadhassa seniyassa bimbis�rassa sakkato garukato m�nito p�jito apacito. Yampi bhava� k�adanto ra��o m�gadhassa seniyassa bimbis�rassa sakkato garukato m�nito p�jito apacito, imin�pa�gena na arahati bhava� k�adanto sama�a� gotama� dassan�ya upasa�kamitu�. Sama�o tveva gotamo arahati bhavanta� k�adant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� hi k�adanto br�hma�assa pokkharas�tissa sakkato garukato m�nito p�jito apacito. Yampi bhava� k�adanto br�hma�assa pokkharas�tissa sakkato garukato m�nito p�jito apacito, imin�pa�gena na arahati bhava� k�adanto sama�a� gotama� dassan�ya upasa�kamitu�. Sama�o tveva gotamo arahati bhavanta� k�adant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1] [\q 131/]      bhava� hi k�adanto kh��umata� ajjh�vasati sattussada� sati�aka��hodaka� sadha��a� r�jabhogga� ra��� m�gadhena seniyena bimbis�rena dinna� r�jad�ya� brahmadeyya�. Yampi bhava� k�adanto kh��umata� ajjh�vasati sattussada� sati�aka��hodaka� sadha��a� r�jabhogga� ra��� m�gadhena seniyena bimbis�rena dinna� r�jad�ya� brahmadeyya�. Imin�pa�gena na arahati bhava� k�adanto sama�a� gotama� dassan�ya upasa�kamitu�. Sama�o tveva gotamo arahati bhavanta� k�adanta� dassan�ya upasa�kam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va� vutte k�adanto br�hma�o te br�hma�e etadavoca: "tena hi bho mamapi su�tha yath� mayameva arah�ma ta� bhavanta� gotama� dassan�ya upasa�kamitu�, natveva arahati so bhava� gotamo amh�k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a�o khalu bho gotamo ubhato suj�to m�tito ca pitito ca, sa�suddhagaha�iko y�va sattam� pit�mahayug�, akkhitto anupakku��ho j�tiv�dena. Yampi kho sama�o gotamo ubhato suj�to m�tito ca pitito ca, sa�suddhagaha�iko y�va sattam� pit�mahayug�, akkhitto anupakku��ho j�tiv�dena.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mahanta� ��tisa�gha� oh�ya pabbajito. Yampi bho sama�o gotamo mahanta� ��tisa�gha� oh�ya pabbajito.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pah�ta� hira��asuva��a� oh�ya pabbajito bh�migata�ca veh�sa��ha�ca. Yampi bho sama�o gotamo pah�ta� hira��asuva��a� oh�ya pabbajito bh�migata�ca veh�sa��ha�ca.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daharo'va sam�no yuv� susuk��akeso bhadrena yobbanena samann�gato pa�hamena vayas� ag�rasm� anag�riya� pabbajito. Yampi bho sama�o gotamo daharo'va sam�no yuv� susuk��akeso bhadrena yobbanena samann�gato pa�hamena vayas� ag�rasm� anag�riya� pabbajito.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ak�mak�na� m�t�pitunna� assumukh�na� rudant�na� kesamassu� oh�retv� k�s�y�ni vatth�ni acch�detv� ag�rasm� anag�riya� pabbajito. Yampi bho sama�o gotamo ak�mak�na� m�t�pitunna� assumukh�na� rudant�na� kesamassu� oh�retv� k�s�y�ni vatth�ni acch�detv� ag�rasm� anag�riya� pabbajito.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o khalu bho gotamo abhir�po dassan�yo p�s�diko param�ya va��apokkharat�ya samann�gato brahmava�� brahmavaccas� akkhudd�vak�so [PTS Page 132] [\q 132/]      dassan�ya. Yampi bho sama�o gotamo abhir�po dassan�yo p�s�diko param�ya va��apokkharat�ya samann�gato brahmava�� brahmavaccas� akkhudd�vak�so dassan�ya. Imin�pa�gena na arahati so bhava� gotamo amh�ka� dassan�ya upasa�kamitu�. Atha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s�lav� ariyas�l� kusalas�l� kusalas�lena samann�gato. Yampi bho sama�o gotamo s�lav� ariyas�li kusalas�lena samann�gato.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kaly��av�co kaly��av�kkara�o poriy� v�c�ya samann�gato vissa��h�ya anelagal�ya atthassa vi���paniy�. Yampi bho sama�o gotamo kaly��av�co kaly��av�kkara�o poriy� v�c�ya samann�gato vissa��h�ya anelagal�ya atthassa vi���paniy�, imin�pa�gena na arahati bhava� k�adanto sama�a� gotam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bahunna� �cariyap�cariyo. Yampi bho sama�o gotamo bahunna� �cariyap�cariyo.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kammav�d� kiriyav�d� ap�papurekkh�ro brahma���ya paj�ya. Yampi bho sama�o gotamo kammav�d� kiriyav�d� ap�papurekkh�ro brahma���ya paj�ya.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ucc�kul� pabbajito asambhinnakhattiyakul�. Yampi bho sama�o gotamo ucc�kul� pabbajito asambhinnakhattiyakul�.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a��h� kul� pabbajito mahaddhan� mah�bhog�. Yampi bho sama�o gotamo a��h� kul� pabbajito mahaddhan� mah�bhog�.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� khalu bho gotama� tirora��h� tirojanapad� sampucchitu� �gacchanti. Yampi bho sama�a� gotama� tirora��h� tirojanapad� sampucchitu� �gacchanti.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� khalu bho gotama� anek�ni devat�sahass�ni p��ehi sara�a� gat�ni. Yampi bho sama�a� gotama� anek�ni devat�sahass�ni p��ehi sara�a� gat�ni.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� khalu bho gotama� eva� kaly��o kittisaddo abbhuggato 'itipi so bhagav� araha� samm� sambuddho vijj�cara�asampanno sugato lokavid� anuttaro purisadammas�rath� satth� devamanuss�na� buddho bhagav�'ti. Yampi bho sama�a� gotama� eva� kaly��o kittisaddo abbhuggato 'itipi so bhagav� araha� samm� sambuddho vijj�cara�asampanno sugato lokavid� anuttaro purisadammas�rath� satth� devamanuss�na� buddho bhagav�'ti.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dvatti�samah�purisalakkha�ehi samann�gato. Yampi bho sama�o gotamo dvatti�samah�purisalakkha�ehi samann�gato.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ehis�gatav�d� sakhilo sammodako abbh�ku�iko utt�namukho pubbabh�s�. Yampi bho sama�o gotamo ehis�gatav�di sakhilo sammodako abbh�ku�iko utt�namukho pubbabh�s�.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catunna� paris�na� sakkato garukato m�nito p�jito apacito. Yampi bho sama�o gotamo catunna� paris�na� sakkato garukato m�nito p�jito apacito.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e khalu bho gotame bah� dev� ca manuss� ca abhippasann�. Yampi bho sama�e gotame bah� dev� ca manuss� ca abhippasann�.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yasmi� g�me v� nigame v� pa�ivasat�, na tasmi� g�me v� nigame v� amanuss� manusse vihe�henti. Yampi bho sama�o gotamo yasmi� g�me v� nigame v� pa�ivasati, na tasmi� g�me v� nigame v� amanuss� manusse vihe�henti.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sa�gh� ga� ga�cariyo puthutitthakar�na� aggamakkh�yati. Yath� kho pana bho ekesa� sama�abr�hma�na� yath� v� tath� v� yaso samud�gacchati, na heva� sama�assa gotamassa yaso samud�gato. Atha kho anuttar�ya vijj�cara�asampad�ya sama�assa gotamassa yaso samud�gato. Yampi bho sama�o gotamo sa�gh� ga�i ga�cariyo puthutitthakar�na� aggamakkh�yati. Yath� kho pana bho ekesa� sama�abr�hma�na� yath� v� tath� v� yaso samud�gacchati, na heva� sama�assa gotamassa yaso samud�gato. Atha kho anuttar�ya vijj�cara�asampad�ya sama�assa gotamassa yaso samud�gato. Imin�pa�gena na a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� khalu bho gotama� r�j� m�gadho seniyo bimbis�ro saputto sabhariyo [PTS Page 133] [\q 133/]      sapariso s�macco p��ehi sara�a� gato. Sama�a� khalu bho gotama� r�j� pasenad� kosalo saputto sabhariyo sapariso s�macco p��ehi sara�a� gato. Sama�a� khalu bho gotama� br�hma�o pokkharas�t� saputto sabhariyo sapariso s�macco p��ehi sara�a� gato. Sama�o khalu bho gotamo ra��o m�gadhassa seniyassa bimbis�rassa sakkato garukato m�nito p�jito apacito. Sama�o khalu bho gotamo ra��o pasenadissa kosalassa sakkato garukato m�nito p�jito apacito. Sama�o khalu bho gotamo br�hma�assa pokkharas�tissa sakkato garukato m�nito p�jito apac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khalu bho gotamo kh��umata� anuppatto, kh��umate viharati ambala��hik�ya�. Ye kho pana keci sama� v� br�hma� v� amh�ka� g�makkhetta� �gacchanti, atith� no te honti. Atith� kho panamhehi sakk�tabb� garuk�tabb� m�netabb� p�jetabb� apacetabb�. Yampi bho sama�o gotamo kh��umata� anuppatto kh��umate viharati ambala��hik�ya�. Atithamh�ka� sama�o gotamo, atithi kho panamhehi sakk�tabbo garuk�tabbo m�netabbo p�jetabbo apac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pa�gena n�rahati so bhava� gotamo amh�ka� dassan�ya upasa�kamitu�. Atha kho mayameva arah�ma ta� bhavanta� gotama� dassan�ya upasa�kam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ake kho aha� bho tassa bhoto gotamassa va��e pariy�pu�mi. No ca kho so bhava� gotamo ettakava��o. Aparim��ava��o hi so bhava� gotam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va� vutte te br�hma� k�adanta� br�hma�a� etadavocu�: "yath� kho bhava� k�adanto sama�assa gotamassa va��o bh�sati ito ce'pi so bhava� gotamo yojanasate viharati, alameva saddhena kulaputtena dassan�ya upasa�kamitu� api pu�a�sen�pi1. Tena hi bho sabbeva maya� sama�a� gotama� dassan�ya upasa�kamissa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ha kho k�adanto br�hma�o mahat� br�hma�aga�ena saddhi� yena ambala��hik� yena bhagav� tenupasa�kami. Upasa�kamitv� bhagavat� saddhi� sammodi. [PTS Page 134] [\q 134/]      sammodan�ya� katha� s�r��ya� v�tis�retv� ekamanta� nis�di. Kh��umatik�'pi kho br�hma�agahapatik� appekacce bhagavanta� abhiv�detv� ekamanta� nis�di�su, appekacce bhagavat� saddhi� sammodi�su. Sammodan�ya� katha� s�r��ya� v�tis�retv� ekamanta� nis�di�su. Appekacce yena bhagav� tena�jali� pa�metv� ekamanta� nis�di�su. Appekacce n�magotta� s�vetv� ekamanta� nis�di�su. Appekacce tu�h�bh�t� ekamanta� nis�d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Ekamanta� nisinno kho k�adanto br�hma�o bhagavanta� etadavoca: "suta� meta� bho gotamo tividha� ya��asampada� so�asaparikkh�ra� j�n�t�ti. Na kho pan�ha� j�n�mi tividha� ya��asampada� so�asaparikkh�ra�. Icch�mi c�ha� mah�ya��a� yajitu�. S�dhu me bhava� gotamo tividha� ya��asampada� so�asaparikkh�ra� des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br�hma�a su�ohi s�dhuka� manasikarohi bh�s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va� bho'ti kho k�adanto br�hma�o bhagavato paccassosi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"Bh�tapubba� br�hma�a r�j� mah�vijito n�ma ahosi, a��ho mahaddhano mah�bhogo pah�taj�tar�parajato pah�tavitt�pakara�o pah�tadhanadha��o paripu��akosako��h�g�ro. Atha kho br�hma�a ra��o mah�vijitassa rahogatassa pa�isall�nassa eva� cetaso parivitakko udap�di: "adhigat� kho me vipul� m�nusak� bhog�. Mahanta� pa�havima�ala� abhivijiya ajjh�vas�mi. Yann�n�ha� mah�ya��a� yajeyya�, ya� mama'ssa d�gharatta� hit�ya sukh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�osen�pi (kesuci potthake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r�hma�a r�j� mah�vijite purohita� br�hma�a� �mantetv� etadavoca: 'idha mayha� br�hma�a rahogatassa pa�isall�nassa eva� cetaso parivitakko udap�di: "adhigat� kho me vipul� m�nusak� [PTS Page 135] [\q 135/]      bhog�. Mahanta� pa�havima�ala� abhivijiya ajjh�vas�mi. Yann�n�ha� mah�ya��a� yajeyya�, ya� mama'ssa d�gharatta� hit�ya sukh�y�'ti. Icch�maha� br�hma�a mah�ya��a� yajitu�. Anus�satu ma� bhava�, ya� mama'ssa d�gharatta� hit�ya sukh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Eva� vutte br�hma�a purohito br�hma�o r�j�na� mah�vijita� etadavoca: 'bhoto kho ra��o janapado saka�ako saupp��o. G�magh�t�'pi dissanti, nigamagh�t�'pi dissanti, panthad�han�'pi dissanti. Bhava� ce kho pana r�j� eva� saka�ake janapade saupp��e balimuddhareyya, akiccak�r� assa tena bhava� r�j�. Siy� kho pana bhoto ra��o evamassa: 'ahameta� dassukh�la� vadhena v� bandhena v� j�tiy� v� garah�ya v� pabb�jan�ya v� sam�haniss�m�'ti. Na kho panetassa dassukh�lassa eva� samm� samuggh�to hoti. Ye te hat�vasesak� bhavissanti, te pacch� ra��o janapada� vihe�hessanti. Api ca kho ida� sa�vidh�na� �gamma evametassa dassukh�lassa samm� samuggh�to hoti. Tena hi bhava� r�j� ye bhoto ra��o janapade ussahanti kasigorakkhe, tesa� bhava� r�j� b�jabhatta� anuppadetu. Ye bhoto ra��o janapade ussahanti va�ijj�ya, tesa� bhava� r�j� p�bhata� anuppadetu. Ye bhoto ra��o janapade ussahanti r�japorise, tesa� bhava� r�j� bhattavetana� pakappatu. Te ca manuss� sakammapasut� ra��o janapada� na vihe�hessanti. Mah� ca ra��o r�siko bhavissati, khema��hit� janapad� aka�ak� anupp�. Manuss� ca mud� modam�n� ure putte naccent� ap�rutaghar� ma��e viharis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'Eva� bho'ti kho br�hma�a r�j� mah�vijito purohitassa br�hma�assa pa�issutv� ye ra��o janapade ussahi�su [PTS Page 136] [\q 136/]      kasigorakkhe, tesa� r�j� mah�vijito b�jabhatta� anupp�d�s�. 1 Ye ra��o janapade ussahi�su va�ijj�ya, tesa� r�j� mah�vijito p�bhata� anupp�d�si. Ye ra��o janapade ussahi�su r�japorise, tesa� r�j� mah�vijito bhattavetana� pakappesi. Te ca manuss� sakammapasut� ra��o janapada� na vihe�hesu�. Mah� ca ra��o r�siko ahosi, khema��hit� janapad� aka�ak� anupp�. Manuss� ca mud� modam�n� ure putte naccent� ap�rutaghar� ma��e vihar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upp�desi. (Kesu ci potthake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tha kho br�hma�a r�j� mah�vijito purohita� br�hma�a� �mantetv� etadavoca: "sam�hato kho me bho so dassukh�lo bhoto sa�vidh�na� �gamma. Mah� ca me r�siko. Khema��hit� janapad� aka�ak� anupp�. Manuss� mud� modam�n� ure putte naccent� ap�rutaghar� ma��e viharanti. Icch�maha� br�hma�a mah�ya��a� yajitu�. Anus�satu ma� bhava�, ya� mama'ssa d�gharatta� hit�ya sukh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bhava� r�j� ye bhoto ra��o janapade khattiy� anuyutt� negam� ceva j�napad� ca, te bhava� r�j� �mantayata�, 'icch�maha� bho mah�ya��a� yajitu�. Anuj�nantu me bhonto ya� mama'ssa d�gharatta� hit�ya sukh�y�'ti. Ye bhoto ra��o janapade amacc� p�risajj� negam� ceva j�napad� ca, te bhava� r�j� �mantayata�, 'icch�maha� bho mah�ya��a� yajitu�. Anuj�nantu me bhonto ya� mama'ssa d�gharatta� hit�ya sukh�y�'ti. Ye bhoto ra��o janapade br�hma�amah�s�l� negam� ceva j�napad� ca, te bhava� r�j� �mantayata�, 'icch�maha� bho mah�ya��a� yajitu�. Anuj�nantu me bhonto ya� mama'ssa d�gharatta� hit�ya sukh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va� bho'ti kho br�hma�a r�j� mah�vijito purohitassa br�hma�assa pa�issutv� ye ra��o janapade khattiy� anuyutt� negam� ceva j�napad� ca, te r�j� mah�vijito [PTS Page 137] [\q 137/]      �mantesi: "icch�maha� bho mah�ya��a� yajitu�. Anuj�nantu me bhonto, ya� mama'ssa d�gharatta� hit�ya sukh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jata� bhava� r�j� ya��a�. Ya��ak�lo mah�r�j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ra��o janapade amacc� p�risajj� negam� ceva j�napad� ca, te r�j� mah�vijito �mantesi: "icch�maha� bho mah�ya��a� yajitu�. Anuj�nantu me bhavanto, ya� mama'ssa d�gharatta� hit�ya sukh�y�"ti. Ye ra��o janapade br�hma�amah�s�l� negam� ceva j�napad� ca, te r�j� mah�vijito �mantesi: "icch�maha� bho mah�ya��a� yajitu�. Anuj�nantu me bhavanto, ya� mama'ssa d�gharatta� hit�ya sukh�y�"ti. Ye ra��o janapade gahapatinecayik� negam� ceva j�napad� ca, te r�j� mah�vijito �mantesi: "icch�maha� bho mah�ya��a� yajitu�. Anuj�nantu me bhavanto, ya� mama'ssa d�gharatta� hit�ya sukh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jata� bhava� r�j� ya��a�. Ya��ak�lo mah�r�j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�me catt�ro anumatipakkh� tasseva ya��assa parikkh�r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R�j� mah�vijito a��hahi a�gehi samann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to suj�to m�tito ca pitito ca, sa�suddhagaha�iko y�va sattam� pit�mahayug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itto anupakku��ho j�tiv�d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r�po dassan�yo p�s�diko, param�ya va��apokkharat�ya samann�gato, brahmava�� brahmavaccas� akkhudd�vak�so d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o mahaddhano mah�bhogo pah�taj�tar�parajato pah�tavitt�pakara�o pah�tadhanadha��o paripu��akosako��h�g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v� catura�giniy� sen�ya samann�gato assav�ya ov�dapa�ikar�ya, patapati ma��e paccatthike yas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d�yako d�napati an�va�adv�ro, sama�abr�hma�akapa�addhikava�ibbakay�cak�na� op�nabh�to, pu���ni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o tassa tassa sutaj�tassa. Tassa tasseva kho pana bh�sitassa attha� j�n�ti: 'aya� imassa bh�sitassa attho aya� imassa bh�sitassa att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to viyatto medh�v� pa�ibalo at�t�n�gatapaccuppanne atthe cint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mah�vijito imehi a��hahi a�gehi samann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im�ni'pi a��ha�g�ni tasseva ya��assa parikkh�r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[PTS Page 138] [\q 138/]      purohito'pi br�hma�o cat�ha�gehi samann�ga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to suj�to m�tito ca pitito ca. Sa�suddhagaha�iko y�va sattam� pit�mahayug�. Akkhitto anupakku��ho j�tiv�d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�yako mantadharo ti��a� ved�na� p�rag� sanigha�uke�ubh�na� s�kkharappabhed�na� itih�sapa�cam�na�. Padako veyy�kara�o lok�yatamah�purisalakkha�esu anav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� vuddhas�l� vuddhas�lena samann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to viyatto medh�v� pa�hamo v� dutiyo v� suja� pagga�ha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ohito br�hma�o imehi catuha�gehi samann�gato. Iti im�ni'pi catt�ri a�g�ni tasseva ya��assa parikkh�r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tha kho br�hma�a, purohito br�hma�o ra��o mah�vijitassa pubbeva ya��� tisso vidh� des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y� kho pana bhoto ra��o mah�ya��a� yi��huk�massa kocideva vippa�is�ro 'mah� vata me bhogakkhandho vigacchissat�'ti, so bhoto ra��o vippa�is�ro na kara�yo. Siy� kho pana bhoto ra��o mah�ya��a� yajam�nassa kocideva vippa�is�ro 'mah� vata me bhogakkhandho vigacchat�'ti, so bhoto ra��o vippa�is�ro na kara�yo siy� kho pana bhoto ra��o mah�ya��a� yi��hassa kocideva vippa�is�ro 'mah� vata me bhogakkhandho vigato'ti, so bhoto ra��o vippa�is�ro na kara�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kho pana br�hma�a purohito br�hma�o ra��o mah�vijitassa pubbeva ya��� tisso vidh� de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tha kho br�hma�a, purohito br�hma�o ra��o mah�vijitassa pubbeva ya��� dasah�k�rehi pa�igg�hakesu vippa�is�ra� pa�ivinodesi: "�gamissanti kho bhoto ya��a� p��tip�tino'pi p��tip�t� pa�ivirat�'pi. Ye tattha p��tip�tino tesa��eva tena. Ye tattha p��tip�t� pa�ivirat� te �rabbha yajata� bhava�, sajjata� bhava�, modata� bhava�, cittameva bhava� antara� pas�detu. �gamissanti kho bhoto ya��a� adinn�d�yino'pi adinn�d�n� pa�ivirat�'pi. Ye tattha adinn�d�yino tesa��eva tena. Ye tattha adinn�d�n� pa�ivirat� te �rabbha yajata� bhava�, sajjata� bhava�, modata� bhava�, cittameva bhava� antara� pas�detu. �gamissanti kho bhoto ya��a� k�mesu micch�c�rino'pi k�mesu micch�c�r� pa�ivirat�'pi. Ye tattha k�mesu micch�c�rino tesa��eva tena. Ye tattha k�mesu micch�c�r� pa�ivirat� te �rabbha yajata� bhava�, sajjata� bhava�, modata� bhava�, cittameva bhava� antara� pas�detu. �gamissanti kho bhoto ya��a� mus�v�dino'pi mus�v�d� pa�ivirat�'pi. Ye tattha mus�v�dino tesa��eva tena. Ye tattha mus�v�d� pa�ivirat� te �rabbha yajata� bhava�, sajjata� bhava�, modata� bhava�, cittameva bhava� antara� pas�detu. �gamissanti kho bhoto ya��a� pisu�av�cino'pi pisu�ya v�c�ya pa�ivirat�'pi. Ye tattha pisu�av�cino tesa��eva tena. Ye tattha pisu�ya v�c�ya pa�ivirat� te �rabbha yajata� bhava�, sajjata� bhava�, modata� bhava�, cittameva bhava� antara� pas�detu. �gamissanti kho bhoto ya��a� pharusav�cino'pi pharus�ya v�c�ya pa�ivirat�'pi. Ye tattha pharusav�cino tesa��eva tena. Ye tattha pharus�ya v�c�ya pa�ivirat� te �rabbha yajata� bhava�, sajjata� bhava�, modata� bhava�, cittameva bhava� antara� pas�detu. �gamissanti kho bhoto ya��a� samphappal�pino'pi samphappal�p� [PTS Page 139] [\q 139/]      pa�ivirat�'pi. Ye tattha samphappal�pino tesa��eva tena. Ye tattha samphappal�p� pa�ivirat� te �rabbha yajata� bhava�, sajjata� bhava�, modata� bhava�, cittameva bhava� antara� pas�detu. �gamissanti kho bhoto ya��a� abhijjh�luno'pi anabhijjh�luno'pi ye tattha abhijjh�luno tesa��eva tena. Ye tattha anabhijjh�luno te �rabbha yajata� bhava�, sajjata� bhava�, modata� bhava�, cittameva bhava� antara� pas�detu. �gamissanti kho bhoto ya��a� by�pannacitt�'pi aby�pannacitt�'pi ye tattha by�pannacitt� tesa��eva tena. Ye tattha aby�pannacitt� te �rabbha yajata� bhava�, sajjata� bhava�, modata� bhava�, cittameva bhava� antara� pas�detu. �gamissanti kho bhoto ya��a� micch�di��hik�'pi samm�di��hik�'pi. Ye tattha micch�di��hik� tesa��eva tena. Ye tattha samm�di��hik� te yajata� bhava�, sajjata� bhava�, modata� bhava�, cittameva bhava� antara� pas�d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r�hma�a purohito br�hma�o ra��o mah�vijitassa pubbeva ya��� dasah�k�rehi pa�igg�hakesu vippa�is�ra� pa�ivino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Atha kho br�hma�a, purohito br�hma�o ra��o mah�vijitassa mah�ya��a� yajam�nassa so�asah�k�rehi citta� sandassesi sam�dapesi samuttejesi sampaha�sesi: siy� kho pana bhoto ra��o mah�ya��a� yajam�nassa kocideva vatt�: "r�j� kho mah�vijito mah�ya��a� yajati. No ca kho tassa �mantit� khattiy� anuyutt� negam�ceva j�napad� ca. Atha ca pana bhava� r�j� evar�pa� mah�ya��a� yajat�"ti. Evampi bhoto ra��o vatt� dhammato natthi. Bhot� kho pana ra��� �mantit� khattiy� anuyutt� negam� ceva j�napad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peta� bhava� r�j� j�n�tu. Yajata� bhava�, sajjata� bhava�, modata� bhava�, cittameva bhava� antara� pas�d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iy� kho pana bhoto ra��o mah�ya��a� yajam�nassa kocideva vatt� 'r�j� kho mah�vijito mah�ya��a� yajati, no ca kho tassa �mantit� amacc� p�risajj� negam� ceva j�napad� ca, no ca br�hma�as�l� negam� ceva j�napad� ca, no ca gahapatinecayik� negam� ceva j�napad� ca. Atha ca pana bhava� r�j� evar�pa� mah�ya��a� yajat�'ti. Evampi bhoto ra��o vatt� dhammato natthi. Bhot� kho pana ra��� �mantit� gahapatinecayik� negam� ceva j�napad� ca. Imin�peta� bhava� r�j� j�n�tu. Yajata� bhava�, sajjata� bhava�, modata� bhava� cittameva bhava� antara� pas�d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iy� kho pana bhoto ra��o may�ya��a� yajam�nassa kocideva vatt� 'r�j� kho mah�vijito mah�ya��a� yajati. No ca kho ubhato suj�to m�tito ca pitito ca, sa�suddhagaha�iko y�va sattam� pit�mahayug�, [PTS Page 140] [\q 140/]      akkhitto anupakku��ho j�tiv�dena. Atha ca pana bhava� r�j� evar�pa� mah�ya��a� yajat�'ti. Evampi bhoto ra��o vatt� dhammato natthi. Bhava� kho pana r�j� ubhato suj�to m�tito ca pitito ca, sa�suddhagaha�iko y�va sattam� pit�mahayug�, akkhitto anupakku��ho j�tiv�dena. Imin�peta� bhava� r�j� j�n�tu. Yajata� bhava�, sajjata� bhava�, modata� bhava�, cittameva bhava� antara� pas�d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iy� kho pana bhoto ra��o mah�ya��a� yajam�nassa kocideva vatt� 'r�j� kho mah�vijito mah�ya��a� yajati. No ca kho abhir�po dassan�yo p�s�diko param�ya va��apokkharat�ya samann�gato brahmava�� brahmavaccas� akkhudd�vak�so dassan�ya atha ca pana bhava� r�j� evar�pa� mah�ya��a� yajat�'ti. Evampi bhoto ra��o vatt� dhammato natthi. Bhava� kho pana r�j� abhir�po dassan�yo p�s�diko param�ya va��apokkharat�ya samann�gato brahmava�� brahmavaccas� akkhudd�vak�so dassan�ya. No ca kho a��ho mahaddhano mah�bhogo pah�taj�tar�parajato pah�tavitt�pakara�o pah�tadhanadha��o paripu��akosako��h�g�ro. Atha ca pana bhava� r�j� evar�pa� mah�ya��a� yajat�'ti. Evampi bhoto ra��o vatt� dhammato natthi. Bhava� kho pana r�j� a��ho mahaddhano mah�bhogo pah�taj�tar�parajato pah�tavitt�pakara�o pah�tadhanadha��o paripu��akosako��h�g�ro. No ca kho balav� catura�giniy� sen�ya samann�gato assav�ya ov�dapa�ikar�ya patapati ma��e paccatthike yasas�. Atha ca pana bhava� r�j� evar�pa� mah�ya��a� yajat�'ti. Evampi bhoto ra��o vatt� dhammato natthi. Bhava� kho pana r�j� balav� catura�giniy� sen�ya samann�gato assav�ya ov�dapa�ikar�ya patapati ma��e paccatthike yasas�. No ca kho saddho d�yako d�napati an�va�adv�ro sama�abr�hma�akapa�addhikava�ibbakay�cak�na� op�nabh�to pu���ni karoti. Atha ca pana bhava� r�j� evar�pa� mah�ya��a� yajat�'ti. Evampi bhoto ra��o vatt� dhammato natthi. Bhava� kho pana r�j� saddho d�yako d�napati an�va�adv�ro sama�abr�hma�akapa�addhikava�ibbakay�cak�na� op�nabh�to pu���ni karoti. No ca kho bahussuto tassa tassa sutaj�tassa. Atha ca pana bhava� r�j� evar�pa� mah�ya��a� yajat�'ti. Evampi bhoto ra��o vatt� dhammato natthi. Bhava� kho pana r�j� bahussuto tassa tassa sutaj�tassa. No ca kho tassa tasseva kho pana bh�sitassa attha� j�n�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ya� imassa bh�sitassa attho aya� imassa bh�sitassa attho'ti. Atha ca pana bhava� r�j� evar�pa� mah�ya��a� yajat�'ti. Evampi bhoto ra��o vatt� dhammato natthi. Bhava� kho pana r�j� tassa tasseva kho pana bh�sitassa attha� j�n�ti. Aya� imassa bh�sitassa attho aya� imassa bh�sitassa attho'ti. No ca kho pa�ito viyatto medh�v� pa�ibalo at�t�n�gatapaccuppanne atthe cintetu�. Atha ca pana bhava� r�j� evar�pa� mah�ya��a� ya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bhoto ra��o vatt� dhammato natthi. Bhava� kho pana r�j� pa�ito viyatto medh�v� pa�ibalo at�t�n�gatapaccuppanne atthe cintetu�. Imin�peta� bhava� r�j� j�n�tu. Yajata� bhava�, sajjata� bhava�, modata� bhava�, cittameva bhava� antara� pas�d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Siy� kho pana bhoto ra��o mah�ya��a� yajam�nassa kocideva vatt�: 'r�j� kho mah�vijito mah�ya��a� yajati. No ca khvassa purohito br�hma�o ubhato suj�to m�tito ca pitito ca. Sa�suddhagaha�iko y�va sattam� pit�mahayug�. Akkhitto anupakku��ho j�tiv�dena. Atha ca pana bhava� r�j� evar�pa� mah�ya��a� yajat�'ti. [PTS Page 141] [\q 141/]      evampi bhoto ra��o vatt� dhammato natthi. Bhoto kho pana ra��o purohito br�hma�o ubhato suj�to m�tito ca pitito ca sa�suddhagaha�iko y�va sattam� pit�mahayug�, akkhitto anupakku��ho j�tiv�dena. Imin�peta� bhava� r�j� j�n�tu. Yajata� bhava�, sajjata� bhava�, modata� bhava�. Cittameva bhava� antara� pas�d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Siy� kho pana bhoto ra��o mah�ya��a� yajam�nassa kocideva vatt� 'r�j� kho mah�vijito mah�ya��a� yajati. No ca khavassa purohito br�hma�o ajjh�yako mantadharo ti��a� ved�na� p�rag� sanigha�uke�ubh�na� s�kkharappabhed�na� itih�sapa�cam�na� padako veyy�kara�o lok�yatamah�purisalakkha�esu anavayo. Atha ca pana bhava� r�j� evar�pa� mah�ya��a� yajat�'ti. Evampi bhoto ra��o vatt� dhammato natthi. Bhoto kho pana ra��o purohito br�hma�o ajjh�yako mantadharo ti��a� ved�na� p�rag� sanigha�uke�ubh�na� s�kkharappabhed�na� itih�sapa�cam�na� padako veyy�kara�o lok�yatamah�purisalakkha�esu anavayo. No ca khvassa purohito br�hma�o s�lav� vuddhas�l� vuddhas�lena samann�gato. Atha ca pana bhava� r�j� evar�pa� mah�ya��a� yajat�ti. Evampi bhoto ra��o vatt� dhammato natthi. Bhoto kho pana ra��o purohito br�hma�o s�lav� vuddhas�l� vuddhas�lena samann�gato. No ca khvassa purohito br�hma�o pa�ito viyatto medh�v� pa�hamo v� dutiyo v� suja� pagga�hant�na�. Atha ca pana bhava� r�j� evar�pa� mah�ya��a� yajat�'ti. Evampi bhoto ra��o vatt� dhammato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to kho pana ra��o purohito br�hma�o pa�ito viyatto medh�v� pa�hamo v� dutiyo v� sujampagga�hant�na�. Imin� peta� bhava� r�j� j�n�tu. Yajata� bhava�, sajjata� bhava�, modata� bhava�, cittameva bhava� antara� pas�d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r�hma�a, purohito br�hma�o ra��o mah�vijitassa mah�ya��a� yajam�nassa so�asahi �k�rehi citta� sandassesi, sam�dapesi, samuttejesi, sampaha�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Tasmi� kho br�hma�a ya��e neva g�vo ha��i�su, na aje�ak� ha��i�su, na kukku�as�kar� ha��i�su, na vividh� p�� sa�gh�ta� �pajji�su, na rukkh� chijji�su1 y�patth�ya, na dabb� l�yi�su barihisatth�ya. 2 Ye'pi'ssa ahesu� d�s�'ti v� pess�'ti v� kammakar�'ti v�, te'pi na da�atajjit� na bhayatajjit� na assumukh� rudam�n� parikamm�ni aka�su. Atha kho ye icchi�su te aka�su. Ye na icchi�su na te aka�su. Ya� icchi�su ta� aka�su. Ya� na icchi�su na ta� aka�su. Sappitelanavan�tadadhimadhuph��itenaceva so ya��o ni��h�namagam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[PTS Page 142] [\q 142/]      atha kho br�hma�a khattiy� anuyutt� negam� ceva j�napad� ca amacc� p�risajj� negam� ceva j�napad� ca, br�hma�amah�s�l� negam�cave j�napad� ca, gahapatinecayik� negam� ceva j�napad� ca pah�ta� s�pateyya� �d�ya r�j�na� mah�vijita� upasa�kamitv� evam�ha�su: "ida� deva pah�ta� s�pateyya� deva��eva uddissa �bhata�. Ta� devo patiga�h�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a� bho. Mamapi ida� pah�ta� s�pateyya� dhammikena balin� abhisa�kata�. Ta�ca vo hotu ito ca bhiyyo har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Te ra��� pa�ikkhitt� ekamanta� apakkamma eva� sammantesu�: "na kho eta� amh�ka� patir�pa� ya� maya� im�ni s�pateyy�ni punadeva sak�ni ghar�ni pa�ihareyy�ma. R�j� kho mah�vijito mah�ya��a� yajati. Handassa maya� anuy�gino ho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kkho chindi�su, (katthaci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ihi�satth�ya, (katthac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r�hma�a puratthimena ya���v��assa khattiy� anuyutt� negam� ceva j�napad� ca d�n�ni pa��hapesu�. Dakkhi�ena ya���v��assa amacc� p�risajj� negam� ceva j�napad� ca d�n�ni pa��hapesu�. Pacchimena ya���v��assa br�hma�amah�s�l� negam� ceva j�napad� ca d�n�ni pa��hapesu�. Uttarena ya���v��assa gahapatinecayik� negam� ceva j�napad� ca d�n�ni pa��hapesu�. Tesu'pi kho br�hma�a ya��esu neva g�vo ha��i�su, na aje�ak� ha��i�su, na kukku�as�kar� ha��i�su, na vividh� p�� sa�gh�ta� �pajji�su, na rukkh� chijji�su y�patth�ya, na dabb� l�yi�su barihisatth�ya. Ye'pi nesa� ahesu� d�s�'ti v� pess�'ti v� kammakar�'ti v� te'pi na da�atajjit� na bhayatajjit� na assumukh� rudam�n� parikamm�ni aka�su. Atha kho ye icchi�su te aka�su. Ye na icchi�su na te aka�su. Ya� icchi�su, ta� aka�su. Ya� na icchi�su, na ta� aka�su. Sapp�telanavan�tadadhimadhuph��itena ceva te ya��� ni��h�namagam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[PTS Page 143] [\q 143/]      iti catt�ro ca anumatipakkh�, r�j� mah�vijito a��haha�gehi samann�gato, purohito br�hma�o cat�ha�gehi samann�gato, tisso ca vidh�. Aya� vuccati br�hma�a tividh� ya��asampad� so�asaparikkh�r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Eva� vutte te br�hma� unn�dino ucc�saddamah�sadd� ahesu�: "aho ya��o aho ya��asampad�"ti. K�adanto pana br�hma�o tu�h�bh�to'va nisinno hoti. Atha kho te br�hma� k�adanta� br�hma�a� etadavocu�: kasm� pana bhava� k�adanto sama�assa gotamassa subh�sita� subh�sitato n�bbhanumodat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�ha� bho sama�assa gotamassa subh�sita� subh�sitato n�bbhanumod�mi. Muddh�pi tassa vipateyya yo sama�assa gotamassa subh�sita� subh�sitato n�bbhanumodeyya. Api ca me bho eva� hoti: na sama�o gotamo evam�ha: 'eva� me sutanti v� eva� arahati bhavitunti'v�. Api ca sama�o gotamo: 'eva� tad� �si ittha� tad� �si'tveva bh�sati. Tassa mayha� bho eva� hoti: "addh� sama�o gotamo tena samayena r�j� v� ahosi mah�vijito ya��as�mi, purohito v� br�hma�o tassa ya��assa y�jet�'ti. Abhij�n�ti pana bhava� gotamo evar�pa� ya��a� yajitv� v� y�jetv� v� k�yassa bhed� parammara� sugati� sagga� loka� upapajji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bhij�n�maha� br�hma�a evar�pa� ya��a� yajitv� v� y�jetv� v� k�yassa bhed� parammara� sugati� sagga� loka� upapajjit�. Aha� tena samayena purohito br�hma�o ahosi� tassa ya��assa y�j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"Atthi pana bho gotama a��o ya��o im�ya tividh�ya ya��asampad�ya so�asaparikkh�r�ya appa��ataro ca appasam�rambhataro ca mahapphalataro ca mah�nisa�sataro c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4] [\q 144/]      "atthi kho br�hma�a a��o ya��o im�ya tividh�ya ya��asampad�ya so�asaparikkh�r�ya appa��ataro ca appasam�rambhataro ca mahapphalataro ca mah�nisa�sataro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Katamo pana so bho gotama ya��o im�ya tividh�ya ya��asampad�ya so�asaparikkh�r�ya appa��ataro ca appasam�rambhataro ca mahapphalataro ca mah�nisa�sataro c� 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ni kho pana t�ni br�hma�a niccad�n�ni anuk�laya���ni s�lavanne pabbajite uddissa d�yanti, aya� kho br�hma�a ya��o im�ya tividh�ya ya��asampad�ya so�asaparikkh�r�ya appa��ataro1 ca appasam�rambhataro ca mahapphalataro ca mah�nisa�sataro 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Ko nu kho bho gotama hetu ko paccayo yena ta� niccad�na� anuk�laya��a� im�ya tividh�ya ya��asampad�ya so�asaparikkh�r�ya appa��atara�ca appasam�rambhatara�ca mahapphalatara�ca mahanisa�satara�c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br�hma�a evar�pa� ya��a� upasa�kamanti arahanto v� arahattamagga� v� sam�pann�. Ta� kissa hetu? Dissanti hettha br�hma�a da�appah�r�'pi galagg�h�'pi. Tasm� evar�pa� ya��a� na upasa�kamanti arahanto v� arahattamagga� v� sam�pann�. Y�ni kho pana t�ni br�hma�a niccad�n�ni anuk�laya���ni s�lavante pabbajite uddissa d�yanti, evar�pa� kho br�hma�a ya��a� upasa�kamanti arahanto v� arahantamagga� v� sam�pann�. Ta� kissa hetu? Na hettha br�hma�a dissanti da�appah�r�pi galagg�h�pi. Tasm� evar�pa� ya��a� upasa�kamanti arahanto v� arahattamagga� v� sam�pann�. Aya� kho br�hma�a hetu aya� paccayo yena ta� niccad�na� anuk�laya��a� im�ya tividh�ya ya��asampad�ya so�asa parikkh�r�ya appa��atara�ca appasam�rambhatara�ca mahapphalatara�ca mah�nisa�satara�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a��hataro (sama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"Atthi pana bho gotama a��o ya��o im�ya ca tividh�ya ya��asampad�ya so�asaparikkh�r�ya imin� ca niccad�nena anuk�laya��ena appa��ataro ca appasam�rambhataro [PTS Page 145] [\q 145/]      ca mahapphalataro ca mah�nisa�sataro c�"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kho br�hma�a a��o ya��o im�ya ca tividh�ya ya��asampad�ya so�asaparikkh�r�ya imin� ca niccad�nena anuk�laya��ena appa��ataro ca appasam�rambhataro ca mahapphalataro ca mah�nisa�sataro c�"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amo pana bho gotama a��o ya��o im�ya ca tividh�ya ya��asampad�ya so�asaparikkh�r�ya imin� ca niccad�nena anuk�laya��ena appa��ataro ca appasam�rambhataro ca mahapphalataro ca mah�nisa�sataro c�"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kho br�hma�a c�tuddisa� sa�gha� uddissa vih�ra� karoti, aya� kho br�hma�a ya��o im�ya ca tividh�ya ya��asampad�ya so�asaparikkh�r�ya imin� ca niccad�nena anuk�laya��ena appa��ataro ca appasam�rambhataro ca mahapphalataro ca mah�nisa�sataro c�"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"Atthi pana bho gotama a��o ya��o im�ya ca tividh�ya ya��asampad�ya so�asaparikkh�r�ya imin� ca niccad�nena anuk�laya��ena imin� ca vih�rad�nena appa��ataro ca appasam�rambhataro ca mahapphalataro ca mah�nisa�sataro c�"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kho br�hma�a a��o ya��o im�ya ca tividh�ya ya��asampad�ya so�asaparikkh�r�ya imin� ca niccad�nena anuk�laya��ena imin� ca vih�rad�nena appa��ataro ca appasam�rambhataro ca mahapphalataro ca mah�nisa�sataro c�"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amo pana so bho gotama a��o ya��o im�ya ca tividh�ya ya��asampad�ya so�asaparikkh�r�ya imin� ca niccad�nena anuk�laya��ena imin� ca vih�rad�nena appa��ataro ca appasam�rambhataro ca mahapphalataro ca mah�nisa�sataro c�"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kho br�hma�a pasannacitto buddha� sara�a� gacchati, dhamma� sara�a� gacchati, sa�gha� sara�a� gacchati, aya� kho br�hma�a ya��o im�ya ca tividh�ya ya��asampad�ya so�asaparikkh�r�ya imin� ca niccad�nena anuk�laya��ena imin� ca vih�rad�nena appa��ataro [PTS Page 146] [\q 146/]      ca appasam�rambhataro ca mahapphalataro ca mah�nisa�sataro c�"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"Atthi pana bho gotama a��o ya��o im�ya ca tividh�ya ya��asampad�ya so�asaparikkh�r�ya imin� ca niccad�nena anuk�laya��ena imin� ca vih�rad�nena imehi ca sara�agamanehi appa��ataro ca appasam�rambhataro ca mahapphalataro ca mah�nisa�sataro c�"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kho br�hma�a a��o ya��o im�ya ca tividh�ya ya��asampad�ya so�asaparikkh�r�ya imin� ca niccad�nena anuk�laya��ena imin� ca vih�rad�nena imehi ca sara�agamanehi appa��ataro ca appasam�rambhataro ca mahapphalataro ca mah�nisa�sataro c�"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pana so bho gotama a��o ya��o im�ya ca tividh�ya ya��asampad�ya so�asaparikkh�r�ya imin� ca niccad�nena anuk�laya��ena imin� ca vih�rad�nena imehi ca sara�agamanehi appa��ataro ca appasam�rambhataro ca mahapphalataro ca mah�nisa�sataro c�"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kho br�hma�a pasannacitto sikkh�pad�ni sam�diyati p��tip�t� verama�i� adinn�d�n� verama�i� k�mesu micch�c�r� verama�i� mus�v�d� verama�i� sur�merayamajjapam�da��h�n� verama�i�, aya� kho br�hma�a ya��o im�ya ca tividh�ya ya��asampad�ya so�asaparikkh�r�ya imin� ca niccad�nena anuk�laya��ena imin� ca vih�rad�nena imehi ca sara�agamanehi appa��ataro ca appasam�rambhataro ca mahapphalataro ca mah�nisa�sataro c�"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"Atthi pana bho gotama a��o ya��o im�ya ca tividh�ya ya��asampad�ya so�asaparikkh�r�ya imin� ca niccad�nena anuk�laya��ena imin� ca vih�rad�nena imehi ca sara�agamanehi imehi ca sikkh�padehi appa��ataro ca appasam�rambhataro ca mahapphalataro ca mah�nisa�sataro c�"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kho br�hma�a a��o ya��o im�ya ca tividh�ya ya��asampad�ya so�asaparikkh�r�ya imin� ca niccad�nena anuk�laya��ena imin� ca vih�rad�nena imehi ca sara�agamanehi imehi ca sikkh�padehi appa��ataro ca appasam�rambhataro ca mahapphalataro ca mah�nisa�sataro c�"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7] [\q 147/]      katamo pana so bho gotama a��o ya��o im�ya ca tividh�ya ya��asampad�ya so�asaparikkh�r�ya imin� ca niccad�nena anuk�laya��ena imin� ca vih�rad�nena imehi ca sara�agamanehi imehi ca sikkh�padehi appa��ataro ca appasam�rambhataro ca mahapphalataro ca mah�nisa�sataro c�"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"Idha br�hma�a tath�gato loke uppajjati araha� samm�sambuddho vijj�cara�asampanno sugato lokavid� anuttaro purisadammas�rath� satth� devamanuss�na� buddho bhagav�. So ima� loka� sadevaka� sam�raka� sabrahmaka� sassama�abr�hma�i� paja� sadevamanussa� saya� abhi��� sacchikatv� pavedeti. So dhamma� deseti �dikaly��a� majjhekaly��a� pariyos�nakaly��a� s�ttha� sabya�jana� kevalaparipu��a� parisuddha� brahmacariya� pak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Ta� dhamma� su�ti gahapati v� gahapatiputto v� a��atarasmi� v� kule pacc�j�to. So ta� dhamma� sutv� tath�gate saddha� pa�ilabhati. So tena saddh�pa�il�bhena samann�gato iti pa�isa�cikkhati: 'samb�dho ghar�v�so rajopatho abbhok�so pabbajj�. Nayida� sukara� ag�ra� ajjh�vasat� ekantaparisuddha� sa�khalikhita� brahmacariya� caritu�. Yann�n�ha� kesamassu� oh�retv� k�s�y�ni vatth�ni acch�detv� ag�rasm� anag�riya� pabbaj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parena samayena appa� v� bhogakkhandha� pah�ya mahanta� v� bhogakkhandha� pah�ya appa� v� ��tipariva��a� pah�ya mahanta� v� ��tipariva��a� pah�ya kesamassu� oh�retv� k�s�y�ni vatth�ni acch�detv� ag�rasm� anag�riya� pabbajati. So eva� pabbajito sam�no p�timokkhasa�varasavuto viharati �c�ragocarasampanno, a�umattesu vajjesu bhayadass�v�. Sam�d�ya sikkhati sikkh�padesu. K�yakammavac�kammena samann�gato kusalena, parisuddh�j�vo s�lasampanno indriyesu guttadv�ro bhojane matta��� satisampaja��ena samann�gato santu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Katha�ca br�hma�a bhikkhu s�lasampanno hoti? Idha br�hma�a bhikkhu p��tip�ta� pah�ya p��tip�t� pa�ivirato hoti nihitada�o nihitasattho lajj� day�panno sabbap��abh�tahit�nukampi vihara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nn�d�na� pah�ya adinn�d�n� pa�ivirato hoti dinn�d�y� dinnap��ika�kh�. Athenena sucibh�tena attan� vihara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hmacariya� pah�ya brahmac�r� hoti �r�c�r� virato methun� g�madhamm�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a� pah�ya mus�v�d� pa�ivirato hoti saccav�d� saccasandho theto paccayiko avisa�v�dako lokassa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u�a� v�ca� pah�ya pisu�ya v�c�ya pa�ivirato hoti. Ito sutv� na amutra akkh�t� imesa� bhed�ya. Amutra v� sutv� na imesa� akkh�t� am�sa� bhed�ya. Iti bhinn�na� v� sandh�t� sa�hit�na� v� anuppad�t� samagg�r�mo samaggarato samagganand� samaggakara�i� v�ca� bh�sit�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usa� v�ca� pah�ya pharus�ya v�c�ya pa�ivirato hoti. Y� s� v�c� nel� ka��asukh� pemaniy� hadaya�gam� por� bahujanakant� bahujanaman�p�, tath�r�pi� v�ca� bh�sit�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happal�pa� pah�ya samphappal�p� pa�ivirato hoti. K�lav�d� bh�tav�d� atthav�d� dhammav�d� vinayav�d�. Nidh�navati� v�ca� bh�sit� k�lena s�padesa� pariyantavati� atthasa�hita�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B�jag�mabh�tag�masam�rambh� pa�ivirato hoti. Ekabhattiko hoti ratt�parato virato vik�labhojan�. Naccag�tav�ditavis�kadassan� pa�ivirato hoti. M�l�gandhavilepanadh�ra�ama�a�avibh�sana��h�n� pa�ivirato hoti. Ucc�sayanamah�sayan� pa�ivirato hoti. J�tar�parajatapa�iggaha� pa�ivirato hoti. �makadha��apa�iggaha� pa�ivirato hoti. �makama�sapa�iggaha� pa�ivirato hoti. Itthikum�rikapa�iggaha� pa�ivirato hoti. D�sid�sapa�iggaha� pa�ivirato hoti. Aje�akapa�iggaha� pa�ivirato hoti. Kukku�as�karapa�iggaha� pa�ivirato hoti. Hatthigav�ssava�av�pa�iggaha� pa�ivirato hoti. Khettavatthupa�iggaha� pa�ivirato hoti. D�teyyapahi�agaman�nuyog� pa�ivirato hoti. Kayavikkay� pa�ivirato hoti. Tul�k�aka�sak�am�nak</w:t>
      </w:r>
      <w:r>
        <w:rPr/>
        <w:t xml:space="preserve">譌 </w:t>
      </w:r>
      <w:r>
        <w:rPr/>
        <w:t xml:space="preserve">pa�ivirato hoti. Ukko�anava�cananikatis�ciyog� pa�ivirato hoti. Chedanavadhabandhanavipar�mosa�lopasahak�r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llas�la� ni��hit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Yath� v� paneke bhonto sama�abr�hma� saddh�deyy�ni bhojan�ni bhu�jitv� te evar�pa� b�jag�mabh�tag�masam�rambha� anuyutt� viharanti, seyyath�da�: m�lab�ja� khandhab�ja� pha�ub�ja� aggab�ja� b�jab�jameva pa�cama�. Iti v� itievar�p� b�jag�mabh�tag�masam�rambh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Yath� v� paneke bhonto sama�abr�hma� saddh�deyy�ni bhojan�ni bhu�jitv� te evar�pa� sannidhik�raparibhoga� anuyutt� viharanti, seyyath�da� annasannidhi� p�nasannidhi� vatthasannidhi� y�nasannidhi� sayanasannidhi� gandhasannidhi� �misasannidhi�. Iti v� itievar�p� sannidhik�raparibh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Yath� v� paneke bhonto sama�abr�hma� saddh�deyy�ni bhojan�ni bhu�jitv� te evar�pa� vis�kadassana� anuyutt� viharanti, seyyath�da�: nacca� g�ta� v�dita� pekkha� akkh�na� p��issara� vet�la� kumbhath�na� sobhanaka� ca�la� va�sa� dhopana� hatthiyuddha� assayuddha� mahisayuddha� usabhayuddha� ajayuddha� me�akayuddha� kukku�ayuddha� va��akayuddha� da�ayuddha� mu��hiyuddha� nibbuddha� uyyodhika� balagga� sen�byuha� a�kadassana�. Iti v� itievar�p� vis�kadass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Yath� v� paneke bhonto sama�abr�hma� saddh�deyy�ni bhojan�ni bhu�jitv� te evar�pa� j�tappam�da��h�n�nuyoga� anuyutt� viharanti, seyyath�da�: a��hapada� dasapada� �k�sa� parih�rapatha� santika� khalika� gha�ika� sal�kahattha� akkha� pa�gac�ra� va�kaka� mokkhacika� ci�gulaka� patt��haka� rathaka� dhanuka� akkharika� manesika� yath�vajja�. Iti v� itievar�p� j�tappam�da��h�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Yath� v� paneke bhonto sama�abr�hma� saddh�deyy�ni bhojan�ni bhu�jitv� te evar�pa� ucc�sayanamah�sayana� anuyutt� viharanti, seyyath�da�: �sandi� palla�ka� gonaka� cittaka� pa�ika� pa�alika� t�lika� vikatika� uddalomi� ekantalomi� ka��hissa� koseyya� kuttaka� hatthatthara� assatthara� rathatthara� ajinappave�i� k�dalimigapavarapaccatthara�a� sauttaracchada� ubhatolohitak�padh�na�. Iti v� iti evar�p� ucc�sayanamah�say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Yath� v� paneke bhonto sama�abr�hma� saddh�deyy�ni bhojan�ni bhu�jitv� te evar�pa� ma�anavibhusana��h�n�nuyoga� anuyutt� viharanti, seyyath�da�: ucch�dana� parimaddana� nah�pana� samb�hana� �d�sa� a�jana� m�l�vilepana� mukhacu��aka� mukh�lepana� hatthabandha� sikh�bandha� da�aka� n��ika� khagga� chatta� citr�p�hana� u�h�sa� ma�i� v��av�jani� od�t�ni vatth�ni d�ghadas�ni. Iti v� itievar�p� ma�anavibh�sana��h�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Yath� v� paneke bhonto sama�abr�hma� saddh�deyy�ni bhojan�ni bhu�jitv� te evar�pa� tiracch�nakatha� anuyutt� viharanti, seyyath�da�: r�jakatha� corakatha� mah�mattakatha� sen�katha� bhayakatha� yuddhakatha� annakatha� p�nakatha� vatthakatha� sayanakatha� m�l�katha� gandhakatha� ��tikatha� y�nakatha� g�makatha� nigamakatha� nagarakatha� janapadakatha� itthikatha� purisakatha� (kum�rakatha� kum�rikatha�) s�rakatha� visikh�katha� kumbha��h�nakatha� pubbapetakatha� n�nattakatha� lokakkh�yika� samuddakkh�yika� itibhav�bhavakatha�. Iti v� itievar�p�ya tiracch�nakath�y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Yath� v� paneke bhonto sama�abr�hma� saddh�deyy�ni bhojan�ni bhu�jitv� te evar�pa� vigg�hikakatha� anuyutt� viharanti, seyyath�da�: 'na tva� ima� dhammavinaya� �j�n�si, aha� ima� dhammavinaya� �j�n�mi. Ki� tva� ima� dhammavinaya� �j�nissasi? Micch�pa�ipanno tvamasi, ahamasmi samm�pa�ipanno. Sahitamme asahitante. Pure vacan�ya� pacch� avaca. Pacch� vacan�ya� pure avaca. Avici��a� te vipar�vatta�. �ropito te v�do. Niggah�to'si. Cara v�dappamokkh�ya, nibbe�hehi v� sace pahos�'ti. Iti v� itievar�p�ya vigg�hikakath�y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Yath� v� paneke bhonto sama�abr�hma� saddh�deyy�ni bhojan�ni bhu�jitv� te evar�pa� d�teyyapahi�agaman�nuyogamanuyutt� viharanti, seyyath�da�: ra��a� r�jamah�matt�na� khattiy�na� br�hma�na� gahapatik�na� kum�r�na�: idha gaccha, amutr�gaccha, ida� hara, amutra ida� �har�ti. Iti v� itievar�p� d�teyyapahi�agama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Yath� v� paneke bhonto sama�abr�hma� saddh�deyy�ni bhojan�ni bhu�jitv� te kuhak� ca honti lapak� ca nemittik� ca nippesik� ca l�bhena l�bha� nijigi�sit�ro ca. Iti v� itievar�p� kuhanalap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jjhimas�la� ni��hi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Yath� v� paneke bhonto sama�abr�hma� saddh�deyy�ni bhojan�ni bhu�jitv� te evar�p�ya tiracch�navijj�ya micch�j�vena j�vika� kappenti. Seyyath�da�: a�ga� nimitta� upp�da� supi�a� lakkha�a� m�sikacchinna� aggihoma� dabbihoma� thusahoma� ka�ahoma� ta�ulahoma� sappihoma� telahoma� mukhahoma� lohitahoma� a�gavijj� vatthuvijj� khattavijj� sivavijj� bh�tavijj� bh�rivijj� ahivijj� visavijj� vicchikavijj� m�sikavijj� saku�avijj� v�yasavijj� pakkajjh�na� saraparitt�na� migacakk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Yath� v� paneke bhonto sama�abr�hma� saddh�deyy�ni bhojan�ni bhu�jitv� te evar�p�ya tiracch�navijj�ya micch�j�vena j�vika� kappenti. Seyyath�da�: ma�ilakkha�a� vatthalakkha�a� da�alakkha�a� asilakkha�a� usulakkha�a� dhanulakkha�a� �vudhalakkha�a� itthilakkha�a� purisalakkha�a� kum�ralakkha�a� kum�rilakkha�a� d�salakkha�a� d�silakkha�a� hatthilakkha�a� assalakkha�a� mahisalakkha�a� usabhalakkha�a� golakkha�a� ajalakkha�a� me�alakkha�a� kukku�alakkha�a� va��akalakkha�a� godh�lakkha�a� ka��ik�lakkha�a� kacchapalakkha�a� migalakkha�a�. Iti v� iti 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Yath� v� paneke bhonto sama�abr�hma� saddh�deyy�ni bhojan�ni bhu�jitv� te evar�p�ya tiracch�navijj�ya micch�j�vena j�vika� kappenti. Seyyath�da�: ra��a� niyy�na� bhavissati, ra��a� aniyy�na� bhavissati, abbhantar�na� ra��a� upay�na� bhavissati, b�hir�na� ra��a� apay�na� bhavissati, b�hir�na� ra��a� upay�na� bhavissati, abbhantar�na� ra��a� apay�na� bhavissati, abbhantar�na� ra��a� jayo bhavissati, b�hir�na� ra��a� par�jayo bhavissati, b�hir�na� ra��a� jayo bhavissati, abbhantar�na� ra��a� par�jayo bhavissati, iti imassa jayo bhavissati, imassa par�jayo bhavissati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Yath� v� paneke bhonto sama�abr�hma� saddh�deyy�ni bhojan�ni bhu�jitv� te evar�p�ya tiracch�navijj�ya micch�j�vena j�vika� kappenti. Seyyath�da�: candagg�ho bhavissati. Suriyagg�ho bhavissati, nakkhattagg�ho bhavissati, candimasuriy�na� pathagamana� bhavissati, candimasuriy�na� uppathagamana� bhavissati, nakkhatt�na� pathagamana� bhavissati, nakkhatt�na� uppathagamana� bhavissati, ukk�p�to bhavissati, dis���ho bhavissati, bh�mic�lo bhavissati, devadund�bhi bhavissati, candimasuriyanakkhatt�na� uggamana� ogamana� sa�kilesa� vod�na� bhavissati, eva�vip�ko candagg�ho bhavissati, eva�vip�ko suriyagg�ho bhavissati, eva�vip�ko nakkhattagg�ho bhavissati, eva�vip�ka� candimasuriy�na� pathagamana� bhavissati, eva�vip�ka� candimasuriy�na� uppathagamana� bhavissati, eva�vip�ka� nakkhatt�na� pathagamana� bhavissati, eva�vip�ka� nakkhatt�na� uppathagamana� bhavissati, eva�vip�ko ukk�p�to bhavissati, eva�vip�ko dis���ho bhavissati, eva�vip�ko bh�mic�lo bhavissati, eva�vip�ko devadund�bhi bhavissati, eva�vip�ka� candimasuriyanakkhatt�na� uggamana� ogamana� sa�kilesa� vod�na� bhavissati,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Yath� v� paneke bhonto sama�abr�hma� saddh�deyy�ni bhojan�ni bhu�jitv� te evar�p�ya tiracch�navijj�ya micch�j�vena j�vika� kappenti. Seyyath�da�: subbu��hik� bhavissati, dubbu��hik� bhavissati, subhikkha� bhavissati, dubbhikkha� bhavissati, khema� bhavissati, bhaya� bhavissati, rogo bhavissati, �rogya� bhavissati. Mudd� ga�an� sa�kh�na� k�veyya� lok�yata�,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Yath� v� paneke bhonto sama�abr�hma� saddh�deyy�ni bhojan�ni bhu�jitv� te evar�p�ya tiracch�navijj�ya micch�j�vena j�vika� kappenti. Seyyath�da�: �v�hana� viv�hana� sa�vadana� vivadana� sa�kira�a� vikira�a� subhagakara�a� dubbhagakara�a� viruddhagabbhakara�a� jivh�nitthambhana� hanusa�hanana� hatth�bhijappana� ka��ajappana� �d�sapa�ha� kum�ripa�ha� devapa�ha� �diccupa��h�na� mahatupa��h�na� abbhujjalana� sirivh�yan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Yath� v� paneke bhonto sama�abr�hma� saddh�deyy�ni bhojan�ni bhu�jitv� te evar�p�ya tiracch�navijj�ya micch�j�vena j�vika� kappenti. Seyyath�da�: santikamma� pa�idhikamma� (bh�takamma�) bh�rikamma� vassakamma� vossakamma� vatthukamma� vatthuparikira�a� �camana� nah�pana� juhana� vamana� virecana� uddhavirecana� adhovirecana� s�savirecana� ka��atela� nettatappana� natthukamma� a�jana� pacca�jana� s�l�kiya� sallakattiya� d�rakatikicch� m�labhesajj�na� anuppad�na� osadh�na� pa�imokkho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Atha kho br�hma�a, bhikkhu eva� s�lasampanno na kutoci bhaya� samanupassati yadida� s�lasa�varato. Seyyath�pi br�hma�a, khattiyo muddh�vasitto1 nihatapacc�mitto na kutoci bhaya� samanupassati yadida� paccatthikato. Evameva kho br�hma�a, bhikkhu eva� s�lasampanno na kutoci bhaya� samanupassati yadida� s�lasa�varato. So imin� ariyena s�lakkhandhena samann�gato ajjhatta� anavajjasukha� pa�isa�vedeti. Eva� kho br�hma�a bhikkhu s�la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h�s�la� ni��hit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Katha�ca br�hma�a, bhikkhu indriyesu guttadv�ro hoti? Idha br�hma�a, bhikkhu cakkhun� r�pa� disv� na nimittagg�hi hoti n�nubya�janagg�h�. Yatv�dhikara�ameta� cakkhundriya� asa�vuta� viharanta� abhijjh� domanass� p�pak� akusal� dhamm� anv�ssaveyyu�, tassa sa�var�ya pa�ipajjati. Rakkhati cakkhundriya�, cakkhundriye sa�vara� �pajjati. Sotena sadda� sutv� na nimittagg�hi hoti n�nubya�janagg�h�. Yatv�dhikara�ameta� sotindriya� asa�vuta� viharanta� abhijjh� domanass� p�pak� akusal� dhamm� anv�ssaveyyu�, tassa sa�var�ya pa�ipajjati. Rakkhati sotindriya�, sotindriye sa�vara� �pajjati. Gh�nena gandha� gh�yitv� na nimittagg�hi hoti n�nubya�janagg�h�. Yatv�dhikara�ameta� gh�nindriya� asa�vuta� viharanta� abhijjh� domanass� p�pak� akusal� dhamm� anv�ssaveyyu�, tassa sa�var�ya pa�ipajjati. Rakkhati gh�nindriya�, gh�nindriye sa�vara� �pajjati. Jivh�ya rasa� s�yitv� na nimittagg�hi hoti n�nubya�janagg�h�. Yatv�dhikara�ameta� jivhindriya� asa�vuta� viharanta� abhijjh� domanass� p�pak� akusal� dhamm� anv�ssaveyyu�, tassa sa�var�ya pa�ipajjati. Rakkhati jivhindriya�, jivhindriye sa�vara� �pajjati. K�yena pho��habba� phusitv� na nimittagg�hi hoti n�nubya�janagg�h�. Yatv�dhikara�ameta� k�yindriya� asa�vuta� viharanta� abhijjh� domanass� p�pak� akusal� dhamm� anv�ssaveyyu�, tassa sa�var�ya pa�ipajjati. Rakkhati k�yindriya�, k�yindriye sa�vara� �pajjati. Manas� dhamma� vi���ya na nimittagg�hi hoti n�nubya�janagg�h�. Yatv�dhikara�ameta� manindriya� asa�vuta� viharanta� abhijjh� domanass� p�pak� akusal� dhamm� anv�ssaveyyu�, tassa sa�var�ya pa�ipajjati. Rakkhati manindriya�, manindriye sa�vara� �pajjati. So imin� ariyena indriyasa�varena samann�gato ajjhatta� aby�sekasukha� pa�isa�vedeti. Eva� kho br�hma�a bhikkhu indriyesu guttadv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Katha�ca br�hma�a, bhikkhu satisampaja��ena samann�gato hoti? Idha br�hma�a, bhikkhu abhikkante pa�ikkante sampaj�nak�r� hoti, �lokite vilokite sampaj�nak�r� hoti, sammi�jite pas�rite sampaj�nak�r� hoti, sa�gh��ipattac�varadh�ra�e sampaj�nak�r� hoti, asite p�te kh�yite s�yite sampaj�nak�r� hoti. Ucc�rapass�vakamme sampaj�nak�r� hoti. Gate �hite nisinne sutte j�garite bh�site tu�h�bh�ve sampaj�nak�r� hoti. Eva� kho br�hma�a bhikkhu satisampaja��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ddh�bhisinno. Bau. Sa. 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Katha�ca br�hma�a bhikkhu santu��ho hoti? Idha br�hma�a bhikkhu santu��ho hoti k�yaparih�rikena c�varena kucchiparih�rikena pi�ap�tena. So yena yeneva pakkamati sam�d�yeva pakkamati. Seyyath�pi br�hma�a pakkhi saku�o yena yeneva �eti sapattabh�rova �eti, evameva kho br�hma�a bhikkhu santu��ho hoti k�yaparih�rikena c�varena kucchiparih�rikena pi�ap�tena. So yena yeneva pakkamati sam�d�yeva pakkamati. Eva� kho br�hma�a bhikkhu santu��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So imin� ca ariyena s�lakkhandhena samann�gato, imin� ca ariyena indriyasa�varena samann�gato, imin� ca ariyena satisampaja��ena samann�gato, im�ya ca ariy�ya santu��hiy� samann�gato, vivitta� sen�sana� bhajati ara��a� rukkham�la� pabbata� kandara� giriguha� sus�na� vanapattha� abbhok�sa� pal�lapu�ja�. So pacch�bhatta� pi�ap�tapa�ikkanto nis�dati palla�ka� �bhujitv� uju� k�ya� pa�idh�ya parimukha� sati� upa��hap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So abhijjha� loke pah�ya vigat�bhijjhena cetas� viharati abhijjh�ya citta� parisodheti. By�p�dapadosa� pah�ya aby�pannacitto viharati sabbap��abh�tahit�nukamp�. By�p�dapados� citta� parisodheti. Th�namiddha� pah�ya vigatath�namiddho viharati �lokasa��� sato sampaj�no. Thinamiddh� citta� parisodheti. Uddhaccakukkucca� pah�ya anuddhato viharati ajjhatta� v�pasantacitto uddhaccakukkucc� citta� parisodheti. Vicikiccha� pah�ya ti��avicikiccho viharati. Akatha�kath� kusalesu dhammesu. Vicikicch�ya citta� parisod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Seyyath�pi br�hma�a puriso i�a� �d�ya kammante payojeyya, tassa te kammant� samijjheyyu�, so y�ni ca por��ni i�am�l�ni t�ni ca byant�kareyya. Siy� cassa uttari� avasi��ha� d�rabhara�ya. Tassa evamassa: 'aha� kho pubbe i�a� �d�ya kammante payojesi�. Tassa me te kammant� samijjhi�su. So'ha� y�ni ca por��ni i�am�l�ni t�ni ca byant�ak�si�. Atthi ca me uttari� avasi��ha� d�rabhara�y�'ti. So tato nid�na� labhetha p�mojja�. Adhigaccheyya s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Seyyath�pi br�hma�a puriso �b�dhiko assa dukkhito b��hagil�no, bhatta� cassa nacch�deyya, na cassa k�ye balamatt�. So aparena samayena tamh� �b�dh� mucceyya, bhatta�cassa ch�deyya, siy� cassa k�ye balamatt�. Tassa evamassa: aha� kho pubbe �b�dhiko ahosi�, dukkhito b��hagil�no, bhatta� ca me nacch�des�. Na cassa me �si k�ye balamatt�. So'mhi etarahi tamh� �b�dh� mutto bhatta�ca me ch�deti, atthi ca me k�ye balamatt�'ti. So tatonid�na� labhetha p�mojja� adhigaccheyya s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Seyyath�pi br�hma�a puriso bandhan�g�re baddho assa. So aparena samayena tamh� bandhan� mucceyya sotthin� abbayena. Na casasa ki�ci bhog�na� vayo. Tassa evamassa: 'aha� kho pubbe bandhan�g�ra� baddho ahosi�. Somhi etarahi tambh� bandhan� mutto sotthin� abbayena. Natthi ca me ki�ci bhog�na� vayo'ti. So tatonid�na� labhetha p�mojja�, adhigaccheyya s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Seyyath�pi br�hma�a puriso d�so assa anatt�dh�no par�dh�no na yenak�ma�gamo. So aparena samayena tambh� d�saby� mucceyya, att�dh�no apar�dh�no bhujisso yenak�ma�gamo. Tassa evamassa: 'aha� kho pubbe d�so ahosi� anatt�dh�no par�dh�no na yenak�ma�gamo. So'mhi etarahi tambh� d�saby� mutto att�dh�no apar�dh�no bhujisso yenak�ma�gamo'ti. So tato nid�na� labhetha p�mojja� adhigaccheyya s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Seyyath�pi br�hma�a puriso sadhano sabhogo kant�raddh�namagga� pa�ipajjeyya dubbhikkha� sappa�ibhaya�. So aparena samayena ta� kant�ra� nitthareyya, sotthin� g�manta� anup�pu�eyya khema� appa�ibhaya�. Tassa evamassa: 'aha� kho pubbe sadhano sabhogo kant�raddh�namagga� pa�ipajji� dubbhikkha� sappa�ibhaya�. So'mbhi etarahi ta� kant�ra� nitthi��o sotthin� g�manta� anuppatto khema� appa�ibhayanti. So tato nid�na� labhetha p�mojja� adhigaccheyya s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Evameva kho br�hma�a bhikkhu yath� i�a� yath� roga� yath� bandhan�g�ra� yath� d�sabya� yath� kant�raddh�namagga�. Eva� ime pa�can�vara�e appah�ne attani samanupassati. Seyyath�pi br�hma�a �na�ya� yath� �rogya� yath� bandhan� mokkha� yath� bhujissa� yath� khemantabh�mi�, evameva kho br�hma�a bhikkhu ime pa�can�vara�e pah�ne attani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Tassime pa�can�vara�e pah�ne attani samanupassato p�mojja�1 j�yati. Pamuditassa p�ti j�yati. P�timanassa k�yo passambhati. Passaddhak�yo sukha� vedeti. Sukhino citta� sam�dh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So vivicceva k�mehi, vivicca akusalehi dhammehi, savitakka� savic�ra� vivekaja� p�tisukha� pa�hamajjh�na� upasampajja viharati. So imameva k�ya� vivekajena p�tisukhena abhisanneti parisanneti parip�reti parippharati. N�ssa ki�ci sabb�vato k�yassa viveka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Seyyath�pi br�hma�a dakkho nah�pako v� nah�pakantev�s� v� ka�sath�le nah�n�yacu��ni �kiritv� udakena paripphosaka� paripphosaka� sanneyya, s�ya� nah�n�yapi� sneh�nugat� snehaparet� santarab�hir� phu�� snehena, na ca pagghara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r�hma�a bhikkhu imameva k�ya� vivekajena p�tisukhena abhisanneti parisanneti parip�reti parippharati. N�ssa ki�ci sabb�vato k�yassa viveka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r�hma�a ya��o purimehi ya��ehi appa��hataro ca appasam�rambhataro ca mahapphalataro ca mah�nisa�sat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Puna ca para� br�hma�a bhikkhu vitakkavic�r�na� v�pasam� ajjhatta� sampas�dana� cetaso ekodibh�va� avitakka� avic�ra� sam�dhija� p�tisukha� dutiyajjh�na� upasampajja viharati. So imameva k�ya� sam�dhijena p�tisukhena abhisanneti parisanneti parip�reti parippharati. N�ssa ki�ci sabb�vato k�yassa sam�dhi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Seyyath�pi br�hma�a udakarahado gambh�ro ubbhidodako, tassa nevassa puratthim�ya dis�ya udakassa �yamukha�, na dakkhi�ya dis�ya udakassa �yamukha�, na pacchim�ya dis�ya udakassa �yamukha�, na uttar�ya dis�ya udakassa �yamukha�, devo ca na k�lena k�la� samm� dh�ra� anuppaveccheyya, atha kho tamh� ca udakarahad� s�t� v�ridh�r� ubbhijjitv� tameva udakarahada� s�tena v�rin� abhisanneyya parisanneyya parip�reyya. N�ssa ki�ci sabb�vato udakarahadassa s�tena v�rin� apphu�a� assa. Evameva kho br�hma�a bhikkhu imameva k�ya� sam�dhijena p�tisukhena abhisanneti parisanneti parip�reti parippharati. N�ssa ki�ci sabb�vato k�yassa sam�dhi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r�hma�a ya��o purimehi ya��ehi appa��hataro ca appasam�rambhataro ca mahapphalataro ca mah�nisa�sat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Puna ca para� br�hma�a bhikkhu p�tiy� ca vir�g� upekkhako ca viharati sampaj�no, sukha�ca k�yena pa�isa�vedeti. Yanta� ariy� �cikkhanti upekkhako satim� sukhavih�r�ti. Ta� tatiya� jh�na� upasampajja viharati. So imameva k�ya� nipp�tikena sukhena abhisanneti parisanneti parip�reti parippharati. N�ssa ki�ci sabb�vato k�yassa nipp�tikena 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Seyyath�pi br�hma�a uppaliniya� v� paduminiya� v� pu�ar�kiniya� v� appekacc�ni uppal�ni v� padum�ni v� pu�ar�k�ni v� udake j�t�ni udake sa�vaddh�ni1 udak�nuggat�ni antonimuggapos�ni, t�ni y�va cagg� y�va ca m�l� s�tena v�rin� abhisann�ni2 parisann�ni parip�r�ni paripphu��ni. N�ssa ki�ci sabb�vata� uppal�na� v� padum�na� v� pu�ar�k�na� v� s�tena v�rin� apphu�a� assa. Evameva kho br�hma�a bhikkhu imameva k�ya� nipp�tikena sukhena abhisanneti parisanneti parip�reti parippharati. N�ssa ki�ci sabb�vato k�yassa nipp�tikena 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r�hma�a ya��o purimehi ya��ehi appa��hataro ca appasam�rambhataro ca mahapphalataro ca mah�nisa�sat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Puna ca para� br�hma�a bhikkhu sukhassa ca pah�n� dukkhassa ca pah�n� pubbeva somanassadomanass�na� attha�gam� adukkhamasukha� upekkh�satip�risuddhi� catuttha� jh�na� upasampajja viharati. So imameva k�ya� parisuddhena cetas� pariyod�tena pharitv� nisinno hoti. N�ssa ki�ci sabb�vato k�yassa parisuddhena cetas� pariyod�t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Seyyath�pi br�hma�a puriso od�tena vatthena sas�sa� p�rupitv� nisinno assa, n�ssa ki�ci sabb�vato k�yassa od�tena vatthena appu�a� assa. Evameva kho br�hma�a bhikkhu imameva k�ya� parisuddhena cetas� pariyod�tena pharitv� nisinno hoti. N�ssa ki�ci sabb�vato k�yassa parisuddhena cetas� pariyod�t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r�hma�a ya��o purimehi ya��ehi appa��hataro ca appasam�rambhataro ca mahapphalataro ca mah�nisa�sat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vuddh�ni. (Kesuvipi potthakes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bhisand�ni parisand�ni. Machasa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So eva� sam�hite citte parisuddhe pariyod�te ana�ga�e vigat�pakkilese mudubh�te kammaniye �hite �ne�jappatte1 ���adassan�ya citta� abhin�harati abhininn�meti. So eva� paj�n�ti: 'aya� kho me k�yo r�p� c�tummah�bh�tiko m�t�pettikasambhavo odanakumm�s�pacayo aniccucch�danaparimaddanabhedanaviddha�sanadhammo, ida� ca pana me vi����a� ettha sita� ettha pa�ibaddh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Seyyath�pi br�hma�a, ma�i ve�uriyo subho j�tim� a��ha�so suparikammakato accho vippasanno an�vilo sabb�k�rasampanno, tatrassa sutta� �vuta� n�la� v� p�ta� v� lohita� v� od�ta� v� pa�usutta�2 v�. Tamena� cakkhum� puriso hatthe karitv� paccavekkheyya, 'aya� kho ma�i ve�uriyo subho j�tim� a��ha�so suparikammakato accho vippasanno an�vilo sabb�k�rasampanno. Tatrida� sutta� �vuta� n�la� v� p�ta� v� lohita� v� od�ta� v� pa�usutta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r�hma�a, bhikkhu eva� sam�hite citte parisuddhe pariyod�te ana�ga�e vigat�pakkilese mudubh�te kammaniye �hite �ne�jappatte ���adassan�ya citta� abhin�harati abhininn�meti. So eva� paj�n�ti: 'aya� kho me k�yo r�p� c�tummah�bh�tiko m�t�pettikasambhavo, odanakumm�s�pacayo, aniccucch�danaparimaddanabhedanaviddha�sanadhammo. Ida� ca pana me vi����a� ettha sita� ettha pa�ibadd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r�hma�a, ya��ehi appa��hataro ca appasam�rambhataro ca mahapphalataro ca mah�nisa�sat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So eva� sam�hite citte parisuddhe pariyod�te ana�ga�e vigat�pakkilese mudubh�te kammaniye �hite �ne�jappatte manomaya� k�ya� abhinimminan�ya citta� abhin�harati abhininn�meti. So imamh� k�y� a��a� k�ya� abhinimmin�ti r�pi� manomaya� sabba�gapacca�gi� ah�n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nejjappatte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urasutta�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r�hma�a, puriso mu�jamh� �sika�1 pabb�heyya, tassa evamassa "aya� mu�jo, aya� �sik�. A��o mu�jo, a��� �sik�. Mu�jamh� tveva �sik� pabb��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 v� pana br�hma�a, puriso asi kosiy� pabb�heyya, tassa evamassa "aya� asi, aya� kosi, a��o asi, a��� kosi, kosiy�tveva asi pabb��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 v� pana br�hma�a, puriso ahi� kara� uddhareyya, tassa evamassa "aya� ahi, aya� kara�o, a��o ahi, a��o kara�o, kara� tveva ahi ubbh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r�hma�a, bhikkhu eva� sam�hite citte parisuddhe pariyod�te ana�ga�e vigat�pakkilese mudubh�te. Kammaniye �hite �ne�jappatte manomaya� k�ya� abhinimminan�ya citta� abhin�harati abhininn�meti. So imamh� k�y� a��a� k�ya� abhinimmin�ti r�pi� manomaya� sabba�gapacca�gi� ah�n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r�hma�a, ya��o purimehi ya��ehi appa��hataro ca appasam�rambhataro ca mahapphalataro ca mah�nisa�sat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So eva� sam�hite citte parisuddhe pariyod�te ana�ga�e vigat�pakkilese mudubh�te kammaniye �hite �ne�jappatte iddhividh�ya citta� abhin�harati abhininn�meti. So anekavibhita� iddhividha� paccanubhoti eko'pi hutv� bahudh� hoti, bahudh�'pi hutv� eko hoti, �v�bh�va� tirobh�va� tiroku��a� tirop�k�ra� tiropabbata� asajjam�no gacchati seyyath�pi �k�se. Pa�haviy�'pi ummujjanimujja� karoti seyyath�pi udake. Udake'pi abhijjam�ne gacchati seyyath�pi pa�haviya�. �k�se'pi palla�kena kamati seyyath�pi pakkhi saku�o. Ime'pi candimasuriye eva� mahiddhike eva� mah�nubh�ve p��in� parimasati parimajjati y�va brahmalok�'pi k�yena vasa� 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r�hma�a, dakkho kumbhak�ro v� kumbhak�rantev�s� v� suparikammakat�ya mattik�ya ya� yadeva bh�janavikati� �ka�kheyya ta� tadeva kareyya abhinipph�deyy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 v� pana br�hma�a, dakkho dantak�ro dantak�rantev�s� v� suparikammakatasmi� dantasmi� ya� yadeva dantavikati� �ka�kheyya ta� tadeva kareyya abhinipph�deyy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sika�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 v� pana br�hma�a, dakkho suva��ak�ro v� suva��ak�rantev�s� v� suparikammakatasmi� suva��asmi� ya� yadeva suva��avikati� �ka�kheyya, ta� tadeva kareyya abhinipph�deyy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r�hma�a, bhikkhu eva� sam�hite citte parisuddhe pariyod�te ana�ga�e vigat�pakkilese mudubh�te kammaniye �hite �ne�jappatte iddhividh�ya citta� abhin�harati abhininn�meti. So anekavihita� iddhividha� paccanubhoti eko'pi hutv� bahudh� hoti bahudh�'pi hutv� eko hoti. �v�bh�va� tirobh�va� tiroku��a� tirop�k�ra� tiropabbata� asajjam�no gacchati seyyath�'pi udake. Udake'pi abhijjam�ne gacchati seyyath�'pi pa�haviya�. �k�se'pi palla�kena kamati seyyath�pi pakkhi saku�o. Ime'pi candimasuriye eva�mahiddhike eva�mah�nubh�ve p��in� parimasati parimajjati. Y�va brahmalok�'pi k�yena vasa� 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r�hma�a ya��o purimehi ya��ehi appa��hataro ca appasam�rambhataro ca mahapphalataro ca mah�nisa�sat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So eva� sam�hite citte parisuddhe pariyod�te ana�ga�e vigat�pakkilese mudubh�te kammaniye �hite �ne�jappatte dibb�ya sotadh�tuy� citta� abhin�harati, abhininn�meti. So dibb�ya sotadh�tuy� visuddh�ya atikkantam�nusik�ya ubho sadde su�ti dibbe ca m�nuse ca ye d�re santik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Seyyath�'pi br�hma�a, puriso addh�namaggapa�ipanno, so su�eyya bherisaddampi mudi�gasaddampi sa�khapa�avade�imasaddampi. Tassa evamassa 'bherisaddo iti'pi mudi�gasaddo iti'pi sa�khapa�avade�imasaddo iti'pi. Evameva kho br�hma�a, bhikkhu eva� sam�hite citte parisuddhe pariyod�te ana�ga�e vigat�pakkilese mudubh�te kammaniye �hite �ne�japatte dibb�ya sotadh�tuy� citta� abhin�harati, abhininn�meti. So d�bb�ya sotadh�tuy� visuddh�ya atikkantam�nusik�ya ubho sadde su�ti dibbe ca m�nuse ca ye d�re santik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r�hma�a, ya��o purimehi ya��ehi appa��hataro ca appasam�rambhataro ca mahapphalataro ca mah�nisa�sat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So eva� sam�hite citte parisuddhe pariyod�te ana�ga�e vigat�pakkilese mudubh�te kammaniye �hite �ne�jappatte cetopariya���ya citta� abhin�harati abhininn�meti. So parasatt�na� parapuggal�na� cetas� ceto paricca paj�n�ti. Sar�ga� v� citta� sar�ga� cittanti paj�n�ti, v�tar�ga� v� citta� v�tar�ga� cittanti paj�n�ti, sadosa� v� citta� sadosa� cittanti paj�n�ti, v�tadosa� v� citta� v�tadosa� cittanti paj�n�ti, samoha� v� citta� samoha� cittanti paj�n�ti, v�tamoha� v� citta� v�tamoha� cittanti paj�n�ti, sa�khitta� v� citta� sa�khitta� cittanti paj�n�ti, vikkhitta� v� citta� vikkhitta� cittanti paj�n�ti, mahaggata� v� citta� mahaggata� cittanti paj�n�ti, amahaggata� v� citta� amahaggata� cittanti paj�n�ti, sauttara� v� citta� sauttara� cittanti paj�n�ti, anuttara� v� citta� anuttara� cittanti paj�n�ti, sam�hita� v� citta� sam�hita� cittanti paj�n�ti, asam�hita� v� citta� asam�hita� cittanti paj�n�ti, vimutta� va� citta� vimutta� cittanti paj�n�ti, avimutta� v� citta� avimutta� cittan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Seyyath�'pi br�hma�a, itthi v� puriso v� daharo v� yuv� ma�anaj�tiko �d�se v� parisuddhe pariyod�te acche v� udakapatte saka� mukhanimitta� paccavekkham�no saka�ika� v� saka�ikanti j�neyya aka�ika� v� aka�ikanti j�n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r�hma�a, bhikkhu eva� sam�hite citte parisuddhe pariyod�te ana�ga�e vigat�pakkilese mudubh�te kammaniye �hite �ne�jappatte cetopariya���ya citta� abhin�harati abhininn�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rasatt�na� parapuggal�na� cetas� ceto paricca paj�n�ti. Sar�ga� v� citta� sar�ga� cittanti paj�n�ti, v�tar�ga� v� citta� v�tar�ga� cittanti paj�n�ti, sadosa� v� citta� sadosa� cittanti paj�n�ti, v�tadosa� v� citta� v�tadosa� cittanti paj�n�ti, samoha� v� citta� samoha� cittanti paj�n�ti, v�tamoha� v� citta� v�tamoha� cittanti paj�n�ti, sa�khitta� v� citta� sa�khitta� cittanti paj�n�ti, vikkhitta� v� citta� vikkhitta� cittanti paj�n�ti, mahaggata� v� citta� mahaggata� cittanti paj�n�ti, amahaggata� v� citta� amahaggata� cittanti paj�n�ti, sauttara� v� citta� sauttara� cittanti paj�n�ti, anuttara� v� citta� anuttara� cittanti paj�n�ti, sam�hita� v� citta� sam�hita� cittanti paj�n�ti, asam�hita� v� citta� asam�hita� cittanti paj�n�ti, vimutta� v� citta� vimutta� cittanti paj�n�ti, avimutta� v� citta� avimutta� cittan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r�hma�a, ya��o purimehi ya��ehi appa��hataro ca appasam�rambhataro ca mahapphalataro ca mah�nisa�sat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So eva� sam�hite citte parisuddhe pariyod�te ana�ga�e vigat�pakkilese mudubhute kammaniye �hite �ne�jappatte pubbeniv�s�nussati���ya citta� abhin�harati abhininn�meti. So anekavihita� pubbeniv�sa� anussarati seyyath�da�: ekampi j�ti� dve'pi j�tiyo tisso'pi j�tiyo catasso'pi j�tiyo pa�capi j�tiyo dasapi j�tiyo v�sampi j�tiyo ti�sampi j�tiyo catt�r�sampi j�tiyo pa���sampi j�tiyo j�tisatampi j�tisahassampi j�tisatasahassampi aneke'pi sa�va��akappe aneke'pi viva��akappe aneke'pi sa�va��aviva��akappe: "amutr�si� eva�n�mo eva�gotto eva�va��o evam�h�ro eva�sukhadukkhapa�isa�ved� evam�yupariyanto. So tato cuto amutra upap�di�. Tatr�p�si� eva�n�mo eva�gotto eva�va��o evam�h�ro eva�sukhadukkhapa�isa�ved� evam�yupariyanto. So tato cuto idh�papanno"ti. Iti s�k�ra� sauddesa� anekavihita� pubbeniv�sa� a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Seyyath�'pi br�hma�a, puriso sakambh� g�m� a��a� g�ma� gaccheyya, tamh�pi g�m� a��a� g�ma� gaccheyya. So tamh� g�m� saka��eva g�ma� pacc�gaccheyya, tassa evamassa: "aha� kho sakamh� g�m� amu� g�ma� agacchi�, tatra eva� a��h�si� eva� nis�di� eva� abh�si� eva� tu�h� ahosi�. Tamh�pi g�m� amu� g�ma� agacchi�. Tatr�pi eva� a��h�si� eva� nis�di� eva� tu�h� ahosi�. So'mhi tamh� g�m� saka��eva g�ma� pacc�g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r�hma�a, bhikkhu eva� sam�hite citte parisuddhe pariyod�te ana�ga�e vigat�pakkilese mudubhute kammaniye �hite �ne�jappatte pubbeniv�s�nussati���ya citta� abhin�harati abhininn�meti. So anekavihita� pubbeniv�sa� anussarati seyyath�da�: ekampi j�ti� dve'pi j�tiyo tisso'pi j�tiyo catasso'pi j�tiyo pa�capi j�tiyo dasapi j�tiyo v�sampi j�tiyo ti�sampi j�tiyo catt�r�sampi j�tiyo pa���sampi j�tiyo j�tisatampi j�tisahassampi j�tisatasahassampi aneke'pi sa�va��akappe aneke'pi viva��akappe aneke'pi sa�va��aviva��akappe: "amutr�si� eva�n�mo eva�gotto eva�va��o evam�h�ro eva�sukhadukkhapa�isa�ved� evam�yupariyanto. So tato cuto amutra upap�di�. Tatr�p�si� eva�n�mo eva�gotto eva�va��o evam�h�ro eva�sukhadukkhapa�isa�ved� evam�yupariyanto. So tato cuto idh�papanno"ti. Iti s�k�ra� sauddesa� anekavihita� pubbeniv�sa� a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r�hma�a, ya��o purimehi ya��ehi appa��hataro ca appasam�rambhataro ca mahapphalataro ca mah�nisa�sat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So eva� sam�hite citte parisuddhe pariyod�te ana�ga�e vigat�pakkilese mudubh�te kammaniye �hite �ne�jappatte satt�na� cut�pap�ta���ya citta� abhin�harati abhininn�meti. So dibbena cakkhun� visuddhena atikkantam�nusakena satte passati cavam�ne upapajjam�ne h�ne pa�te suva��e dubba��e sugate duggate yath�kamm�page satte paj�n�ti: ime vata bhonto satt� k�yaduccaritena samann�gat� vac�duccaritena samann�gat� manoduccaritena samann�gat� ariy�na� upav�dak� micch�di��hik� micch�di��hikammasam�d�n�. Te k�yassa bhed� parammara� ap�ya� duggati� vinip�ta� niraya� upapann�. Ime v� pana bhonto satt� k�yasucaritena samann�gat� vac�sucaritena samann�gat� manosucaritena samann�gat� ariy�na� anupav�dak� samm�di��h�kammasam�d�n�. Te k�yassa bhed� parammara� sugati� sagga� loka� upapann�'ti. Iti dibbena cakkhun� visuddhena atikkantam�nusakena satte passati cavam�ne upapajjam�ne h�ne pa�te suva��e dubba��e sugate duggate yath�kamm�page satte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Seyyath�pi br�hma�a, majjhe si�gh��ake1 p�s�do. Tattha cakkhum� puriso �h�to passeyya manusse geha� pavisante'pi nikkhamante'pi rathiy� v�tisa�carante'pi majjhe si�gh��ake1 nisinne'pi. Tassa evamassa, ete manuss� geha� pavisanti, ete nikkhamanti, ete rathiy� v�tisa�caranti, ete majjhe si�gh��ake1 nisinn�'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r�hma�a, bhikkhu eva� sam�hite citte parisuddhe pariyod�te ana�ga�e vigat�pakkilese mudubh�te kammaniye �hite �ne�jappatte satt�na� cut�pap�ta���ya citta� abhin�harati abhininn�meti. So dibbena cakkhun� visuddhena atikkantam�nusakena satte passati cavam�ne upapajjam�ne h�ne pa�te suva��e dubba��e sugate duggate yath�kamm�page satte paj�n�ti: ime vata bhonto satt� k�yaduccaritena samann�gat� vac�duccaritena samann�gat� manoduccaritena samann�gat� ariy�na� upav�dak� micch�di��hik� micch�di��hikammasam�d�n�. Te k�yassa bhed� parammara� ap�ya� duggat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jhe si��gh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ip�ta� niraya� upapann�. Ime v� pana bhonto satt� k�yasucaritena samann�gat� vac�sucaritena samann�gat� manosucaritena samann�gat� ariy�na� anupav�dak� samm�di��h�kammasam�d�n�. Te k�yassa bhed� parammara� sugati� sagga� loka� upapann�'ti. Iti dibbena cakkhun� visuddhena atikkantam�nusakena satte passati cavam�ne upapajjam�ne h�ne pa�te suva��e dubba��e sugate duggate yath�kamm�page satte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br�hma�a, ya��o purimehi ya��ehi appa��hataro ca appasam�rambhataro ca mahapphalataro ca mah�nisa�sat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So eva� sam�hite citte parisuddhe pariyod�te ana�ga�e vigat�pakkilese mudubh�te kammaniye �hite �ne�jappatte �sav�na� khaya���ya citta� abhin�harati abhininn�meti. So ida� dukkhanti yath�bh�ta� paj�n�ti. 'Aya� dukkhasamudayo'ti yath�bh�ta� paj�n�ti. 'Aya� dukkhanirodho'ti yath�bh�ta� paj�n�ti. 'Aya� dukkhanirodhag�min�pa�ipad�'ti yath�bh�ta� paj�n�ti. 'Ime �sav�'ti yath�bh�ta� paj�n�ti. 'Aya� �savasamudayo'ti yath�bh�ta� paj�n�ti. 'Aya� �savanirodho'ti yath�bh�ta� paj�n�ti. 'Aya� �savanirodhag�min�pa�ipad�'ti yath�bh�ta� paj�n�ti. Tassa eva� j�nato eva� passato k�m�sav�'pi citta� vimuccati. Bhav�sav�'pi citta� vimuccati. Avijj�sav�'pi citta� vimuccati. Vimuttasmi� vimuttamiti ���a� hoti. Kh�� j�ti vusita� brahmacariya� kata� kara�ya� n�para� itthattay�'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Seyyath�pi br�hma�a, pabbatasa�khepe udakarahado accho vippasanno an�vilo, tattha cakkhum� puriso t�re �hito passeyya sippisambukampi sakkharaka�halampi macchagumbampi carantampi ti��hantampi. Tassa evamassa: aya� kho udakarahado accho vippasanno an�vilo. Tatrime sippisambuk�'pi sakkharaka�hal�'pi macchagumb�'pi caranti'pi ti��hanti p�'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br�hma�a, bhikkhu eva� sam�hite citte parisuddhe pariyod�te ana�ga�e vigat�pakkilese mudubh�te kammaniye �hite �ne�jappatte �sav�na� khaya���ya citta� abhin�harati abhininn�meti. So ida� dukkhanti yath�bh�ta� paj�n�ti. 'Aya� dukkhasamudayo'ti yath�bh�ta� paj�n�ti. 'Aya� dukkhanirodho'ti yath�bh�ta� paj�n�ti. 'Aya� dukkhanirodhag�min�pa�ipad�'ti yath�bh�ta� paj�n�ti. 'Ime �sav�'ti yath�bh�ta� paj�n�ti. 'Aya� �savasamudayo'ti yath�bh�ta� paj�n�ti. 'Aya� �savanirodho'ti yath�bh�ta� paj�n�ti. 'Aya� �savanirodhag�min�pa�ipad�'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eva� j�nato eva� passato k�m�sav�'pi citta� vimuccati. Bhav�sav�'pi citta� vimuccati. Avijj�sav�'pi citta� vimuccati. Vimuttasmi� vimuttamiti ���a� hoti. Kh�� j�ti vusita� brahmacariya� kata� kara�ya� n�para� itthattay�'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kho br�hma�a, ya��o purimehi ya��ehi appa��hataro ca appasam�rambhataro ca mah�nisa�sataro ca. Im�ya ca br�hma�a ya��asampad�ya a��� ya��asampad� uttaritar� v� pa�tatar� v� natth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Eva� vutte k�adanto br�hma�o bhagavanta� etadavoca: abhikkanta� bho gotama, abhikkanta� bho gotama. Seyyath�pi bo gotama nikkujj�ta� v� ukkujjeyya pa�icchanna� v� vivareyya m��hassa v� magga� �cikkheyya andhak�re v� telapajjota� dh�reyya: cakkhumanto r�p�ni dakkhint�ti. Evameva bhot� gotamena anekapariy�yena dhammo pak�sito es�ha� bhavanta� gotama� sara�a� gacch�mi dhamma�ca bhikkhusa�gha� ca. Up�saka� ma� bhava� gotamo dh�retu ajjatagge p��upeta� sara�a� gata�. Es�ha� bho [PTS Page 148] [\q 148/]      gotama satta ca usabhasat�ni satta ca vacchatarasat�ni, satta ca vacchatar�sat�ni, satta ca ajasat�ni satta ca urabbhasat�ni mu�c�mi, j�vita� demi. Harit�ni ceva ti�ni kh�dantu s�t�ni ca p�n�y�ni pivantu s�to ca nesa� v�to upav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Atha kho bhagav� k�adantassa br�hma�assa �nupubb�katha� kathesi seyyath�da�? D�nakatha� s�lakatha� saggakatha� k�m�na� �d�nava� ok�ra� sa�kilesa� nekkhamme ca �nisa�sa� pak�sesi. Yad� bhagav� a���si k�adanta� br�hma�a� kallacitta� muducitta� vin�vara�acitta� udaggacitta� pasannacitta�. Atha y� buddh�na� s�mukka�sik� dhammadesan�, ta� pak�sesi: dukkha� samudaya� nirodha� mag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n�ma suddha� vattha� apagatak��aka� rajana� pa�igga�heyya, evameva k�adantassa br�hma�assa tasmi� yeva �sane viraja� v�tamala� dhammacakkhu� udap�di: ya� ki�ci samudayadhamma� sabbanta� niro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Atha kho k�adanto br�hma�o di��hadhammo pattadhammo viditadhammo pariyog��hadhammo ti��avicikiccho vigatakatha�katho ves�rajjappatto aparappaccayo satthus�sane bhagavanta� etadavoca: adhiv�setu me bhava� gotamo sv�tan�ya bhatta� saddhi� bhikkhusa�ghen�ti. Adhiv�sesi bhagav� tu�h�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Atha kho k�adanto br�hma�o bhagavato adhiv�sana� viditv� u��h�y�san� bhagavanta� abhiv�detv� padakkhi�a� katv� pakk�mi. Atha kho k�adanto br�hma�o tass� rattiy� accayena sake ya���v��e pa�ta� kh�dan�ya� bhojan�ya� pa�iy�d�petv� bhagavato k�la� �roc�pesi: k�lo bho gotama, ni��hita� bh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Atha kho bhagav� pubbanhasamaya� niv�setv� pattac�vara� �d�ya saddhi� bhikkhusa�ghena yena k�adantassa br�hma�assa ya���v��o tenupasa�kami. Upasa�kamitv� pa��atte �sane nis�di. Atha kho k�adanto br�hma�o [PTS Page 149] [\q 149/]      buddhapamukha� bhikkhusa�gha� pa�tena kh�dan�yena bhojan�yena sahatth� santappesi sampav�resi. Atha kho k�adanto br�hma�o bhagavanta� bhutt�vi� on�tapattap��i� a��atara� n�ca� �sana� gahetv� ekamanta� nis�di. Ekamanta� nisinna� kho k�adanta� br�hma�a� bhagav� dhammiy� kath�ya sandassetv� sam�dapetv� samuttejetv� sampaha�setv� u��h�y�san� pakk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adantasutta� ni��hita�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[PTS Page 150] [\q 150/]      mah�l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ves�liya� viharati mah�vane k</w:t>
      </w:r>
      <w:r>
        <w:rPr/>
        <w:t>譌</w:t>
      </w:r>
      <w:r>
        <w:rPr/>
        <w:t xml:space="preserve">g�ras�l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sambahul� kosalak� ca br�hma�ad�t� m�gadhak� ca br�hma�ad�t� ves�liya� pa�ivasanti kenacideva kara�yena. Assosu� kho te kosalak� ca br�hma�ad�t� m�gadhak� ca br�hma�ad�t�, "sama�o khalu bho gotamo sakyaputto sakyakul� pabbajito ves�liya� viharati k</w:t>
      </w:r>
      <w:r>
        <w:rPr/>
        <w:t>譌</w:t>
      </w:r>
      <w:r>
        <w:rPr/>
        <w:t xml:space="preserve">g�ras�l�ya�. Ta� kho pana bhavanta� gotama� eva� kaly��o kittisaddo abbhuggato: 'iti'pi so bhagav� araha� samm�sambuddho vijj�cara�asampanno sugato lokavid� anuttaro purisadammas�rath� satth� devamanuss�na� buddho bhagav�'ti. So ima� loka� sadevaka� sam�raka� sabrahmaka� sassama�abr�hma�i� paja� sadevamanussa� saya� abhi��� sacchikatv� pavedeti. So dhamma� deseti �dikaly��a� majjhekaly��a� pariyos�nakaly��a� s�ttha� sabya�jana� kevalaparipu��a� parisuddha� brahmacariya� pak�seti. S�dhu kho pana tath�r�p�na� arahata� dassana�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te kosalak� ca br�hma�ad�t� m�gadhak� ca br�hma�ad�t� yena mah�vana� k</w:t>
      </w:r>
      <w:r>
        <w:rPr/>
        <w:t>譌</w:t>
      </w:r>
      <w:r>
        <w:rPr/>
        <w:t>g�ras�la� tenupasa�kami�su. Tena kho pana samayena �yasm� n�gito bhagavato upa��h�ko hoti. Atha kho te kosalak� ca br�hma�ad�t� m�gadhak� ca br�hma�ad�t� yen�yasm� n�gito tenupasa�kami�su. Upasa�kamitv� �yasmanta� n�gina� etadavocu�: "kaha� nu kho bho n�gita, etarahi so bhava� gotamo viharati? Dassanak�m� hi maya� ta� bhavanta� gotam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1] [\q 151/]      "ak�lo kho �vuso bhagavanta� dassan�ya. Pa�isall�no bhaga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kosalak� ca br�hma�ad�t� m�gadhak� ca br�hma�ad�t� tattheva ekamanta� nis�di�su: "disv�'va maya� ta� bhavanta� gotama� gam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��haddho'pi licchav� mahatiy� licchaviparis�ya saddhi� yena mah�vana� k</w:t>
      </w:r>
      <w:r>
        <w:rPr/>
        <w:t>譌</w:t>
      </w:r>
      <w:r>
        <w:rPr/>
        <w:t>g�ras�la� yen�yasm� n�gito tenupasa�kami. Upasa�kamitv� �yasmanta� n�gita� abhiv�detv� ekamanta� a��h�si. Ekamanta� �hito kho o��haddho'pi licchav� �yasmanta� n�gita� etadavoca: "kaha� nu kho bhante n�gita, etarahi so bhagav� viharati araha� samm�sambuddho? Dassanak�m� hi maya� ta� bhagavanta� arahanta� samm�sambudd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k�lo kho mah�li bhagavanta� dassan�ya. Pa�isall�no bhagav�"ti. O��haddho'pi licchav� tattheva ekamanta� nis�di. "Disv� va aha� ta� bhagavanta� gamiss�mi arahanta� samm�sambudd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s�ho sama�uddeso yen�yasm� n�gito tenupasa�kami. Upasa�kamitv� �yasmanta� n�gita� abhiv�detv� ekamanta� a��h�si. 'Ekamanta� �hito kho s�ho sama�uddeso �yasmanta� n�gita� etadavoca: ete bhante kassapa, sambahul� kosalak� ca buhma�ad�t� m�gadhak� ca br�hma�ad�t� idh�pasa�kant� bhagavanta� dassan�ya. O��haddho'pi licchavi mahatiy� licchaviparis�ya saddhi� idh�pasa�kanto bhagavanta� dassan�ya. S�dhu bhante kassapa labhata� es� janat� bhagavanna� dassan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ena hi s�ha, tva��eva bhagavato �roceh�ti'. 'Eva� bhante'ti kho s�ho sama�uddeso �yasmato n�gitassa pa�issutv� yena bhagav� tenupasa�kamitv� bhagavanta� abhiv�detv� ekamanta� a��h�si. Ekamanta� �hito kho s�ho sama�uddeso bhagavanta� etadavoca: "ete bhante sambahul� kosalak� ca br�hma�ad�t� m�gadhak� ca br�hma�ad�t� idh�pasa�kant� bhagavanta� dassan�ya, o��haddho'pi licchav� mahatiy� licchaviparis�ya [PTS Page 152] [\q 152/]      saddhi� idh�pasa�kanto bhagavanta� dassan�ya. S�dhu bhante labhata� es� janat� bhagavanta� dassan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s�ha vih�rapacch�y�ya� �sana� pa���p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bhante'ti kho s�ho sama�uddeso bhagavato pa�issutv� vih�rapacch�y�ya� �sana� pa���pesi. Atha kho bhagav� vih�r� nikkhamma vih�rapacch�y�ya� pa��atte �sane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ha kho te kosalak� ca br�hma�ad�t� m�gadhak� ca br�hma�ad�t� yena bhagav� tenupasa�kami�su. Upasa�kamitv� bhagavat� saddhi� sammodi�su. Sammodan�ya� katha� s�r��ya� v�tis�retv� ekamanta� nis�di�su. O��haddho'pi licchav� mahatiy� licchaviparis�ya saddhi� yena bhagav� tenupasa�kami. Upasa�kamitv� bhagavanta� abhiv�detv� ekamanta� nis�di. Ekamanta� nisinno kho o��haddho licchav�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urim�ni bhante divas�ni purimatar�ni sunakkhatto licchaviputto yen�ha� tenupasa�kami. Upasa�kamitv� ma� etadavoca: 'yadagge aha� mah�li, bhagavanta� upaniss�ya vihar�mi na cira� t��i vass�ni, dibb�ni hi kho r�p�ni pass�mi piyar�p�ni k�m�pasa�hit�ni rajan�y�ni. No ca kho dibb�ni sadd�ni su�mi piyar�p�ni k�m�pasa�hit�ni rajan�y�ni"ti. Sant�neva nu kho bhante sunakkhatto licchaviputto dibb�ni sadd�ni n�ssosi piyar�p�ni k�m�pasa�hit�ni rajan�y�ni ud�hu asann�n�"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nt�neva kho mah�li sunakkhatto licchaviputto dibb�ni sadd�ni n�ssosi piyar�p�ni k�m�pasa�hit�ni rajan�y�ni no asann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Ko nu kho bhante hetu ko paccayo, yena sant�neva sunakkhatto licchaviputto dibb�ni sadd�ni n�ssosi piyar�p�ni k�m�pasa�hit�ni rajan�y�ni no asant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3] [\q 153/]      "idha mah�li bhikkhuno puratthim�ya dis�ya eka�sabh�vito sam�dhi hoti dibab�na� r�p�na� dassan�ya piyar�p�na� k�m�pasa�hit�na� rajan�y�na�, no ca kho dibb�na� sadd�na� sava�ya piyar�p�na� k�m�pasa�hit�na� rajan�y�na�. So puratthim�ya dis�ya eka�sabh�vite sam�dhimhi dibb�na� r�p�na� dassan�ya piyar�p�na� k�m�pasa�hit�na� rajan�y�na�, no ca kho dibb�na� sadd�na� sava�ya piyar�p�na� k�m�pasa�hit�na� rajan�y�na�. Puratthim�ya dis�ya dibb�ni r�p�ni passati piyar�p�ni k�m�pasa�hit�ni rajan�y�ni, no ca kho dibb�ni sadd�ni su�ti piyar�p�ni k�m�pasa�hit�ni rajan�y�ni. Ta� kissa hetu: eva� heta� mah�li hoti bhikkhuno puratthim�ya dis�ya eka�sabh�vite sam�dhimhi dibb�na� r�p�na� dassan�ya piyar�p�na� k�m�pasa�hit�na� rajan�y�na�, no ca kho dibb�na� sadd�na� sava�ya piyar�p�na� k�m�pasa�hit�na� rajan�y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una ca para� mah�li bhikkhuno dakkhi�ya dis�ya eka�sabh�vito sam�dhi hoti dibb�na� r�p�na� dassan�ya piyar�p�na� k�m�pasa�hit�na� rajan�y�na�, no ca kho dibb�na� sadd�na� sava�ya piyar�p�na� k�m�pasa�hit�na� rajan�y�na�. So dakkhi�ya dis�ya eka�sabh�vite sam�dhimhi dibb�na� r�p�na� dassan�ya piyar�p�na� k�m�pasa�hit�na� rajan�y�na�, no ca kho dibb�na� sadd�na� sava�ya piyar�p�na� k�m�pasa�hit�na� rajan�y�na�. Dakkhi�ya dis�ya dibb�ni r�p�ni passati piyar�p�ni k�m�pasa�hit�ni rajan�y�ni, no ca kho dibb�ni sadd�ni su�ti piyar�p�ni k�m�pasa�hit�ni rajan�y�ni. Ta� kissa hetu: eva� heta� mah�li hoti bhikkhuno dakkhi�ya dis�ya eka�sabh�vite sam�dhimhi dibb�na� r�p�na� dassan�ya piyar�p�na� k�m�pasa�hit�na� rajan�y�na�, no ca kho dibb�na� sadd�na� sava�ya piyar�p�na� k�m�pasa�hit�na� rajan�y�na�. Puna ca para� mah�li bhikkhuno pacchim�ya dis�ya eka�sabh�vito sam�dhi hoti dibb�na� r�p�na� dassan�ya piyar�p�na� k�m�pasa�hit�na� rajan�y�na�, no ca kho dibb�na� sadd�na� sava�ya piyar�p�na� k�m�pasa�hit�na� rajan�y�na�. So pacchim�ya dis�ya eka�sabh�vite sam�dhimhi dibb�na� r�p�na� dassan�ya piyar�p�na� k�m�pasa�hit�na� rajan�y�na�, no ca kho dibb�na� sadd�na� sava�ya piyar�p�na� k�m�pasa�hit�na� rajan�y�na�. Pacchim�ya dis�ya dibb�ni r�p�ni passati piyar�p�ni k�m�pasa�hit�ni rajan�y�ni, no ca kho dibb�ni sadd�ni su�ti piyar�p�ni k�m�pasa�hit�ni rajan�y�ni. Ta� kissa hetu: eva� heta� mah�li hoti bhikkhuno pacchim�ya dis�ya eka�sabh�vite sam�dhimhi dibb�na� r�p�na� dassan�ya piyar�p�na� k�m�pasa�hit�na� rajan�y�na�, no ca kho dibb�na� sadd�na� sava�ya piyar�p�na� k�m�pasa�hit�na� rajan�y�na�. Puna ca para� mah�li bhikkhuno uttar�ya dis�ya eka�sabh�vito sam�dhi hoti dibb�na� r�p�na� dassan�ya piyar�p�na� k�m�pasa�hit�na� rajan�y�na�, no ca kho dibb�na� sadd�na� sava�ya piyar�p�na� k�m�pasa�hit�na� rajan�y�na�. So uttar�ya dis�ya eka�sabh�vite sam�dhimhi dibb�na� r�p�na� dassan�ya piyar�p�na� k�m�pasa�hit�na� rajan�y�na�, no ca kho dibb�na� sadd�na� sava�ya piyar�p�na� k�m�pasa�hit�na� rajan�y�na�. Uttar�ya dis�ya dibb�ni r�p�ni passati piyar�p�ni k�m�pasa�hit�ni rajan�y�ni, no ca kho dibb�ni sadd�ni su�ti piyar�p�ni k�m�pasa�hit�ni rajan�y�ni. Ta� kissa hetu: eva� heta� mah�li hoti bhikkhuno uttar�ya dis�ya eka�sabh�vite sam�dhimhi dibb�na� r�p�na� dassan�ya piyar�p�na� k�m�pasa�hit�na� rajan�y�na�, no ca kho dibb�na� sadd�na� sava�ya piyar�p�na� k�m�pasa�hit�na� rajan�y�na�. Uddhamadho tiriya� eka�sabh�vito sam�dhi hoti dibb�na� r�p�na� dassan�ya piyar�p�na� k�m�pasa�hit�na� rajan�y�na�, no ca kho dibb�na� sadd�na� sava�ya piyar�p�na� k�m�pasa�hit�na� rajan�y�na�. So uddhamadho tiriya� eka�sabh�vite sam�dhimhi dibb�na� r�p�na� dassan�ya piyar�p�na� k�m�pasa�hit�na� rajan�y�na�, no ca kho dibb�na� sadd�na� sava�ya piyar�p�na� k�m�pasa�hit�na� rajan�y�na�, uddhamadho tiriya� dibb�ni r�p�ni passati piyar�p�ni k�m�pasa�hit�ni rajan�y�ni no ca kho dibb�ni sadd�ni su�ti piyar�p�ni k�m�pasa�hit�ni rajan�y�ni. Ti� kissa hetu? Eva� heta� mah�li bhikkhuno dakkhi�ya dis�ya eka�sabh�vito sam�dhi hoti dibb�na� r�p�na� dassan�ya piyar�p�na� k�m�pasa�hit�na� rajan�y�na�, no ca kho dibb�na� sadd�na� sava�ya piyar�p�na� k�m�pasa�hit�na� rajan�y�na�. So dakkhi�ya dis�ya eka�sabh�vite sam�dhimhi dibb�na� r�p�na� dassan�ya piyar�p�na� k�m�pasa�hit�na� rajan�y�na�, no ca kho dibb�na� sadd�na� sava�ya piyar�p�na� k�m�pasa�hit�na� rajan�y�na�. Dakkhi�ya dis�ya dibb�ni r�p�ni passati piyar�p�ni k�m�pasa�hit�ni rajan�y�ni, no ca kho dibb�ni sadd�ni su�ti piyar�p�ni k�m�pasa�hit�ni rajan�y�ni. Ta� kissa hetu: eva� heta� mah�li hoti bhikkhuno dakkhi�ya dis�ya eka�sabh�vite sam�dhimhi dibb�na� r�p�na� dassan�ya piyar�p�na� k�m�pasa�hit�na� rajan�y�na�, no ca kho dibb�na� sadd�na� sava�ya piyar�p�na� k�m�pasa�hit�na� rajan�y�na�. Puna ca para� mah�li bhikkhuno pacchim�ya dis�ya eka�sabh�vito sam�dhi hoti dibab�na� r�p�na� dassan�ya piyar�p�na� k�m�pasa�hit�na� rajan�y�na�, no ca kho dibb�na� sadd�na� sava�ya piyar�p�na� k�m�pasa�hit�na� rajan�y�na�. So pacchim�ya dis�ya eka�sabh�vite sam�dhimhi dibb�na� r�p�na� dassan�ya piyar�p�na� k�m�pasa�hit�na� rajan�y�na�, no ca kho dibb�na� sadd�na� sava�ya piyar�p�na� k�m�pasa�hit�na� rajan�y�na�. Pacchim�ya dis�ya dibb�ni r�p�ni passati piyar�p�ni k�m�pasa�hit�ni rajan�y�ni, no ca kho dibb�ni sadd�ni su�ti piyar�p�ni k�m�pasa�hit�ni rajan�y�ni. Ta� kissa hetu: eva� heta� mah�li hoti bhikkhuno pacchim�ya dis�ya eka�sabh�vite sam�dhimhi dibb�na� r�p�na� dassan�ya piyar�p�na� k�m�pasa�hit�na� rajan�y�na�, no ca kho dibb�na� sadd�na� sava�ya piyar�p�na� k�m�pasa�hit�na� rajan�y�na�. Puna ca para� mah�li bhikkhuno uttar�ya dis�ya eka�sabh�vito sam�dhi hoti dibab�na� r�p�na� dassan�ya piyar�p�na� k�m�pasa�hit�na� rajan�y�na�, no ca kho dibb�na� sadd�na� sava�ya piyar�p�na� k�m�pasa�hit�na� rajan�y�na�. So uttar�ya dis�ya eka�sabh�vite sam�dhimhi dibb�na� r�p�na� dassan�ya piyar�p�na� k�m�pasa�hit�na� rajan�y�na�, no ca kho dibb�na� sadd�na� sava�ya piyar�p�na� k�m�pasa�hit�na� rajan�y�na�. Uttar�ya dis�ya dibb�ni r�p�ni passati piyar�p�ni k�m�pasa�hit�ni rajan�y�ni, no ca kho dibb�ni sadd�ni su�ti piyar�p�ni k�m�pasa�hit�ni rajan�y�ni. Ta� kissa hetu: eva� heta� mah�li hoti bhikkhuno uttar�ya dis�ya eka�sabh�vite sam�dhimhi dibb�na� r�p�na� dassan�ya piyar�p�na� k�m�pasa�hit�na� rajan�y�na�, no ca kho dibb�na� sadd�na� sava�ya piyar�p�na� k�m�pasa�hit�na� rajan�y�na�. Uddhamadho tiriya� eka�sabh�vito sam�dhi hoti dibb�na� r�p�na� dassan�ya piyar�p�na� k�m�pasa�hit�na� rajan�y�na�, no ca kho dibb�na� sadd�na� sava�ya piyar�p�na� k�m�pasa�hit�na� rajan�y�na�. So uddhamadho tiriya� eka�sabh�vite sam�dhimhi dibb�na� r�p�na� dassan�ya piyar�p�na� k�m�pasa�hit�na� rajan�y�na�, no ca kho dibb�na� sadd�na� sava�ya piyar�p�na� k�m�pasa�hit�na� rajan�y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dha mah�li bhikkhuno puratthim�ya dis�ya eka�sabh�vito sam�dhi hoti dibb�na� sadd�na� sava�ya piyar�p�na� k�m�pasa�hit�na� rajan�y�na�, no ca kho dibb�na� r�p�na� dassan�ya piyar�p�na� k�m�pasa�hit�na� rajan�y�na�. So puratthim�ya dis�ya eka�sabh�vite sam�dhimbhi dibb�na� sadd�na� sava�ya piyar�p�na� k�m�pasa�hit�na� rajan�y�na�, no ca kho dibb�na� r�p�na� dassan�ya piyar�p�na� k�m�pasa�hit�na� rajan�y�na�. Puratthim�ya dis�ya dibb�ni sadd�ni su�ti piyar�p�ni k�m�pasa�hit�ni rajan�y�ni, no ca kho dibb�ni r�p�ni passati k�m�pasa�hit�ni rajan�y�ni. Ta� kissa hetu? Eva� heta� mah�li hoti bhikkhuno puratthim�ya dis�ya eka�sabh�vite sam�dhimbhi dibb�na� sadd�na� sava�ya piyar�p�na� k�m�pasa�hit�na� rajan�y�na�, no ca kho dibb�na� r�p�na� dassan�ya piyar�p�na� k�m�pasa�hit�na� rajan�y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una ca para� mah�li bhikkhuno dakkhi�ya dis�ya eka�sabh�vito sam�dhi hoti dibb�na� sadd�na� sava�ya piyar�p�na� k�m�pasa�hit�na� rajan�y�na�, no ca kho dibb�na� r�p�na� dassan�ya piyar�p�na� k�m�pasa�hit�na� rajan�y�na�. So dakkhi�ya dis�ya eka�sabh�vite sam�dhimbhi dibb�na� sadd�na� sava�ya piyar�p�na� k�m�pasa�hit�na� rajan�y�na�, no ca kho dibb�na� r�p�na� dassan�ya piyar�p�na� k�m�pasa�hit�na� rajan�y�na�. Dakkhi�ya dis�ya dibb�ni sadd�ni su�ti piyar�p�ni k�m�pasa�hit�ni rajan�y�ni, no ca kho dibb�ni r�p�ni passati k�m�pasa�hit�ni rajan�y�ni. Ta� kissa hetu? Eva� heta� mah�li hoti bhikkhuno dakkhi�ya dis�ya eka�sabh�vite sam�dhimbhi dibb�na� sadd�na� sava�ya piyar�p�na� k�m�pasa�hit�na� rajan�y�na�, no ca kho dibb�na� r�p�na� dassan�ya piyar�p�na� k�m�pasa�hit�na� rajan�y�na�. Puna ca para� mah�li bhikkhuno pacchim�ya dis�ya eka�sabh�vito sam�dhi hoti dibb�na� sadd�na� sava�ya piyar�p�na� k�m�pasa�hit�na� rajan�y�na�, no ca kho dibb�na� r�p�na� dassan�ya piyar�p�na� k�m�pasa�hit�na� rajan�y�na�. So pacchim�ya dis�ya eka�sabh�vite sam�dhimbhi dibb�na� sadd�na� sava�ya piyar�p�na� k�m�pasa�hit�na� rajan�y�na�, no ca kho dibb�na� r�p�na� dassan�ya piyar�p�na� k�m�pasa�hit�na� rajan�y�na�. Pacchim�ya dis�ya dibb�ni sadd�ni su�ti piyar�p�ni k�m�pasa�hit�ni rajan�y�ni, no ca kho dibb�ni r�p�ni passati k�m�pasa�hit�ni rajan�y�ni. Ta� kissa hetu? Eva� heta� mah�li hoti bhikkhuno pacchim�ya dis�ya eka�sabh�vite sam�dhimbhi dibb�na� sadd�na� sava�ya piyar�p�na� k�m�pasa�hit�na� rajan�y�na�, no ca kho dibb�na� r�p�na� dassan�ya piyar�p�na� k�m�pasa�hit�na� rajan�y�na�. Puna ca para� mah�li bhikkhuno uttar�ya dis�ya eka�sabh�vito sam�dhi hoti dibb�na� sadd�na� sava�ya piyar�p�na� k�m�pasa�hit�na� rajan�y�na�, no ca kho dibb�na� r�p�na� dassan�ya piyar�p�na� k�m�pasa�hit�na� rajan�y�na�. So uttar�ya dis�ya eka�sabh�vite sam�dhimbhi dibb�na� sadd�na� sava�ya piyar�p�na� k�m�pasa�hit�na� rajan�y�na�, no ca kho dibb�na� r�p�na� dassan�ya piyar�p�na� k�m�pasa�hit�na� rajan�y�na�. Uttar�ya dis�ya dibb�ni sadd�ni su�ti piyar�p�ni k�m�pasa�hit�ni rajan�y�ni, no ca kho dibb�ni r�p�ni passati k�m�pasa�hit�ni rajan�y�ni. Ta� kissa hetu? Eva� heta� mah�li hoti bhikkhuno uttar�ya dis�ya eka�sabh�vite sam�dhimbhi dibb�na� sadd�na� sava�ya piyar�p�na� k�m�pasa�hit�na� rajan�y�na�, no ca kho dibb�na� r�p�na� dassan�ya piyar�p�na� k�m�pasa�hit�na� rajan�y�na�. Puna ca para� mah�li bhikkhuno uddhamadho tiriya� eka�sabh�vito sam�dhi hoti dibb�na� sadd�na� sava�ya piyar�p�na� k�m�pasa�hit�na� rajan�y�na�, no ca kho dibb�na� r�p�na� dassan�ya piyar�p�na� k�m�pasa�hit�na� rajan�y�na�. So uddhamadho tiriya� eka�sabh�vite sam�dhimbhi dibb�na� sadd�na� sava�ya piyar�p�na� k�m�pasa�hit�na� rajan�y�na�, no ca kho dibb�na� r�p�na� dassan�ya piyar�p�na� k�m�pasa�hit�na� rajan�y�na�. Uddhamadho tiriya� dibb�ni sadd�ni su�ti piyar�p�ni k�m�pasa�hit�ni rajan�y�ni, no ca kho dibb�ni r�p�ni passati k�m�pasa�hit�ni rajan�y�ni. Ta� kissa hetu? Eva� heta� mah�li hoti bhikkhuno uddhamadho tiriya� eka�sabh�vite sam�dhimbhi dibb�na� sadd�na� sava�ya piyar�p�na� k�m�pasa�hit�na� rajan�y�na�, no ca kho dibb�na� r�p�na� dassan�ya piyar�p�na� k�m�pasa�hit�na� rajan�y�na� so dakkhi�ya dis�ya eka�sabh�vito sam�dhi hoti dibb�na� sadd�na� sava�ya piyar�p�na� k�m�pasa�hit�na� rajan�y�na�, no ca kho dibb�na� r�p�na� dassan�ya piyar�p�na� k�m�pasa�hit�na� rajan�y�na�. So dakkhi�ya dis�ya eka�sabh�vite sam�dhimbhi dibb�na� sadd�na� sava�ya piyar�p�na� k�m�pasa�hit�na� rajan�y�na�, no ca kho dibb�na� r�p�na� dassan�ya piyar�p�na� k�m�pasa�hit�na� rajan�y�na�. Dakkhi�ya dis�ya dibb�ni sadd�ni su�ti piyar�p�ni k�m�pasa�hit�ni rajan�y�ni, no ca kho dibb�ni r�p�ni passati k�m�pasa�hit�ni rajan�y�ni. Ta� kissa hetu? Eva� heta� mah�li hoti bhikkhuno dakkhi�ya dis�ya eka�sabh�vite sam�dhimbhi dibb�na� sadd�na� sava�ya piyar�p�na� k�m�pasa�hit�na� rajan�y�na�, no ca kho dibb�na� r�p�na� dassan�ya piyar�p�na� k�m�pasa�hit�na� rajan�y�na�. So pacchim�ya dis�ya eka�sabh�vito sam�dhi hoti dibb�na� sadd�na� sava�ya piyar�p�na� k�m�pasa�hit�na� rajan�y�na�, no ca kho dibb�na� r�p�na� dassan�ya piyar�p�na� k�m�pasa�hit�na� rajan�y�na�. So pacchim�ya dis�ya eka�sabh�vite sam�dhimbhi dibb�na� sadd�na� sava�ya piyar�p�na� k�m�pasa�hit�na� rajan�y�na�, no ca kho dibb�na� r�p�na� dassan�ya piyar�p�na� k�m�pasa�hit�na� rajan�y�na�. Pacchim�ya dis�ya dibb�ni sadd�ni su�ti piyar�p�ni k�m�pasa�hit�ni rajan�y�ni, no ca kho dibb�ni r�p�ni passati k�m�pasa�hit�ni rajan�y�ni. Ta� kissa hetu? Eva� heta� mah�li hoti bhikkhuno pacchim�ya dis�ya eka�sabh�vite sam�dhimbhi dibb�na� sadd�na� sava�ya piyar�p�na� k�m�pasa�hit�na� rajan�y�na�, no ca kho dibb�na� r�p�na� dassan�ya piyar�p�na� k�m�pasa�hit�na� rajan�y�na�. So uttar�ya dis�ya eka�sabh�vito sam�dhi hoti dibb�na� sadd�na� sava�ya piyar�p�na� k�m�pasa�hit�na� rajan�y�na�, no ca kho dibb�na� r�p�na� dassan�ya piyar�p�na� k�m�pasa�hit�na� rajan�y�na�. So uttar�ya dis�ya eka�sabh�vite sam�dhimbhi dibb�na� sadd�na� sava�ya piyar�p�na� k�m�pasa�hit�na� rajan�y�na�, no ca kho dibb�na� r�p�na� dassan�ya piyar�p�na� k�m�pasa�hit�na� rajan�y�na�. Uttar�ya dis�ya dibb�ni sadd�ni su�ti piyar�p�ni k�m�pasa�hit�ni rajan�y�ni, no ca kho dibb�ni r�p�ni passati k�m�pasa�hit�ni rajan�y�ni. Ta� kissa hetu? Eva� heta� mah�li hoti bhikkhuno uttar�ya dis�ya eka�sabh�vite sam�dhimbhi dibb�na� sadd�na� sava�ya piyar�p�na� k�m�pasa�hit�na� rajan�y�na�, no ca kho dibb�na� r�p�na� dassan�ya piyar�p�na� k�m�pasa�hit�na� rajan�y�na�. So uddhamadho tiriya� eka�sabh�vito sam�dhi hoti dibb�na� sadd�na� sava�ya piyar�p�na� k�m�pasa�hit�na� rajan�y�na�, no ca kho dibb�na� r�p�na� dassan�ya piyar�p�na� k�m�pasa�hit�na� rajan�y�na�. So uddhamadho tiriya� eka�sabh�vite sam�dhimbhi dibb�na� sadd�na� sava�ya piyar�p�na� k�m�pasa�hit�na� rajan�y�na�, no ca kho dibb�na� r�p�na� dassan�ya piyar�p�na� k�m�pasa�hit�na� rajan�y�na�. Uddhamadho tiriya� dibb�ni sadd�ni su�ti piyar�p�ni k�m�pasa�hit�ni rajan�y�ni, no ca kho dibb�ni r�p�ni passati k�m�pasa�hit�ni rajan�y�ni. Ta� kissa hetu? Eva� heta� mah�li hoti bhikkhuno dakkhi�ya dis�ya eka�sabh�vito sam�dhi hoti dibb�na� sadd�na� sava�ya piyar�p�na� k�m�pasa�hit�na� rajan�y�na�, no ca kho dibb�na� r�p�na� dassan�ya piyar�p�na� k�m�pasa�hit�na� rajan�y�na�. So dakkhi�ya dis�ya eka�sabh�vite sam�dhimbhi dibb�na� sadd�na� sava�ya piyar�p�na� k�m�pasa�hit�na� rajan�y�na�, no ca kho dibb�na� r�p�na� dassan�ya piyar�p�na� k�m�pasa�hit�na� rajan�y�na�. Dakkhi�ya dis�ya dibb�ni sadd�ni su�ti piyar�p�ni k�m�pasa�hit�ni rajan�y�ni, no ca kho dibb�ni r�p�ni passati k�m�pasa�hit�ni rajan�y�ni. Ta� kissa hetu? Eva� heta� mah�li hoti bhikkhuno dakkhi�ya dis�ya eka�sabh�vite sam�dhimbhi dibb�na� sadd�na� sava�ya piyar�p�na� k�m�pasa�hit�na� rajan�y�na�, no ca kho dibb�na� r�p�na� dassan�ya piyar�p�na� k�m�pasa�hit�na� rajan�y�na�. Eva� heta� mah�li hoti bhikkhuno pacchim�ya dis�ya eka�sabh�vito sam�dhi hoti dibb�na� sadd�na� sava�ya piyar�p�na� k�m�pasa�hit�na� rajan�y�na�, no ca kho dibb�na� r�p�na� dassan�ya piyar�p�na� k�m�pasa�hit�na� rajan�y�na�. So pacchim�ya dis�ya eka�sabh�vite sam�dhimbhi dibb�na� sadd�na� sava�ya piyar�p�na� k�m�pasa�hit�na� rajan�y�na�, no ca kho dibb�na� r�p�na� dassan�ya piyar�p�na� k�m�pasa�hit�na� rajan�y�na�. Pacchim�ya dis�ya dibb�ni sadd�ni su�ti piyar�p�ni k�m�pasa�hit�ni rajan�y�ni, no ca kho dibb�ni r�p�ni passati k�m�pasa�hit�ni rajan�y�ni. Ta� kissa hetu? Eva� heta� mah�li hoti bhikkhuno pacchim�ya dis�ya eka�sabh�vite sam�dhimbhi dibb�na� sadd�na� sava�ya piyar�p�na� k�m�pasa�hit�na� rajan�y�na�, no ca kho dibb�na� r�p�na� dassan�ya piyar�p�na� k�m�pasa�hit�na� rajan�y�na�. Eva� heta� mah�li hoti bhikkhuno uttar�ya dis�ya eka�sabh�vito sam�dhi hoti dibb�na� sadd�na� sava�ya piyar�p�na� k�m�pasa�hit�na� rajan�y�na�, no ca kho dibb�na� r�p�na� dassan�ya piyar�p�na� k�m�pasa�hit�na� rajan�y�na�. So uttar�ya dis�ya eka�sabh�vite sam�dhimbhi dibb�na� sadd�na� sava�ya piyar�p�na� k�m�pasa�hit�na� rajan�y�na�, no ca kho dibb�na� r�p�na� dassan�ya piyar�p�na� k�m�pasa�hit�na� rajan�y�na�. Uttar�ya dis�ya dibb�ni sadd�ni su�ti piyar�p�ni k�m�pasa�hit�ni rajan�y�ni, no ca kho dibb�ni r�p�ni passati k�m�pasa�hit�ni rajan�y�ni. Ta� kissa hetu? Eva� heta� mah�li hoti bhikkhuno uttar�ya dis�ya eka�sabh�vite sam�dhimbhi dibb�na� sadd�na� sava�ya piyar�p�na� k�m�pasa�hit�na� rajan�y�na�, no ca kho dibb�na� r�p�na� dassan�ya piyar�p�na� k�m�pasa�hit�na� rajan�y�na�. Eva� heta� mah�li hoti bhikkhuno uddhamadho tiriya� eka�sabh�vito sam�dhi hoti dibb�na� sadd�na� sava�ya piyar�p�na� k�m�pasa�hit�na� rajan�y�na�, no ca kho dibb�na� r�p�na� dassan�ya piyar�p�na� k�m�pasa�hit�na� rajan�y�na�. So uddhamadho tiriya� eka�sabh�vite sam�dhimbhi dibb�na� sadd�na� sava�ya piyar�p�na� k�m�pasa�hit�na� rajan�y�na�, no ca kho dibb�na� r�p�na� dassan�ya piyar�p�na� k�m�pasa�hit�na� rajan�y�na�. Uddhamadho tiriya� dibb�ni sadd�ni su�ti piyar�p�ni k�m�pasa�hit�ni rajan�y�ni, no ca kho dibb�ni r�p�ni passati k�m�pasa�hit�ni rajan�y�ni. Ta� kissa hetu? Eva� heta� mah�li hoti bhikkhuno uddhamadho tiriya� eka�sabh�vite sam�dhimbhi dibb�na� sadd�na� sava�ya piyar�p�na� k�m�pasa�hit�na� rajan�y�na�, no ca kho dibb�na� r�p�na� dassan�ya piyar�p�na� k�m�pasa�hit�na� rajan�y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dha mah�li bhikkhuno puratthim�ya dis�ya ubhaya�sabh�vito sam�dhi hoti dibb�na�ca r�p�na� dassan�ya piyar�p�na� k�m�pasa�hit�na� rajan�y�na�, [PTS Page 155] [\q 155/]      dibb�na�ca sadd�na� sava�ya piyar�p�na� k�m�pasa�hit�na� rajan�y�na�. So puratthim�ya dis�ya ubhaya�sabh�vite sam�dhimbhi dibb�na�ca r�p�na� dassan�ya piyar�p�na� k�m�pasa�hit�na� rajan�y�na�, dibb�na�ca sadd�na� sava�ya piyar�p�na� k�m�pasa�hit�na� rajan�y�na�. Puratthim�ya dis�ya dibb�ni ca r�p�ni passati piyar�p�ni k�m�pasa�hit�ni rajan�y�ni, dibb�ni ca sadd�ni su�ti piyar�p�ni k�m�pasa�hit�ni rajan�y�ni. Ta� kissa hetu? Eva� heta� mah�li hoti bhikkhuno puratthim�ya dis�ya ubhaya�sabh�vite sam�dhimbhi dibb�na�ca r�p�na� dassan�ya piyar�p�na� k�m�pasa�hit�na� rajan�y�na�, dibb�na�ca sadd�na� sava�ya piyar�p�na� k�m�pasa�hit�na� rajan�y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una ca para� mah�li bhikkhuno dakkhi�ya dis�ya ubhaya�sabh�vito sam�dhi hoti dibb�na�ca r�p�na� dassan�ya piyar�p�na� k�m�pasa�hit�na� rajan�y�na�, dibb�na�ca sadd�na� sava�ya piyar�p�na� k�m�pasa�hit�na� rajan�y�na�. So dakkhi�ya dis�ya ubhaya�sabh�vite sam�dhimbhi dibb�na�ca r�p�na� dassan�ya piyar�p�na� k�m�pasa�hit�na� rajan�y�na�, dibb�na�ca sadd�na� sava�ya piyar�p�na� k�m�pasa�hit�na� rajan�y�na�. Puratthim�ya dis�ya dibb�ni ca r�p�ni passati piyar�p�ni k�m�pasa�hit�ni rajan�y�ni, dibb�ni ca sadd�ni su�ti piyar�p�ni k�m�pasa�hit�ni rajan�y�ni. Ta� kissa hetu? Eva� heta� mah�li hoti bhikkhuno dakkhi�ya dis�ya ubhaya�sabh�vite sam�dhimbhi dibb�na�ca r�p�na� dassan�ya piyar�p�na� k�m�pasa�hit�na� rajan�y�na�, dibb�na�ca sadd�na� sava�ya piyar�p�na� k�m�pasa�hit�na� rajan�y�na�. Puna ca para� mah�li bhikkhuno pacchim�ya dis�ya ubhaya�sabh�vito sam�dhi hoti dibb�na�ca r�p�na� dassan�ya piyar�p�na� k�m�pasa�hit�na� rajan�y�na�, dibb�na�ca sadd�na� sava�ya piyar�p�na� k�m�pasa�hit�na� rajan�y�na�. So pacchim�ya dis�ya ubhaya�sabh�vite sam�dhimbhi dibb�na�ca r�p�na� dassan�ya piyar�p�na� k�m�pasa�hit�na� rajan�y�na�, dibb�na�ca sadd�na� sava�ya piyar�p�na� k�m�pasa�hit�na� rajan�y�na�. Puratthim�ya dis�ya dibb�ni ca r�p�ni passati piyar�p�ni k�m�pasa�hit�ni rajan�y�ni, dibb�ni ca sadd�ni su�ti piyar�p�ni k�m�pasa�hit�ni rajan�y�ni. Ta� kissa hetu? Eva� heta� mah�li hoti bhikkhuno pacchim�ya dis�ya ubhaya�sabh�vite sam�dhimbhi dibb�na�ca r�p�na� dassan�ya piyar�p�na� k�m�pasa�hit�na� rajan�y�na�, dibb�na�ca sadd�na� sava�ya piyar�p�na� k�m�pasa�hit�na� rajan�y�na�. Puna ca para� mah�li bhikkhuno uttar�ya dis�ya ubhaya�sabh�vito sam�dhi hoti dibb�na�ca r�p�na� dassan�ya piyar�p�na� k�m�pasa�hit�na� rajan�y�na�, dibb�na�ca sadd�na� sava�ya piyar�p�na� k�m�pasa�hit�na� rajan�y�na�. So uttar�ya dis�ya ubhaya�sabh�vite sam�dhimbhi dibb�na�ca r�p�na� dassan�ya piyar�p�na� k�m�pasa�hit�na� rajan�y�na�, dibb�na�ca sadd�na� sava�ya piyar�p�na� k�m�pasa�hit�na� rajan�y�na�. Puratthim�ya dis�ya dibb�ni ca r�p�ni passati piyar�p�ni k�m�pasa�hit�ni rajan�y�ni, dibb�ni ca sadd�ni su�ti piyar�p�ni k�m�pasa�hit�ni rajan�y�ni. Ta� kissa hetu? Eva� heta� mah�li hoti bhikkhuno uttar�ya dis�ya ubhaya�sabh�vite sam�dhimbhi dibb�na�ca r�p�na� dassan�ya piyar�p�na� k�m�pasa�hit�na� rajan�y�na�, dibb�na�ca sadd�na� sava�ya piyar�p�na� k�m�pasa�hit�na� rajan�y�na�. Puna ca para� mah�li bhikkhuno uddhamadho tiriya� ubhaya�sabh�vito sam�dhi hoti dibb�na�ca r�p�na� dassan�ya piyar�p�na� k�m�pasa�hit�na� rajan�y�na�, dibb�na�ca sadd�na� sava�ya piyar�p�na� k�m�pasa�hit�na� rajan�y�na�. So uddhamadho tiriya� ubhaya�sabh�vite sam�dhi hoti dibb�na�ca r�p�na� dassan�ya piyar�p�na� k�m�pasa�hit�na� rajan�y�na�, dibb�na�ca sadd�na� sava�ya piyar�p�na� k�m�pasa�hit�na� rajan�y�na�. Puratthim�ya dis�ya dibb�ni ca r�p�ni passati piyar�p�ni k�m�pasa�hit�ni rajan�y�ni, dibb�ni ca sadd�ni su�ti piyar�p�ni k�m�pasa�hit�ni rajan�y�ni. Ta� kissa hetu? Eva� heta� mah�li hoti bhikkhuno uddhamadho tiriya� ubhaya�sabh�vite sam�dhi hoti dibb�na�ca r�p�na� dassan�ya piyar�p�na� k�m�pasa�hit�na� rajan�y�na�, dibb�na�ca sadd�na� sava�ya piyar�p�na� k�m�pasa�hit�na� rajan�y�na�. So dakkhi�ya dis�ya ubhaya�sabh�vito sam�dhi hoti dibb�na�ca r�p�na� dassan�ya piyar�p�na� k�m�pasa�hit�na� rajan�y�na�, dibb�na�ca sadd�na� sava�ya piyar�p�na� k�m�pasa�hit�na� rajan�y�na�. So dakkhi�ya dis�ya ubhaya�sabh�vite sam�dhimbhi dibb�na�ca r�p�na� dassan�ya piyar�p�na� k�m�pasa�hit�na� rajan�y�na�, dibb�na�ca sadd�na� sava�ya piyar�p�na� k�m�pasa�hit�na� rajan�y�na�. Puratthim�ya dis�ya dibb�ni ca r�p�ni passati piyar�p�ni k�m�pasa�hit�ni rajan�y�ni, dibb�ni ca sadd�ni su�ti piyar�p�ni k�m�pasa�hit�ni rajan�y�ni. Ta� kissa hetu? Eva� heta� mah�li hoti bhikkhuno dakkhi�ya dis�ya ubhaya�sabh�vite sam�dhimbhi dibb�na�ca r�p�na� dassan�ya piyar�p�na� k�m�pasa�hit�na� rajan�y�na�, dibb�na�ca sadd�na� sava�ya piyar�p�na� k�m�pasa�hit�na� rajan�y�na�. So pacchim�ya dis�ya ubhaya�sabh�vito sam�dhi hoti dibb�na�ca r�p�na� dassan�ya piyar�p�na� k�m�pasa�hit�na� rajan�y�na�, dibb�na�ca sadd�na� sava�ya piyar�p�na� k�m�pasa�hit�na� rajan�y�na�. So pacchim�ya dis�ya ubhaya�sabh�vite sam�dhimbhi dibb�na�ca r�p�na� dassan�ya piyar�p�na� k�m�pasa�hit�na� rajan�y�na�, dibb�na�ca sadd�na� sava�ya piyar�p�na� k�m�pasa�hit�na� rajan�y�na�. Puratthim�ya dis�ya dibb�ni ca r�p�ni passati piyar�p�ni k�m�pasa�hit�ni rajan�y�ni, dibb�ni ca sadd�ni su�ti piyar�p�ni k�m�pasa�hit�ni rajan�y�ni. Ta� kissa hetu? Eva� heta� mah�li hoti bhikkhuno pacchim�ya dis�ya ubhaya�sabh�vite sam�dhimbhi dibb�na�ca r�p�na� dassan�ya piyar�p�na� k�m�pasa�hit�na� rajan�y�na�, dibb�na�ca sadd�na� sava�ya piyar�p�na� k�m�pasa�hit�na� rajan�y�na�. So uttar�ya dis�ya ubhaya�sabh�vito sam�dhi hoti dibb�na�ca r�p�na� dassan�ya piyar�p�na� k�m�pasa�hit�na� rajan�y�na�, dibb�na�ca sadd�na� sava�ya piyar�p�na� k�m�pasa�hit�na� rajan�y�na�. So uttar�ya dis�ya ubhaya�sabh�vite sam�dhimbhi dibb�na�ca r�p�na� dassan�ya piyar�p�na� k�m�pasa�hit�na� rajan�y�na�, dibb�na�ca sadd�na� sava�ya piyar�p�na� k�m�pasa�hit�na� rajan�y�na�. Puratthim�ya dis�ya dibb�ni ca r�p�ni passati piyar�p�ni k�m�pasa�hit�ni rajan�y�ni, dibb�ni ca sadd�ni su�ti piyar�p�ni k�m�pasa�hit�ni rajan�y�ni. Ta� kissa hetu? Eva� heta� mah�li hoti bhikkhuno uttar�ya dis�ya ubhaya�sabh�vite sam�dhimbhi dibb�na�ca r�p�na� dassan�ya piyar�p�na� k�m�pasa�hit�na� rajan�y�na�, dibb�na�ca sadd�na� sava�ya piyar�p�na� k�m�pasa�hit�na� rajan�y�na�. So uddhamadho tiriya� ubhaya�sabh�vito sam�dhi hoti dibb�na�ca r�p�na� dassan�ya piyar�p�na� k�m�pasa�hit�na� rajan�y�na�, dibb�na�ca sadd�na� sava�ya piyar�p�na� k�m�pasa�hit�na� rajan�y�na�. So uddhamadho tiriya� ubhaya�sabh�vite sam�dhi hoti dibb�na�ca r�p�na� dassan�ya piyar�p�na� k�m�pasa�hit�na� rajan�y�na�, dibb�na�ca sadd�na� sava�ya piyar�p�na� k�m�pasa�hit�na� rajan�y�na�. Puratthim�ya dis�ya dibb�ni ca r�p�ni passati piyar�p�ni k�m�pasa�hit�ni rajan�y�ni, dibb�ni ca sadd�ni su�ti piyar�p�ni k�m�pasa�hit�ni rajan�y�ni. Ta� kissa hetu? Eva� heta� mah�li hoti bhikkhuno uddhamadho tiriya� ubhaya�sabh�vite sam�dhi hoti dibb�na�ca r�p�na� dassan�ya piyar�p�na� k�m�pasa�hit�na� rajan�y�na�, dibb�na�ca sadd�na� sava�ya piyar�p�na� k�m�pasa�hit�na� rajan�y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mah�li hetu aya� paccayo, yena sant�neva sunakkhatto licchaviputto dibb�ni sadd�ni n�ssosi piyar�p�ni k�m�pasa�hit�ni rajan�y�ni no asant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"Et�sa� n�na bhante sam�dhibh�van�na� sacchikiriy�hetu bhikkhu bhagavati brahmacariya� car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Na kho mah�li, et�sa� sam�dhibh�van�na� sacchikiriy�het� [PTS Page 156] [\q 156/]      bhikkh� mayi brahmacariya� caranti. Atthi kho mah�li, a��e'va dhamm� uttaritar� ca pa�tatar� ca yesa� sacchikiriy�hetu bhikkh� mayi brahmacariya� car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Katame pana te bhante dhamm� uttaritar� ca pa�tatar� ca, yesa� sacchikiriy�hetu bhikkh� bhagavati brahmacariya� car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Idha mah�li, bhikkh� ti��a� sa�yojan�na� parikkhay� sot�panno hoti avinip�tadhammo niyato sambodhipar�ya�o. Aya�'pi kho mah�li, dhammo uttaritaro ca pa�tataro ca yassa sacchikiriy�hetu bhikkh� mayi brahmacariya� c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' para� mah�li, bhikkh� ti��a� sa�yojan�na� parikkhay� r�gadosamoh�na� tanutt� sakad�g�m� hoti sakideva ima� loka� �gantv� dukkhassanta� karoti. Ayampi kho mah�li, dhammo uttaritaro ca pa�tataro ca yassa sacchikiriy�hetu bhikkhu mayi brahmacariya� c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'para� mah�li, bhikkhu orambh�giy�na� sa�yojan�na� parikkhay� opap�tiko hoti tattha parinibb�y� an�vattidhammo tasm� lok�. Ayampi kho mah�li, dhammo uttaritaro ca pa�tataro ca yassa sacchikiriy�hetu mayi brahmacariya� c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'para� mah�li, bhikkhu �sav�na� khay� an�sava� cetovimutti� pa���vimutti� di��heva dhamme saya� abhi��� sacchikatv� upasampajja viharati. Ayampi kho mah�li, dhammo uttaritaro ca pa�tataro ca yassa sacchikiriy�hetu bhikkhu mayi brahmacariya� c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te mah�li dhamm� uttaritar� ca pa�tatar� ca yesa� sacchikiriy�hetu bhikkh� mayi brahmacariya� car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"Atthi pana bhante maggo, atthi pa�ipad� etesa� dhamm�na� sacchikiriy�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kho mah�li, atthi pa�ipad�, etesa� dhamm�na� sacchikiriy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[PTS Page 157] [\q 157/]      "katamo pana bhante maggo, katam� pa�ipad�, etesa� dhamm�na� sacchikiriy�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yameva ariyo a��ha�giko maggo, seyyath�da�? Samm�di��hi samm�sa�kappo samm�v�c� samm�kammanto samm��j�vo samm�v�y�mo samm�sati samm�sam�dhi. Aya� kho mah�li maggo aya� pa�ipad�, etesa� sacchikiri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Ekad�ha� mah�li samaya� kosambiya� vihar�mi ghosit�r�me. Atha kho dve pabbajit� ma�isso ca paribb�jako j�liyo ca d�rupattikantev�s� yen�ha� tenupasa�kami�su. Upasa�kamitv� mama saddhi� sammodi�su, sammodan�ya� katha� s�r��ya� v�tis�retv� ekamanta� a��ha�su. Ekamanta� �hit� kho te dve pabbajit� ma� etadavocu�. "Kinnukho �vuso gotama, ta� j�va� ta� sar�ra�? Ud�hu a��a� j�va� a��a� sar�ra?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�vuso su�tha s�dhuka� manasi karotha bh�s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m�vuso"ti kho te dve pabbajit� mama paccassosu�. Aha� etadavoc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Idh�vuso tath�gato loke uppajjati araha� samm�sambuddho vijj�cara�asampanno sugato lokavid� anuttaro purisadammas�rath� satth� devamanuss�na� buddho bhagav�. So ima� loka� sadevaka� sam�raka� sabrahmaka� sassama�abr�hma�i� paja� sadevamanussa� saya� abhi��� sacchikatv� pavedeti. So dhamma� deseti �dikaly��a� majjhekaly��a� pariyos�nakaly��a� s�ttha� sabya�jana� kevalaparipu��a� parisuddha� brahmacariya� pak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(29). Ta� dhamma� su�ti gahapati v� gahapatiputto v� a��atarasmi� v� kule pacc�j�to. So ta� dhamma� sutv� tath�gate saddha� pa�ilabhati. So tena saddh�pa�il�bhena samann�gato iti pa�isa�cikkhati: 'samb�dho ghar�v�so raj�patho1. Abbhok�so pabbajj�. Nayida� sukara� ag�ra� ajjh�vasat� ekantaparipu��a� ekantaparisuddha� sa�khalikhita� brahmacariya� caritu�. Yann�n�ha� kesamassu� oh�retv� k�s�y�ni vatth�ni acch�detv� ag�rasm� anag�riya� pabbajeyy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jopatho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334] [\x 334/]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parena samayena appa� v� bhogakkhandha� pah�ya mahanta� v� bhogakkhandha� pah�ya appa� v� ��tipariva��a� pah�ya mahanta� v� ��tipariva��a� pah�ya kesamassu� oh�retv� k�s�y�ni vatth�ni acch�detv� ag�rasm� anag�riya� pabbajati. So eva� pabbajito sam�no p�timokkhasa�varasa�vuto viharati �c�ragocarasampanno a�umattesu vajjesu bhayadass�v�. Sam�d�ya sikkhati sikkh�padesu k�yakammavac�kammena samann�gato kusalena. Parisuddh�j�vo s�lasampanno indriyesu guttadv�ro bhojane matta��� satisampaja��esu samann�gato santu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(29). Katha�ca �vuso bhikkhu s�lasampanno hoti? Idha mah�r�ja bhikkhu p��tip�ta� pah�ya p��tip�t� pa�ivirato hoti nihitada�o nihitasattho lajj� day�panno. Sabbap��abh�tahit�nukamp� vihara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nn�d�na� pah�ya adinn�d�n� pa�ivirato hoti dinn�d�y� dinnap��ika�kh�. Athenena sucibh�tena attan� virahati. Idampi'ssa hoti s�las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hmacariya� pah�ya brahmac�r� hoti �r�c�r�1 virato methun� g�madhamm�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a� pah�ya mus�v�d� pa�ivirato hoti saccav�d� saccasandho theto2 paccayiko avisa�v�dako lokassa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u�a� v�ca�3 pah�ya pisu�ya v�c�ya pa�ivirato hoti. Ito sutv� na amutra akkh�t� imesa� bhed�ya. Amutra v� sutv� na imesa� akkh�t� am�sa� bhed�ya. Iti bhinn�na� v� sandh�t�, sahit�na� v� anuppad�t�4 samagg�r�mo5 samaggarato samagganandi� samaggakara�i� v�ca� bh�sit�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usa� v�ca�6 pah�ya pharus�ya v�c�ya pa�ivirato hoti. Y� s� v�c� ne ka��asukh� peman�y�7 hadaya�gam� por� bahujanakant� bahuj�naman�p�, tath�r�pa�8 v�ca� bh�sit�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happal�pa� pah�ya samphappal�p� pa�ivirato hoti k�lav�d� bh�tav�d� atthav�d� dhammav�d� vinayav�d�. Nidh�navati� v�ca� bh�sit� hoti k�lena s�padesa� pariyantavati� atthasa�hita�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�c�r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het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isu�v�c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upp�d�t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maggar�m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harus�v�ca�, [PTS.] Sit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emaniy�, machasa�. 8. Evar�pi�. [PTS.] Siti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334] [\x 334/]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(30). B�jag�mabh�tag�masam�rambh�1 pa�ivirato hoti. Ekabhatatiko2 hoti rattuparato3 pa�ivirato4 vik�labhojan�. Naccag�tav�ditavis�kadassan�5 pa�ivirato hoti. M�l�gandhavilepanadh�ra�ama�anavibhusana��h�n� pa�ivirato hoti. Ucc�sayanamah�sayan� pa�ivirato hoti. J�tar�parajatapa�iggaha�6 pa�ivirato hoti. �makaba��apa�iggaha�6 pa�ivirato hoti. �makama�sapa�igaggaha�6 pa�ivirato hoti. Itthikum�rikapa�iggaha�6 pa�ivirato hoti. D�sid�sapa�iggaha�6 pa�ivirato hoti. Aje�akapa�iggaha�6 pa�ivirato hoti. Kukku�as�karapa�iggaha�6 pa�ivirato hoti. Hatthigavassava�av�7 pa�iggaha� pa�ivirato hoti. Khettavatthupa�iggaha� pa�ivirato hoti. D�teyyapahe�a8 gaman�nuyog� pa�ivirato hoti. Kayavikkay� pa�ivirato hoti. Tul�k�aka�sak�am�nak</w:t>
      </w:r>
      <w:r>
        <w:rPr/>
        <w:t>譌</w:t>
      </w:r>
      <w:r>
        <w:rPr/>
        <w:t xml:space="preserve">9 pa�ivirato hoti. Ukko�anava�cananikatis�ci10 yog� pa�ivirato hoti. Chedanavadhabandhanavipar�mosa�lopasahas�kar�11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las�la�12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(31). Yath� v� paneke bhonto sama�abr�hma� saddh�deyy�ni bhojan�ni bhu�jitv� te evar�pa� b�jag�mabh�tag�masam�rambha�13 anuyutt� viharanti, seyyath�da�: m�lab�ja� khandhab�ja� phalub�ja�14 aggab�ja� bijab�jameva15 pa�cama�. Iti v� itievar�p�16 b�jag�mabh�tag�masam�rambh�17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Yath� v� paneke bhonto sama�abr�hma� saddh�deyy�ni bhojan�ni bhu�jitv� te evar�pa� sannidhik�raparibhoga� anuyutt� viharanti, seyyath�da�: annasannidhi� p�nasannidhi� vatthasannidhi� y�nasannidhi� sayanasannidhi� gandhasannidhi� �misasannidhi�. Iti v� iti evar�p� sannidhik�raparibhog� pa�ivirato hoti. Idampi'ssa hoti s�lass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�rabb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ka� bhattik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attupara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rato, the. 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s�k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riggaha�, (sabbatt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Gavassa�, se. Va�av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hi�a, s�mu. Machasa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�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�v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has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��a s�l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m�rabb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Phala�, se. Phalu�, si. T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Bija b�ja� eva. T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Iti evarup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m�rabb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334] [\x 334/]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(33). Yath� v� paneke bhonto sama�abr�hma� saddh�deyy�ni bhojan�ni bhu�jitv� te evar�pa� visukadassana� anuyutt� viharanti, seyyath�da�: nacca� g�ta� v�dita� pekkha� akkh�ta� p��issara� vet�la� kumbhath�na� sobhanaka�1 ca�la� va�sa� dhopanaka�2 hatthiyuddha� assayuddha� mahisayuddha�3 usabhayuddha� ajayuddha� me�ayuddha�4 kukku�ayuddha� va��akayuddha� da�ayuddha� mu��hiyuddha�5 nibbuddha� uyyodhika� balagga� sen�by�ha� a�kadassana�6. Iti v� iti evar�p� vis�kadass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(34). Yath� v� paneke bhonto sama�abr�hma� saddh�deyy�ni bhojan�ni bhu�jitv� te evar�pa� j�tappam�da��h�n�nuyoga� anuyutt� viharanti, seyyath�da�: a��hapada� dasapada� �k�sa� parih�rapatha� sannika� khalika� gha�ika� sal�kahattha� akkha� pa�gac�ra� va�kaka� mokkhacika� ci�gulaka� patt��haka� rathaka� dhanuka� akkharika� manesika� yath�vajja�. Iti v� iti evar�p� j�tappam�da��h�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(35). Yath� v� paneke bhonto sama�abr�hma� saddh�deyy�ni bhojan�ni bhu�jitv� te evar�pa� ucc�sayanamah�sayana� anuyutt� viharanti, seyyath�da�: �dandi� palla�ka� gonaka� cittaka� pa�ika� pa�alika� t�lika� vikatika� uddalomi� ekantalomi� ka��hissa� koseyya� kuttaka� hatthatthara� assatthara� rathatthara� ajinappave�i� k�dalimigapavarapaccatthara�a� sauttaracchada� ubhatolohitak�padh�na�. Iti v� iti evar�p� ucc�sayanamah�say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bhanagaraka�, katthaci. Sobhanakaraka�, [PTS.] Sobhanagharak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hovana�, katthaci. Dhopana�, siti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hi�s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e�ak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�hala potthakesu n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�ka -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334] [\x 334/]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(36). Yath� v� paneke bhonto sama�abr�hma� saddh�deyy�ti bhojan�ni bhu�jitv� te evar�pa� ma�anavibhusana��h�n�nuyoga� anuyutt� viharanti, seyyath�da�: ucch�dana� parimaddana� nah�pana� samb�hana� �d�sa� a�jana� m�l�vilepana� mukhacu��aka�1 mukhalepana�2 hatthabandha� sikh�bandha� da�aka� n��ika� khagga� chatta� citr�p�hana� u�ah�sa� ma�i� v�lav�jani� od�t�ni vatth�ni d�ghadas�ni. Iti v� iti evar�p� ma�anavibhusana��h�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(37). Yath� v� paneke bhonto sama�abr�hma� saddh�deyy�ti bhojan�ni bhu�jitv� te evar�pa� tiracch�nakatha� anuyutt� viharanti, seyyath�da�: r�jakatha� corakatha� mah�mattakatha� sen�katha� bhayakatha� yuddhakatha� annakatha� p�nakatha� vatthakatha� sayanakatha� m�l�katha� gandhakatha� ��tikatha� y�nakatha� g�makatha� nigamakatha� nagarakatha� janapadakatha� itthikatha� purisakatha� (kum�rakatha� kum�rikatha�)3 s�rakatha� visikh�katha� kumbha��h�nakatha� pubbapetakatha� n�nattakatha� lokakkh�yika� samuddakkh�yika� itibhav�bhavakatha�. Iti v� itievar�p�ya tiracch�nakath�y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(38). Yath� v� paneke bhonto sama�abr�hma� saddh�deyy�ni bhojan�ni bhu�jitv� te evar�p� vigg�hikakatha� anuyutt� viharanti, seyyath�da�: "na tva� ima� dhammavinaya� �j�n�si. Aha� ima� dhammavinaya� �j�n�mi. Ki� tva� ima� dhammavinaya� �j�nissasi? Micch�pa�ipanno tvamasi. Ahamasmi samm�pa�ipanno. Sahita� me, asahita� te. Pure vacan�ya� pacch� avaca. Pacch� vacan�ya� pure avaca. �ci��a�4 te vipar�vatta�. �ropito te v�do. Niggah�to tvamasi. Cara v�dappamokkh�ya. Nibbe�hehi v� sace pahos�"ti. Iti v� itievar�p�ya viggahikakath�y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(39). Yath� v� paneke bhonto sama�abr�hma� saddh�deyy�ti bhojan�ni bhu�jitv� te evar�pa� d�teyyapahi�agaman�nuyogamanuyutt� viharanti, seyyath�da�: ra��a� r�jamah�mant�na� khattiy�na� br�hma�na� gahapatik�na� kum�r�na� "idha gaccha. Amutr�gaccha. Ida� hara. Amutra ida� �har�"ti. Iti v� itievar�p� d�teyyapahi�agama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khacu��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ukh�lepan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rammapotthakesuyeva dis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vici��a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334] [\x 334/]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(40). Yath� v� paneke bhonto sama�abr�hma� saddh�deyy�ni bhojan�ni bhu�jitv� te kuhak� ca honti lapak� ca nemittik� ca nippesik� ca l�bhena ca l�bha� nijigi�sit�ro. Iti v� itievar�p� kuhalap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imas�l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(41). Yath� v� paneke bhonto sama�abr�hma� saddh�deyy�ni bhojan�ni bhu�jitv� te evar�p�ya tiracch�navijj�ya micch�j�vena j�vika�1 kappenti, seyyath�da�: a�ga� nimitta� upp�ta�2 supi�a�3 lakkha�a� m�sikacchinna� aggihoma� dabbihoma� thusahoma� ta�ulahoma� sappihema� telahoma� mukhahoma� lohitahoma� a�gavijj� vatthuvijj� khattavijj�4 sivavijj� bh�tavijj� bhurivijj� ahivijj� visavijj� vicchikavijj� m�sikavijj� saku�avijj� v�yasavijj� pakkajjh�na�5 saraparitt�na� migacakk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(42). Yath� v� paneke bhonto sama�abr�hma� saddh�deyy�ni bhojan�ni bhu�jitv� te evar�p�ya tiracch�navijj�ya micch�j�vena j�vika� kappenti, seyyath�da�: ma�ilakkha�a� vatthalakkha�a� da�alakkha�a�6 asikalakkha�a� usulakkha�a� dhanulakkha�a� �vudhalakkha�a�7 itthilakkha�a� purisalakkha�a� kum�ralakkha�a� kum�rilakkha�a� d�salakkha�a� d�silakkha�a� hatthilakkha�a� assalakkha�a� mahisalakkha�a�8 usabhalakkha�a� golakkha�a�9 ajalakkha�a� me�alakkha�a�10 kukku�alakkha�a� va��akalakkha�a� godh�lakkha�a� ka��ik�lakkha�a� kacchapalakkha�a� migalakkha�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(43). Yath� v� paneke bhonto sama�abr�hma� saddh�deyy�ni bhojan�ni bhu�jitv� te evar�p�ya tiracch�navijj�ya micch�j�vena j�vika� kappenti seyyath�da�: ra��a� niyy�na� bhavissati, ra��a� aniyy�na� bhavissati, abbhantar�na� ra��a� upay�na� bhavissati, b�hir�na� ra��a� apay�na� bhavissati, b�hir�na� ra��a� upay�na� bhavissati, abbhantar�na� ra��a� apay�na� bhavissati, abbhantar�na� ra��a� jayo bhavissati, abbhantar�na� ra��a� par�jayo bhavissati. Iti imassa jayo bhavissati. Imassa par�jayo bhavissati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�vit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p�d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pina�, machasa�. Supi�aka�, 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hetta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kkha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a�alakkha�a� satthalakkha�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yudha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Mahi�s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Go�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e�aka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334] [\x 334/]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(44). Yath� v� paneke bhonto sama�abr�hma� saddh�deyy�ni bhojan�ni bhu�jitv� te evar�p�ya tiracch�navijj�ya micch�j�vena j�vika� kappenti. Seyyath�da�: candagg�ho bhavissati. Suriyagg�ho bhavissati. Nakkhattag�ho bhavissati. Candimasuriy�na� pathagamana� bhavissati. Candimasuriy�na� uppathagamana� bhavissati. Nakkhatt�na� pathagamana� bhavissati. Nakkhatt�na� uppathagamana� bhavissati. Ukk�p�to bhavissati. D�s���ho bhavissati. Bh�mic�lo bhavissati. Devadund�bhi bhavissati. Candimasuriyanakkhatt�na� uggamana� ogamana�1 sa�kilesa� vod�na� bhavissati. Eva�vip�ko candagg�ho bhavissati. Eva�vip�ko suriyagg�ho bhavissati. Eva�vip�ko nakkhattagg�ho bhavissati. Eva�vip�ka� candimasuriy�na� pathagamana� bhavissati. Eva�vip�ka� candimasuriy�na� uppathagamana� bhavissati. Eva�vip�ka� nakkhatt�na� pathagamana� bhavissati. Eva�vip�ka� nakkhatt�na� uppathagamana� bhavissati. Eva�vip�ko ukk�p�to bhavissati. Eva�vip�ko dis���ho bhavissati. Eva�vip�ko bhumiv�lo bhavissati. Eva�vip�ko devadund�bhi bhavissati. Eva�vip�ko candimasuriyanakkhatt�na� uggamana� ogamana� sa�kilesa� vod�na� bhavissati. Iti v� 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(45). Yath� v� paneke bhonto sama�abr�hma� saddh�deyy�ni bhojan�ni bhu�jitv� te evar�p�ya tiracch�navijj�ya micch�j�vena j�vika� kappenti. Seyyath�da�: subbu��hik� bhavissati. Dubbu��hik� bhavissati. Subhikkha� bhavissati. Dubbhikkha� bhavissati. Khema� bhavissati. Bhaya� bhavissati. Rogo bhavissati. �rogya� bhavissati. Mudd� ga�an� sa�kh�na� k�veyya� lok�yata�. Iti v� itievar�p�ya tiracch�navijj�ya micch�j�ven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(46). Yath� pana paneke bhonto sama�abr�hma� saddh�deyy�ni bhojan�ni bhu�jitv� te evar�p�ya tiracch�navijj�ya micch�j�vena j�vika� kappenti. Seyyath�da�: �v�hana� viv�hana� sa�vadana� vivadana� sa�kira�a� vikira�a� subhagakara�a� dubbhagakara�a� viruddhagabbhakara�a� jivh�nitthambhana�2 hanusa�hatana� hatth�bhijappana� hanujappana� ka��ajappana� �d�sapa�ha� kum�ripa�ha� devapa�ha� �diccupa��h�na� mahatupa��h�na� abbhujjalana� sirivh�yan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ggamana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Jivh�nitthaddhana�. Bah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334] [\x 334/]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(47). Yath� v� paneke bhonto sama�abr�hma� saddh�deyy�ni bhojan�ni bhu�jitv� te evar�p�ya tiracch�navijj�ya micch�j�vena j�vika� kappenti. Seyyath�da�: santikamma� pa�idhikamma� bh�takamma� bhurikamma� vassakamma� vossakamma� vatthukamma� vatthuparikira�a� �camana� nah�pana� juhana� vamana� virecana� uddhavirecana� adhovirecana� s�savirecana� ka��atela� nettatappana� natthukamma� a�jana� pacca�jana� s�l�kiya� sallakattiya� d�rakatikicch� m�labhesajj�na� anuppad�na� osadh�na� pa�imokkh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(48). Sa kho1 so �vuso bhikkhu eva� s�lasampanno na kutoci bhaya� samanupassati yadida� s�lasa�varato. Seyyath�pi �vuso khattiyo muddh�vasitto2 nihatapacc�mittona kutoci bhaya� samanupassati yadida� paccatthikato, evameva kho �vuso bhikkhu eva� s�lasampanno na kutoci bhaya� samanupassati yadida� s�lasa�varato. So imin� ariyena s�lakkhandhena samann�gato ajjhatta� anavajjasukha� pa�isa�vedeti. Eva� kho �vuso bhikkhu s�la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(49). Katha�ca �vuso bhikkhu indriyesu guttadv�ro hoti? Idha �vuso bhikkhu cakkhun� r�pa� disv� na nimittagg�h� hoti n�nubya�janagg�h�. Yatv�dhikara�amena� cakkhundriya� asa�vuta� viharanta� abhijjh� domanass� p�pak� akusal� dhamm� anvassaveyyu�3 tassa sa�var�ya pa�ipajjati. Rakkhati cakkhundriya� cakkhundriye sa�vara� �pajjati. Sotena sadda� sutv� na nimittagg�h� hoti n�nubya�janagg�h�. Yatv�dhikara�amena� sotendriya� asa�vuta� viharanta� abhijjh� domanass� p�pak� akusal� dhamm� anvassaveyyu� tassa sa�var�ya pa�ipajjati. Rakkhati sotendriya� sotendriye sa�vara� �pajjati. Gh��ena gandha� gh�yitv� na nimittagg�h� hoti n�nubya�janagg�h�. Yatv�dhikara�amena� gh�nindriya� asa�vuta� viharanta� abhijjh� domanass� p�pak� akusal� dhamm� anvassaveyyu� tassa sa�var�ya pa�ipajjati. Rakkhati gh�nindriya� gh�nindriye sa�vara� �pajjati. Jivh�ya rasa� s�yitv� na nimittagg�h� hoti n�nubya�janagg�h�. Yatv�dhikara�amena� jivhindriya� asa�vuta� viharanta� abhijjh� domanass� p�pak� akusal� dhamm� anvassaveyyu�3 tassa sa�var�ya pa�ipajjati. Rakkhati jivhindriya� jivhindriya sa�vara� �pajjati. K�yena pho��habba� phusitv� na nimittagg�h� hoti n�nubya�janagg�h�. Yatv�dhikara�amena� k�yindriya� asa�vuta� viharanta� abhijjh� domanass� p�pak� akusal� dhamm� anvassaveyyu�3 tassa sa�var�ya pa�ipajjati. Rakkhati k�yindriya� k�yindriye sa�vara� �pajjati. Manas� dhamma� vi���ya na nimittagg�h� hoti n�nubya�janagg�h�. Yatv�dhikara�amena� manindriya� asa�vuta� viharanta� abhijjh� domanass� p�pak� akusal� dhamm� anvassaveyyu�3 tassa sa�var�ya pa�ipajjati. Rakkhati manindriya�. Manindriye sa�vara� �pajjati. So imin� ariyena indriyasa�varena samann�gato ajjhatta� aby�sekasukha� pa�isa�vedeti. Eva� kho �vuso bhikkhu indriyesu guttadv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uddh�bhisinto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v�saveyyu�, anv�ssaveyyu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334] [\x 334/]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(50). Katha�ca �vuso bhikkhu satisampaja��ena samann�gato hoti? Idha �vuso bhikkhu abhikkante pa�ikkante sampaj�nak�r� hoti. Alokite milokite sampaj�nak�r� hoti. Sami�jite1 pas�rite sampaj�nak�r� hoti. Sa�gh��ipattac�varadh�ra�e sampaj�nak�r� hoti. Asite p�te kh�yite s�yite sampaj�nak�r� hoti. Ucc�rapass�vakamme sampaj�nak�r� hoti. Gate �hite nisinne sutte j�garite bh�site tu�h�bh�ve sampaj�nak�r� hoti. Eva� kho �vuso bhikkhu satisampaja��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(51). Katha�ca �vuso bhikkhu santu��ho hoti? Idha �vuso bhikkhu santu��ho hoti k�yaparih�riyena c�varena kucchiparih�riyena2 pi�ap�tena. So yena yeneva pakkamati sam�d�yeva pakkamati. Seyyath�pi �vuso pakkh� saku�o yena yeneva �eti sapattabh�ro'va �eti, evameva kho �vuso bhikkhu santu��ho hoti k�yaparih�riyena c�varena kucchiparih�riyena pi�ap�tena. So yena yeneva pakkamati sam�d�yeva pakkamati. Eva� kho �vuso bhikkhu santu��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(52). So imin� ca ariyena s�lakkhandhena3 samann�gato imin� ca ariyena indriyasa�varena samann�gato imin� ca ariyena satisampaja��ena samann�gato im�ya ca ariy�ya santu��hiy� samann�gato vivitta� sen�sana� bhajati ara��a� rukkham�la� pabbata� kandara� giriguha� sus�na� vanapattha� abbhok�sa� pal�lapu�ja�. So pacch�bhatta� pi�ap�tapa�ikkanto nis�dati palla�ka� �bhujitv� uju� k�ya� pa�dh�ya parimukha� sati� upa��hap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(53). So abhijjha� loke pah�ya vigat�bhijjhena cetas� viharati. Abhijjh�ya citta� parisodheti. By�p�dapadosa� pah�ya aby�pannacitto viharati sabbap��abh�tahit�nukampi. By�p�dapados� citta� parisodheti. Thinamiddha� pah�ya vigatathinamiddho viharati �lokasa��� sato sampaj�no. Thinamiddh� citta� parisodheti. Uddhaccakukkucca� pah�ya anuddhato viharati ajjhatta� v�pasannacitto. Uddhaccakukkucc� citta� parisodheti. Vicikiccha� pah�ya ti��avicikiccho viharati akatha�kath� kusalesu dhammesu. Vicikicch�ya citta� parisod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mi�jite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ibh�rikena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min� s�lakkhandhena, 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334] [\x 334/]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(54). Seyyath�pi �vuso puriso i�a� �d�ya kammante payojeyya, tassa te kammant� samijjheyyu�, so y�ni ca por��ni i�am�l�ni t�ni ca byant�kareyya, siy� cassa uttari� avasi��ha� d�rabhara�ya, tassa evamassa: "aha� kho pubbe i�a� �d�ya kammante payojesi�. Tassa me te kammant� samijjhi�su. So ha� y�ni ca pora�ni i�am�l�ni t�ni ca byanti ak�si�. Atthi ca me uttari� avasi��ha� d�rabhara�y�"ti. So tato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(55). Seyyath�pi �vuso puriso �b�dhiko assa dukkhito b��hagil�no, bhatta� cassa nacch�deyya, na cassa k�ye balamatt�, so aparena samayena tamh� �b�dh� mucceyya, bhatta�cassa ch�deyya, siy� cassa k�ye balamatt�, tassa evamassa: "aha� kho pubbe �b�dhiko ahosi� dukkhito b��hagil�no. Bhatta� ca me nacch�desi. Nacassa me �si k�ye balamatt�. So'mhi etarahi tamh� �b�dh� mutto bhatta�ca me ch�deti. Atthi ca me k�ye balamatt�"ti. So tato 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(56). Seyyath�pi �vuso puriso bandhan�g�re baddho assa, so aparena samayena tamh� bandhan�g�r� mucceyya sotthin� abbayena1, na cassa ki�ci bhog�na� vayo, tassa evamassa: "aha� kho pubbe bandhan�g�re baddho ahosi�. So'mhi etarahi tamh� bandhan�g�r� mutto sotthin� abbayena. Natthi ca me ki�ci bhog�na� vayo"ti. So tato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(57). Seyyath�pi �vuso puriso d�so assa anattadh�no par�dh�no na yenak�ma�gamo, so aparena samayena tamh� d�saby� mucceyya att�dh�no apar�dh�no bhujisso yenak�ma�gamo, tassa evamassa: "aha� kho pubbe d�so ahosi� anatt�dh�no par�dh�no na yenak�ma�gamo, so'mhi etarahi tamh� d�saby� mutto att�dh�no apar�dh�no bhujisso yenak�ma�gamo"ti. So tato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yayena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334] [\x 334/]      (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(59). Seyyath�pi �vuso puriso sadhano sabhogo kant�raddh�namagga� pa�ipajjeyya dubbhikkha� sappa�ibhaya�. So aparena samayena ta� kant�ra� nitthareyya, sotthin� g�manta� anup�pu�eyya khema� appa�ibhaya�, tassa evamassa: "aha� kho pubbe sadhano sabhogo kant�raddh�namagga� pa�ipajji� dubbhikkha� sappa�ibhaya�. So'mhi etarahi ta� kant�ra� ti��o sotthin� g�manta� anuppatto khema� appa�ibhaya"nti. So tato nid�na� labhetha p�mojja�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(60). Evameva kho �vuso bhikkhu yath� gu�a� yath� roga� yath� bandhan�g�ra� yath� d�sabya� yath� kant�raddh�namagga� eva� ime pa�ca n�vara�e appah��e attani samanupassati. Seyyath�pi mah�r�ja �na�ya� yath� �rogya� yath� bandhan� mokkha� yath� bhujissa� yath� khemantabh�mi� evameva kho mah�r�ja bhikkhu ime pa�ca n�vara�e pah��e attani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Tassime pa�ca n�vara�e pah��e attani samanupassato p�mojja� j�yati. Pamuditassa p�ti j�yati. P�timanassa k�yo passambhati. Passaddhak�yo sukha� vedeti. Sukhino citta� sam�dh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o vivicceva k�mehi vivicca akusalehi dhammehi savitakka� savic�ra� vivekaja� p�tisukha� pa�hamajjh�na� upasampajja viharati. So imameva k�ya� vivekajena p�tisukhena abhisandeti parisandeti parip�reti parippharati. N�ssa ki�ci sabb�vato k�yassa viveka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dakkho nah�pako v� nah�pakantev�s� v� ka�sath�le nah�n�yacu��ni �kiritv� udakena paripphosaka� paripphosaka� sandeyya. S�ya� nah�n�yapi�i sneh�nugat� snehaparet� santarab�hir� phu�� snehena, na ca pag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�vuso bhikkhu imameva k�ya� vivekajena p�tisukhena abhisandeti parisandeti parip�reti parippharati. N�ssa ki�ci sabb�vato k�yassa viveka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u kho �vuso bhikkhu eva� j�n�ti eva� passati, kalla� nu kho tasseta� vacan�ya ta� j�va� ta� sar�ranti v� a��a� j�va� a��a� sar�ranti v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�vuso bhikkhu eva� j�n�ti eva� passati, kalla� tasseta� vacan�ya ta� j�va� ta� sar�ranti v� a��a� j�va� a��a� sar�ran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paneta� �vuso eva� j�n�mi eva� pass�mi. Atha ca pan�ha� na vad�mi ta� j�va� ta� sar�ranti v� a��a� j�va� a��a� sar�ranti v�ti. 21. Puna ca para� �vuso bhikkhu vitakkavic�r�na� v�pasam� ajjhatta� sampas�dana� cetaso ekodibh�va� avitakka� avic�ra� sam�dhija� p�tisukha� dutiyajjh�na� upasampajja viharati. So imameva k�ya� sam�dhijena p�tisukhena abhisandeti parisandeti parippharati. N�ssa ki�ci sabb�vato k�yassa sam�dhi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eyyath�pi �vuso udakarahado gambh�ro ubbhidodako, tassa nevassa puratthim�ya dis�ya udakassa �yamukha�, na dakkhi�ya dis�ya udakassa �yamukha�, na pacchim�ya dis�ya udakassa �yamukha�, na uttar�ya dis�ya udakassa �yamukha�, devo ca na k�lena k�la� samm� dh�ra� anupaveccheyya, atha kho tamh� ca udakarahad� s�t� v�ridh�r� ubbhijjitv� tameva udakarahada� s�tena v�rin� abhisandeyya parisandeyya parip�reyya paripphareyya, n�ssa ki�ci sabb�vato udakarahadassa v�rin� s�tena apphu�a� assa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�vuso bhikkhu imameva k�ya� sam�dhijena p�tisukhena abhisandeti parisandeti parip�reti parippharati. N�ssa ki�ci sabb�vato k�yassa sam�dhi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Puna ca para� �vuso bhikkhu p�tiy� ca vir�g� upekkhako ca viharati sato sampaj�no sukha�ca k�yena pa�isa�vedeti. Ya� ta� ariy� �cikkhanti: upekkhako satim� sukhavih�r�ti tatiya� jh�na� upasampajja viharati. So imameva k�ya� nipp�tikena sukhena abhisandeti parisandeti parip�reti, parippharati n�ssa ki�ci sabb�vato k�yassa nipp�tikena 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Seyyath�pi �vuso uppaliniya� v� paduminiya� v� pu�ar�kiniya� v� appekacc�ni uppal�ni v� padum�ni v� pu�ar�k�ni v� udake j�t�ni udake sa�vaddh�ni udak�nuggat�ni antonimuggaposini t�ni y�va cagg� y�va ca m�l� s�tena v�rin� abhisann�ni parisann�ni parip�r�ni, paripphu��ni n�ss� ki�ci sabb�vata� uppal�na� v� padum�na� v� pu�ar�k�na� v� s�tena v�rin� apphu�a� 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�vuso bhikkhu imameva k�ya� nipp�tikena sukhena abhisandeti parisandeti parip�reti parippharati. N�ssa ki�ci sabb�vato k�yassa nipp�tikena 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u kho �vuso bhikkhu eva� j�n�ti eva� passati, kalla� nu kho tasseta� vacan�ya 'ta� j�va� ta� sar�ranti' v� 'a��a� j�va� a��a� sar�ranti' v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so �vuso bhikkhu eva� j�n�ti eva� passati, kalla� tasseta� vacan�ya 'ta� j�va� ta� sar�ranti' v� 'a��a� j�va� a��a� sar�ranti'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paneta� �vuso eva� j�n�mi eva� pass�mi. Atha ca pan�ha� na vad�mi 'ta� j�va� ta� sar�ranti' v� 'a��a� j�va� a��a� sar�ranti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Puna ca para� bhikkhu �vuso bhikkhu sukhassa ca pah�n� dukkhassa ca pah�n� pubbeva somanassadomanass�na� atthagam� adukkhamasukha� upekkh�satip�risuddhi� [PTS Page 158] [\q 158/]      catuttha� jh�na� upasampajja viharati. So imameva k�ya� parisuddhena cetas� pariyod�tena pharitv� nisinno hoti. N�ssa ki�ci sabb�vato k�yassa parisuddhena cetas� pariyod�t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puriso od�tena vatthena sas�sa� p�rupitv� nisinno assa, n�ssa ki�ci sabb�vato k�yassa od�tena vatthena apphu�a� assa, evameva kho �vuso bhikkhu imameva k�ya� parisuddhena cetas� pariyod�tena pharitv� nisinno hoti. N�ssa ki�ci sabb�vato k�yassa parisuddhena cetas� pariyod�t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u kho �vuso bhikkhu eva� j�n�ti eva� passati, kalla� nu kho tasseta� vacan�ya 'ta� j�va� ta� sar�ranti' v� 'a��a� j�va� a��a� sar�ranti' v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so �vuso bhikkhu eva� j�n�ti eva� passati, kalla� nu kho tasseta� vacan�ya 'ta� j�va� ta� sar�ranti' v� 'a��a� j�va� a��a� sar�ranti'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paneta� �vuso eva� j�n�mi eva� pass�mi. Atha ca pan�ha� na vad�mi 'ta� j�va� ta� sar�ranti'v� 'a��a� j�va� a��a� sar�ranti'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Puna ca para� �vuso bhikkhu eva� sam�hite citte parisuddhe pariyod�te ana�ga�e vigatupakkilese mudubh�te kammaniye �hite �ne�jappatte ���adassan�ya citta� abhin�harati abhininn�meti. So eva� paj�n�ti: "aya� kho me k�yo r�p� c�tummah�bh�tiko m�t�pettikasambhavo odanakumm�s�pacayo aniccucch�danaparimaddanabhedaviddha�sanadhammo. Ida� ca pana me vi����a� ettha sita� ettha pa�ibaddha'nti. Seyyath�pi �vuso ma�i ve�uriyo subho j�tim� a��ha�so suparikammakato accho vippasanno an�vilo sabb�k�rasampanno, tatra'ssa sutta� �vuta� n�la� v� p�ta� v� lohita� v� od�ta� v� pa�usutta� v�. Tamena� cakkhum� puriso hatthe karitv� paccavekkheyya "aya� kho ma�i ve�uriyo subho j�tim� a��ha�so suparikammakato, accho vippasanno an�vilo sabb�k�rasampanno. Tatirada� sutta� �vuta� n�la� v� p�ta� v� lohita� v� od�ta� v� pa�usutta� v�"ti. Evameva kho �vuso bhikkhu eva� sam�hite citte parisuddhe pariyod�te ana�ga�e vigat�pakkilese mudubh�te kammaniye �hite �ne�jappatte ���adassan�ya citta� abhin�harati abhininn�meti. So eva� paj�n�ti aya� kho me k�yo r�p� c�tummah�bh�tiko m�t�pettikasambhavo odanakumm�s�pacayo aniccucch�danaparimaddanabhedanaviddha�sanadhammo. Ida� ca pana me vi����a� ettha sita� ettha pa�ibadd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u kho �vuso bhikkhu eva� paj�n�ti eva� passati, kallannu kho tasseta� vacan�ya 'ta� j�va� ta� sar�ranti'v� 'a��a� j�va� a��a� sar�ranti' v�"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so �vuso bhikkhu eva� j�n�ti eva� passati, kalla� tasseta� vacan�ya 'ta� j�va� ta� sar�ranti' v� 'a��a� j�va� a��a� sar�ranti'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paneta� �vuso eva� j�n�mi eva� pass�mi. Atha ca pan�ha� na vad�mi 'ta� j�va� ta� sar�ranti'v� 'a��a� j�va� a��a� sar�ranti'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Puna ca para� �vuso eva� sam�hite citte parisuddhe pariyod�te ana�ga�e vigat�pakkilese mudubh�te kammaniye �hite �ne�jappatte manomaya� k�ya� abhinimminan�ya citta� abhin�harati abhininn�meti. So imamh� k�y� a��a� k�ya� abhinimmin�ti r�pi� manomaya� sabba�gapacca�gi� ah�nindriy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puriso mu�jamh� isika� pabb�heyya. Tassa evamassa: aya� mu�jo aya� isik� a��o mu�jo a��� isik� mu�jamh�tveva isik� pabb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v� pana �vuso puriso asi� kosiy� pabb�heyya. Tassa evamassa: "aya� asi aya� kosi, a��o asi a��� kosi, kosiy�tveva asi pabb��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v� pana �vuso puriso aha� kara� uddhareyya. Tassa evamassa: "aya� ahi aya� kara�o, a��o ahi a��o kara�o, kara�tveva ahi ubbh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�vuso bhikkhu eva� sam�hite citte parisuddhe pariyod�te ana�ga�e vigat�pakkilese mudrabh�te kammaniye �hite �ne�jappatte manomaya� k�ya� abhinimminan�ya citta� abhin�harati abhininn�meti. So imamh� k�y� a��a� k�ya� abhinimmin�ti r�pi� manomaya� sabba�gapacca�gi� ah�n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u kho �vuso bhikkhu eva� j�n�ti eva� passati, kallannu kho tasseta� vacan�ya 'ta� j�va� ta� sar�ranti' v� 'a��a� j�va� a��a� sar�ranti' 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so �vuso bhikkhu eva� j�n�ti eva� passati, kalla� tasseta� vacan�ya 'ta� j�va� ta� sar�ranti'v� 'a��a� j�va� a��a� sar�ranti'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paneta� �vuso eva� j�n�mi eva� pass�mi. Atha ca pan�ha� na vad�mi 'ta� j�va� ta� sar�ranti'v� 'a��a� j�va� a��a� sar�ranti'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Puna ca para� �vuso bhikkhu eva� sam�hite citte parisuddhe pariyod�te ana�ga�e vigat�pakkilese mudubh�te kammaniye �hite �ne�jappatte iddhividh�ya citta� abhin�harati abhininn�meti. So anekavihita� iddhividha� paccanubhoti: eko'pi hutv� bahudh� hoti bahudh�pi hutv� eko hoti, �v�bh�va� tirobh�va� tiroku��a� tirop�k�ra� tiropabbata� asajjam�no gacchati seyyath�pi �k�se, pa�haviy�'pi ummujjanimujja� karoti seyyath�pi udake, udake'pi abhijjam�ne gacchati seyyath�pi pa�haviya�, �k�se'pi palla�kena kamati seyyath�'pi pakkhi saku�o. Ime'pi candimasuriye eva�mahiddhike eva�mah�nubh�ve p��in� par�masati parimajjati. Y�va brahmalok�pi k�yena vasa� 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dakkho kumbhak�ro v� kumbhak�rantev�s� v� suparikammakat�ya mattik�ya ya� yadeva bh�janavikati� �ka�kheyya ta� tadeva kareyya abhinipph�deyya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v� pana mah�r�ja dakkho dantak�ro v� dantak�rantev�s� v� suparikammakatasmi� dantasmi� ya� yadeva dantavikati� �ka�kheyya ta� tadeva kareyya abhinipph�deyya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v� pana �vuso dakkho suva��ak�ro v� suva��ak�rantev�s� v� suparikammakatasmi� suva��asmi� ya� yadeva suva��avikati� �ka�kheyya ta� tadeva kareyya abhinipph�deyya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�vuso bhikkhu eva� sam�hite citte parisuddhe pariyod�te ana�ga�e vigat�pakkilese mudubh�te kammaniye �hite �ne�jappatte iddhividh�ya citta� abhin�harati abhininn�meti. So anekavihita� iddhividha� paccanubhoti: eko'pi hutv� bahudh� hoti. Bahudh�'pi hutv� eko hoti. �v�bh�va� tirobh�va� tiroku��a� tirop�k�ra� tiropabbata� asajjam�no gacchati seyyath�pi �k�se. Pa�haviy�'pi ummujjanimujja� karoti seyyath�pi udake. Udake'pi abhijjam�ne gacchati seyyath�pi pa�haviya�. �k�se'pi palla�kena kamati seyyath�pi pakkhi saku�o. Ime'pi candimasuriye eva�mahiddhike eva�mah�nubh�ve p��in� par�masati parimajjati. Y�va brahmalok�'pi k�yena vasa� 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u kho �vuso bhikkhu eva� j�n�ti eva� passati, kallannu kho tasseta� vacan�ya 'ta� j�va� ta� sar�ranti'v� 'a��a� j�va� a��a� sar�ranti'v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so �vuso bhikkhu eva� j�n�ti eva� passati, kalla� tasseta� vacan�ya 'ta� j�va� ta� sar�ranti' v� 'a��a� j�va� a��a� sar�ranti'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paneta� �vuso eva� j�n�mi eva� pass�mi. Atha ca pan�ha� na vad�mi 'ta� j�va� ta� sar�ranti'v� 'a��a� j�va� a��a� sar�ranti'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Puna ca para� �vuso bhikkhu eva� sam�hite citte parisuddhe pariyod�te ana�ga�e vigat�pakkilese mudubh�te kammaniye �hite �ne�jappatte dibb�ya sotadh�tuy� citta� abhin�harati abhininn�meti. So dibb�ya sotadh�tuy� visuddh�ya atikkantam�nusik�ya ubho sadde su�ti dibbe ca m�nuse ca ye d�re santik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puriso addh�namaggapa�ipanno, so su�eyya bherisaddampi mudi�gasaddampi sa�khapa�avade�imasaddampi, tassa evamassa: bherisaddo iti'pi mudi�gasaddo iti'pi sa�khapa�avade�imasaddo iti'pi. Evameva kho �vuso bhikkhu eva� sam�hite citte parisuddhe pariyod�te ana�ga�e vigat�pakkilese mudubh�te kammaniye �hite �ne�jappatte dibb�ya sotadh�tuy� citta� abhin�harati abhininn�meti. So dibb�ya sotadh�tuy� visuddh�ya atikkantam�nusik�ya ubho sadde su�ti dibbe ca m�nuse ca ye d�re santik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u kho �vuso bhikkhu eva� j�n�ti eva� passati, kallannu kho tasseta� vacan�ya 'ta� j�va� ta� sar�ranti'v� 'a��a� j�va� a��a� sar�ranti'v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so �vuso bhikkhu eva� j�n�ti eva� passati, kalla� tasseta� vacan�ya 'ta� j�va� ta� sar�ranti' v� 'a��a� j�va� a��a� sar�ranti'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paneta� �vuso eva� j�n�mi eva� pass�mi. Atha ca pan�ha� na vad�mi 'ta� j�va� ta� sar�ranti'v� 'a��a� j�va� a��a� sar�ranti'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Puna ca para� �vuso bhikkhu eva� sam�hite citte parisuddhe pariyod�te ana�ga�e vigat�pakkilese mudubh�te kammaniye �hite �ne�jappatte cetopariya���ya citta� abhin�harati abhininn�meti. So parasatt�na� parapuggal�na� cetas� ceto paricca paj�n�ti: "sar�ga� v� citta� sar�ga� cittanti paj�n�ti. V�tar�ga� v� citta� v�tar�ga� cittanti paj�n�ti. Sadosa� v� citta� sadosa� cittanti paj�n�ti. V�tadosa� v� citta� v�tadosa� cittanti paj�n�ti. Samoha� v� citta� samoha� cittanti paj�n�ti. V�tamoha� v� citta� v�tamoha� cittanti paj�n�ti. Sa�khitta� v� citta� sa�khitta� cittanti paj�n�ti. Vikkhitta� v� citta� vikkhitta� cittanti paj�n�ti. Mahaggata� v� citta� mahaggata� cittanti paj�n�ti. Amahaggata� v� citta� amahaggata� cittanti paj�n�ti. Sauttara� v� citta� sauttara� cittanti paj�n�ti. Anuttara� v� citta� anuttara� cittanti paj�n�ti. Sam�hita� v� citta� sam�hita� cittanti paj�n�ti. Asam�hita� v� citta� asam�hita� cittanti paj�n�ti. Vimutta� v� citta� vimutta� cittanti paj�n�ti. Avimutta� v� citta� avimutta� cittan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itthi v� puriso v� daharo v� yuv� ma�anakaj�tiko �d�se v� parisuddhe pariyod�te acche v� udakapatte saka� mukhanimitta� paccavekkham�no saka�ika� v� saka�ikanti j�neyya, aka�ika� v� aka�ikanti j�neyya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�vuso bhikkhu eva� sam�hite citte parisuddhe pariyod�te ana�ga�e vigat�pakkilese mudubh�te kammaniye �hite �ne�jappatte cetopariya���ya citta� abhin�harati abhininn�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rasatt�na� parapuggal�na� cetas� ceto paricca paj�n�ti: sar�ga� v� citta� sar�ga� cittanti paj�n�ti v�tar�ga� v� citta� v�tar�ga� cittanti paj�n�ti. Sadosa� v� citta� sadosa� cittanti paj�n�ti v�tadosa� v� citta� v�tadosa� cittanti paj�n�ti. Samoha� v� citta� samoha� cittanti paj�n�ti v�tamoha� v� citta� v�tamoha� cittanti paj�n�ti. Sa�khitta� v� citta� sa�khitta� cittanti paj�n�ti. Vikkhitta� v� citta� vikkhitta� cittanti paj�n�ti. Mahaggata� v� citta� mahaggata� cittanti paj�n�ti amahaggata� v� citta� amahaggata� cittanti paj�n�ti. Sauttara� v� citta� sauttara� cittanti paj�n�ti*. Anuttara� v� citta� anuttara� cittanti paj�n�ti. Sam�hita� v� citta� sam�hita� cittanti paj�n�ti asam�hita� v� citta� asam�hita� cittanti paj�n�ti. Vimutta� v� citta� vimutta� cittanti paj�n�ti avimutta� v� citta� avimutta� cittan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u kho �vuso bhikkhu eva� j�n�ti eva� passati, kallannu kho tasseta� vacan�ya 'ta� j�va� ta� sar�ranti'v� 'a��a� j�va� a��a� sar�ranti'v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so �vuso bhikkhu eva� j�n�ti eva� passati, kalla� tasseta� vacan�ya 'ta� j�va� ta� sar�ranti' v� 'a��a� j�va� a��a� sar�ranti'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paneta� �vuso eva� j�n�mi eva� pass�mi. Atha ca pan�ha� na vad�mi 'ta� j�va� ta� sar�ranti'v� 'a��a� j�va� a��a� sar�ranti'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Puna ca para� �vuso bhikkhu eva� sam�hite citte parisuddhe pariyod�te ana�ga�e vigat�pakkilese mudubh�te kammaniye �hite �ne�jappatte pubbeniv�s�nussati���ya citta� abhin�harati abhininn�meti. So anekavihita� pubbeniv�sa� anussarati seyyath�da�: ekampi j�ti� dve'pi j�tiyo tisso'pi j�tiyo catasso'pi j�tiyo pa�ca'pi j�tiyo dasa'pi j�tiyo v�sampi j�tiyo ti�sampi j�tiyo catt�r�sampi j�tiyo j�tisatampi j�tisahassampi j�tisatasahassampi aneke'pi sa�va��akappe aneke'pi viva��akappe aneke'pi sa�va��aviva��akappe amutr�si� evann�mo eva�gotto eva�va��o evam�h�ro eva� sukhadukkhapa�isa�ved� evam�yupariyanto. So tato cuto amutra upap�di� tatr�p�si� evann�mo eva�gotto eva�va��o evam�h�ro eva�sukhadukkhapa�isa�ved� evam�yupariyanto. So tato cuto idh�papanno'ti. Iti s�k�ra� sauddesa� anekavihita� pubbeniv�sa� a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u kho �vuso bhikkhu eva� j�n�ti eva� passati, kallannu kho tasseta� vacan�ya 'ta� j�va� ta� sar�ranti'v� 'a��a� j�va� a��a� sar�ranti'v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so �vuso bhikkhu eva� j�n�ti eva� passati, kalla� tasseta� vacan�ya 'ta� j�va� ta� sar�ranti' v� 'a��a� j�va� a��a� sar�ranti'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paneta� �vuso eva� j�n�mi eva� pass�mi. Atha ca pan�ha� na vad�mi 'ta� j�va� ta� sar�ranti'v� 'a��a� j�va� a��a� sar�ranti'v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Puna ca para� �vuso bhikkhu eva� sam�hite citte parisuddhe pariyod�te ana�ga�e vigat�pakkilese mudubh�te kammaniye �hite �ne�jappatte satt�na� cut�pap�ta���ya citta� abhin�harati abhininn�meti. So dibbena cakkhun� visuddhena atikkantam�nusakena satte passati cavam�ne upapajjam�ne h�ne pa�te suva��e dubba��e sugate duggate yath�kamm�page satte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pabbatasa�khepe udakarahado accho vippasanno an�vilo, tattha cakkhum� puriso t�re �hito passeyya sippisambukampi sakkharaka�halampi macchagumbampi carantampi ti��hantampi, tassa evamassa: aya� kho udakarahado accho vippasanno an�vilo, tatrime sippisambuk�'pi sakkharaka�hal�'pi macchagumb�'pi caranti'pi ti��hanti'p�ti, evameva kho �vuso bhikkhu sam�hite citte parisuddhe pariyod�te ana�ga�e vigat�pakkilese mudubh�te kammaniye �hite �ne�jappatte �sav�na� khaya���ya citta� abhin�harati abhininn�meti so ida� dukkhanti yath�bh�ta� paj�n�ti. Aya� dukkhasamudayoti yath�bh�ta� paj�n�ti. Aya� dukkhanirodhoti yath�bh�ta� paj�n�ti. Aya� dukkhanirodhag�min�pa�ipad�'ti yath�bh�ta� paj�n�ti. Ime �sav�'ti yath�bh�ta� paj�n�ti. Aya� �savasamudayo'ti yath�bh�ta� paj�n�ti. Aya� �savanirodho'ti yath�bh�ta� paj�n�ti. Aya� �savanirodhag�min�pa�ipad�'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�vuso bhikkhu eva� sam�hite citte parisuddhe pariyod�te ana�ga�e vigat�pakkilese mudubh�te kammaniye �hite �ne�jappatte �sav�na� khaya���ya citta� abhin�harati abhininn�meti. So ida� dukkhanti yath�bh�ta� paj�n�ti. Aya� dukkhasamudayo'ti yath�bh�ta� paj�n�ti. Aya� dukkhanirodho'ti yath�bh�ta� paj�n�ti. Aya� dukkhanirodhag�min�pa�ipad�'ti yath�bh�ta� paj�n�ti. Ime �sav�'ti yath�bh�ta� paj�n�ti. Aya� �savanirodho'ti yath�bh�ta� paj�n�ti. Aya� �savanirodhag�min�pa�ipad�'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eva� j�nato eva� passato k�m�sav�'pi citta� vimuccati. Bhav�sav�'pi citta� vimuccati. Avijj�sav�'pi citta� vimuccati. Vimuttasmi� vimuttamiti ���a� hoti. 'Kh�� j�ti, vusita� brahmacariya�, kata� kara�ya�, n�para� itthattay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Yo kho �vuso bhikkhu eva� j�n�ti eva� passati, kallannu kho tasseta� vacan�ya 'ta� j�va� ta� sar�ranti'v� 'a��a� j�va� a��a� sar�ranti'v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so �vuso bhikkhu eva� j�n�ti eva� passati, kalla� tasseta� vacan�ya 'ta� j�va� ta� sar�ranti' v� 'a��a� j�va� a��a� sar�ranti'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kho paneta� �vuso eva� j�n�mi eva� pass�mi. Atha ca pan�ha� na vad�mi 'ta� j�va� ta� sar�ranti'v� 'a��a� j�va� a��a� sar�ranti'v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Idamavoca bhagav�. Attamano o��haddho licchav� bhagavato bh�sita� abhinan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l�sutta� ni��hita� ch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[PTS Page 159] [\q 159/]      j�liya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kosambiya� viharati ghosit�r�me. Tena kho pana samayena dve pabbajit� ma�isso ca paribb�jako j�liyo ca d�rupattikantev�s� yena bhagav� tenupasa�kami�su. Upasa�kamitv� bhagavat� saddhi� sammodi�su. Sammodan�ya� katha� s�r��ya� v�tis�retv� ekamanta� a��ha�su. Ekamanta� �hit� kho te dve pabbajit� bhagavanta� etadavocu�: "kinnu kho �vuso gotama ta� j�va� ta� sar�ra�? Ud�hu a��a� j�va� a��a� sar�ra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na h�vuso su�tha. S�dhuka� manasi karotha. Bh�siss�m�'ti. 'Evam�vuso'ti kho te dve pabbajit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(28). Idh�vuso tath�gato loke uppajjati araha� samm�sambuddho vijj�cara�asampanno sugato lokavid� anuttaro purisadammas�rath� satth� devamanuss�na� buddho bhagav�. So ima� loka� sadevaka� sam�raka� sabrahmaka� sassama�abr�hma�i� paja� sadevamanussa� saya� abhi��� sacchikatv� pavedeti. So dhamma� deseti �dikaly��a� majjhekaly��a� pariyos�nakaly��a� s�ttha� sabya�jana� kevalaparipu��a� parisuddha�. Brahmacariya� pak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(29). Ta� dhamma� su�ti gahapati v� gahapatiputto v� a��atarasmi� v� kule pacc�j�to. So ta� dhamma� sutv� tath�gate saddha� pa�ilabhati. So tena saddh�pa�il�bhena samann�gato iti pa�isa�cikkhati: 'samb�dho ghar�vaso raj�patho1. Abbhok�so pabbajj�. Nayida� sukara� ag�ra� ajjh�vasat� ekantaparipu��a� ekantaparisuddha� sa�khalikhita� brahmacariya� caritu�. Yann�n�ha� kesamassu� oh�retv� k�s�y�ni vatth�ni acch�detv� ag�rasm� anag�riya� pabbajeyy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jopatho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348] [\x 348/]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parena samayena appa� v� bhogakkhandha� pah�ya mahanta� v� bhogakkhandha� pah�ya appa� v� ��tipariva��a� pah�ya mahanta� v� ��tipariva��a� kesamassu� oh�retv� k�s�yati vatth�ni acch�detv� ag�rasm� anag�riya� pabbajati. So eva� pabbajito sam�no p�timokkhasa�varasa�vuto viharati �c�ragocarasampanno a�umattesu vajjesu bhayadass�v�. Sam�d�ya sikkhati sikkh�padesu k�yakammavac�kammena samann�gato kusalena. Parisuddh�j�vo s�lasampanno indriyesu guttadv�ro bhojane matta��� satisampaja��esu samann�gato sattu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(29). Katha�ca �vuso bhikkhu s�lasampanno hoti? Idha �vuso bhikkhu p��tip�ta� pah�ya p��tip�t� pa�ivirato hoti nihitada�o nihitasattho lajj� day�panno. Sabbap��abhuhit�nukampi vihara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nn�d�na� pah�ya adinn�d�n� pa�ivirato hoti dinn�d�y� dinnap��ika�kh�. Athenena sucibh�tena attan� virahati. Idampi'ssa hoti s�las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hmacariya� pah�ya brahmac�r� hoti �r�c�r�1 virato methun� g�madhamm�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a� pah�ya mus�v�d� pa�ivirato hoti saccav�d� saccasandho theto2 paccayiko avisa�v�dako lokassa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u�a� v�ca�3 pah�ya pisu�ya v�c�ya pa�ivirato hoti. Ito sutv� na amutra akkh�t� imesa� bhed�ya. Amutra v� sutv� na imesa� akkh�t� am�sa� bhed�ya. Iti bhinn�na� v� sandh�t�, sahit�na� v� anuppad�t�4 samagg�r�mo5 samaggarato samagganandi� samaggakara�i� v�ca� bh�sit�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usa� v�ca�6 pah�ya pharus�ya v�c�ya pa�ivirato hoti. Y� s� v�c� ne ka��asukh� peman�y�7 hadaya�gam� por� bahujanakant� bahuj�naman�p�, tath�r�pa�8 v�ca� bh�sit�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happal�pa� pah�ya samphappal�p� pa�ivirato hoti k�lav�d� bh�tav�d� atthav�d� dhammav�d� vinayav�d�. Nidh�navati� v�ca� bh�sit� hoti k�lena s�padesa� pariyantavati� atthasa�hita�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�c�r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het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isu�v�c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upp�d�t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maggar�m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harus�v�ca�, [PTS.] Sit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emaniy�, machasa�. 8. Evar�pi�. [PTS.] Siti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348] [\x 348/]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(30). B�jag�mabh�tag�masam�rambh�1 pa�ivirato hoti. Ekabhatatiko2 hoti rattuparato3 pa�ivirato4 vik�labhojan�. Naccag�tav�ditavis�kadassan�5 pa�ivirato hoti. M�l�gandhavilepanadh�ra�ama�anavibhusana��h�n� pa�ivirato hoti. Ucc�sayanamah�sayan� pa�ivirato hoti. J�tar�parajatapa�iggaha�6 pa�ivirato hoti. �makaba��apa�iggaha�6 pa�ivirato hoti. �makama�sapa�igaggaha�6 pa�ivirato hoti. Itthikum�rikapa�iggaha�6 pa�ivirato hoti. D�sid�sapa�iggaha�6 pa�ivirato hoti. Aje�akapa�iggaha�6 pa�ivirato hoti. Kukku�as�karapa�iggaha�6 pa�ivirato hoti. Hatthigavassava�av�7 pa�iggaha� pa�ivirato hoti. Khettavatthupa�iggaha� pa�ivirato hoti. D�teyyapahe�a8 gaman�nuyog� pa�ivirato hoti. Kayavikkay� pa�ivirato hoti. Tul�k�aka�sak�am�nak</w:t>
      </w:r>
      <w:r>
        <w:rPr/>
        <w:t>譌</w:t>
      </w:r>
      <w:r>
        <w:rPr/>
        <w:t xml:space="preserve">9 pa�ivirato hoti. Ukko�anava�cananikatis�ci10 yog� pa�ivirato hoti. Chedanavadhabandhanavipar�mosa�lopasahas�kar�11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las�la�12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(31). Yath� v� paneke bhonto sama�abr�hma� saddh�deyy�ni bhojan�ni bhu�jitv� te evar�pa� b�jag�mabh�tag�masam�rambha�13 anuyutt� viharanti, seyyath�da�: m�lab�ja� khandhab�ja� phalub�ja�14 aggab�ja� bijab�jameva15 pa�cama�. Iti v� itievar�p�16 b�jag�mabh�tag�masam�rambh�17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(32). Yath� v� paneke bhonto sama�abr�hma� saddh�deyy�ni bhojan�ni bhu�jitv� te evar�pa� sannidhik�raparibhoga� anuyutt� viharanti, seyyath�da�: annasannidhi� p�nasannidhi� vatthasannidhi� y�nasannidhi� sayanasannidhi� gandhasannidhi� �misasannidhi�. Iti v� iti evar�p� sannidhik�raparibhog� pa�ivirato hoti. Idampi'ssa hoti s�lass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�rabb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ka� bhattik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attupara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rato, the. 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s�k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riggaha�, (sabbatt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Gavassa�, se. Va�av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hi�a, s�mu. Machasa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�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�v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has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��a s�l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m�rabb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Phala�, se. Phalu�, si. T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Bija b�ja� eva. T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Iti evarup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m�rabb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348] [\x 348/]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(33). Yath� v� paneke bhonto sama�abr�hma� saddh�deyy�ni bhojan�ni bhu�jitv� te evar�pa� visukadassana� anuyutt� viharanti, seyyath�da�: nacca� g�ta� v�dita� pekkha� akkh�ta� p��issara� vet�la� kumbhath�na� sobhanaka�1 ca�la� va�sa� dhopanaka�2 hatthiyuddha� assayuddha� mahisayuddha�3 usabhayuddha� ajayuddha� me�ayuddha�4 kukku�ayuddha� va��akayuddha� da�ayuddha� mu��hiyuddha�5 nibbuddha� uyyodhika� balagga� sen�by�ha� a�kadassana�6. Iti v� iti evar�p� vis�kadass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(34). Yath� v� paneke bhonto sama�abr�hma� saddh�deyy�ni bhojan�ni bhu�jitv� te evar�pa� j�tappam�da��h�n�nuyoga� anuyutt� viharanti, seyyath�da�: a��hapada� dasapada� �k�sa� parih�rapatha� sannika� khalika� gha�ika� sal�kahattha� akkha� pa�gac�ra� va�kaka� mokkhacika� ci�gulaka� patt��haka� rathaka� dhanuka� akkharika� manesika� yath�vajja�. Iti v� iti evar�p� j�tappam�da��h�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(35). Yath� v� paneke bhonto sama�abr�hma� saddh�deyy�ni bhojan�ni bhu�jitv� te evar�pa� ucc�sayanamah�sayana� anuyutt� viharanti, seyyath�da�: �dandi� palla�ka� gonaka� cittaka� pa�ika� pa�alika� t�lika� vikatika� uddalomi� ekantalomi� ka��hissa� koseyya� kuttaka� hatthatthara� assatthara� rathatthara� ajinappave�i� k�dalimigapavarapaccatthara�a� sauttaracchada� ubhatolohitak�padh�na�. Iti v� iti evar�p� ucc�sayanamah�say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bhanagaraka�, katthaci. Sobhanakaraka�, [PTS.] Sobhanagharak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hovana�, katthaci. Dhopana�, siti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hi�s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e�ak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�hala potthakesu n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�ka -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348] [\x 348/]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(36). Yath� v� paneke bhonto sama�abr�hma� saddh�deyy�ti bhojan�ni bhu�jitv� te evar�pa� ma�anavibhusana��h�n�nuyoga� anuyutt� viharanti, seyyath�da�: ucch�dana� parimaddana� nah�pana� samb�hana� �d�sa� a�jana� m�l�vilepana� mukhacu��aka�1 mukhalepana�2 hatthabandha� sikh�bandha� da�aka� n��ika� khagga� chatta� citr�p�hana� u�ah�sa� ma�i� v�lav�jani� od�t�ni vatth�ni d�ghadas�ni. Iti v� iti evar�p� ma�anavibhusana��h�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(37). Yath� v� paneke bhonto sama�abr�hma� saddh�deyy�ti bhojan�ni bhu�jitv� te evar�pa� tiracch�nakatha� anuyutt� viharanti, seyyath�da�: r�jakatha� corakatha� mah�mattakatha� sen�katha� bhayakatha� yuddhakatha� annakatha� p�nakatha� vatthakatha� sayanakatha� m�l�katha� gandhakatha� ��tikatha� y�nakatha� g�makatha� nigamakatha� nagarakatha� janapadakatha� itthikatha� purisakatha� (kum�rakatha� kum�rikatha�)3 s�rakatha� visikh�katha� kumbha��h�nakatha� pubbapetakatha� n�nattakatha� lokakkh�yika� samuddakkh�yika� itibhav�bhavakatha�. Iti v� itievar�p�ya tiracch�nakath�y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(38). Yath� v� paneke bhonto sama�abr�hma� saddh�deyy�ni bhojan�ni bhu�jitv� te evar�p� vigg�hikakatha� anuyutt� viharanti, seyyath�da�: "na tva� ima� dhammavinaya� �j�n�si. Aha� ima� dhammavinaya� �j�n�mi. Ki� tva� ima� dhammavinaya� �j�nissasi? Micch�pa�ipanno tvamasi. Ahamasmi samm�pa�ipanno. Sahita� me, asahita� te. Pure vacan�ya� pacch� avaca. Pacch� vacan�ya� pure avaca. �ci��a�4 te vipar�vatta�. �ropito te v�do. Niggah�to tvamasi. Cara v�dappamokkh�ya. Nibbe�hehi v� sace pahos�"ti. Iti v� itievar�p�ya viggahikakath�y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(39). Yath� v� paneke bhonto sama�abr�hma� saddh�deyy�ti bhojan�ni bhu�jitv� te evar�pa� d�teyyapahi�agaman�nuyogamanuyutt� viharanti, seyyath�da�: ra��a� r�jamah�mant�na� khattiy�na� br�hma�na� gahapatik�na� kum�r�na� "idha gaccha. Amutr�gaccha. Ida� hara. Amutra ida� �har�"ti. Iti v� itievar�p� d�teyyapahi�agama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khacu��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ukh�lepan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rammapotthakesuyeva dis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vici��a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348] [\x 348/]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(40). Yath� v� paneke bhonto sama�abr�hma� saddh�deyy�ni bhojan�ni bhu�jitv� te kuhak� ca honti lapak� ca nemittik� ca nippesik� ca l�bhena ca l�bha� nijigi�sit�ro. Iti v� itievar�p� kuhalap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imas�l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(41). Yath� v� paneke bhonto sama�abr�hma� saddh�deyy�ni bhojan�ni bhu�jitv� te evar�p�ya tiracch�navijj�ya micch�j�vena j�vika�1 kappenti, seyyath�da�: a�ga� nimitta� upp�ta�2 supi�a�3 lakkha�a� m�sikacchinna� aggihoma� dabbihoma� thusahoma� ta�ulahoma� sappihema� telahoma� mukhahoma� lohitahoma� a�gavijj� vatthuvijj� khattavijj�4 sivavijj� bh�tavijj� bhurivijj� ahivijj� visavijj� vicchikavijj� m�sikavijj� saku�avijj� v�yasavijj� pakkajjh�na�5 saraparitt�na� migacakk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(42). Yath� v� paneke bhonto sama�abr�hma� saddh�deyy�ni bhojan�ni bhu�jitv� te evar�p�ya tiracch�navijj�ya micch�j�vena j�vika� kappenti, seyyath�da�: ma�ilakkha�a� vatthalakkha�a� da�alakkha�a�6 asikalakkha�a� usulakkha�a� dhanulakkha�a� �vudhalakkha�a�7 itthilakkha�a� purisalakkha�a� kum�ralakkha�a� kum�rilakkha�a� d�salakkha�a� d�silakkha�a� hatthilakkha�a� assalakkha�a� mahisalakkha�a�8 usabhalakkha�a� golakkha�a�9 ajalakkha�a� me�alakkha�a�10 kukku�alakkha�a� va��akalakkha�a� godh�lakkha�a� ka��ik�lakkha�a� kacchapalakkha�a� migalakkha�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(43). Yath� v� paneke bhonto sama�abr�hma� saddh�deyy�ni bhojan�ni bhu�jitv� te evar�p�ya tiracch�navijj�ya micch�j�vena j�vika� kappenti seyyath�da�: ra��a� niyy�na� bhavissati, ra��a� aniyy�na� bhavissati, abbhantar�na� ra��a� upay�na� bhavissati, b�hir�na� ra��a� apay�na� bhavissati, b�hir�na� ra��a� upay�na� bhavissati, abbhantar�na� ra��a� apay�na� bhavissati, abbhantar�na� ra��a� jayo bhavissati, abbhantar�na� ra��a� par�jayo bhavissati. Iti imassa jayo bhavissati. Imassa par�jayo bhavissati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�vit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p�d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pina�, machasa�. Supi�aka�, 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hetta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kkha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a�alakkha�a� satthalakkha�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yudha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Mahi�s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Go�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e�aka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348] [\x 348/]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(44). Yath� v� paneke bhonto sama�abr�hma� saddh�deyy�ni bhojan�ni bhu�jitv� te evar�p�ya tiracch�navijj�ya micch�j�vena j�vika� kappenti. Seyyath�da�: candagg�ho bhavissati. Suriyagg�ho bhavissati. Nakkhattag�ho bhavissati. Candimasuriy�na� pathagamana� bhavissati. Candimasuriy�na� uppathagamana� bhavissati. Nakkhatt�na� pathagamana� bhavissati. Nakkhatt�na� uppathagamana� bhavissati. Ukk�p�to bhavissati. D�s���ho bhavissati. Bh�mic�lo bhavissati. Devadund�bhi bhavissati. Candimasuriyanakkhatt�na� uggamana� ogamana�1 sa�kilesa� vod�na� bhavissati. Eva�vip�ko candagg�ho bhavissati. Eva�vip�ko suriyagg�ho bhavissati. Eva�vip�ko nakkhattagg�ho bhavissati. Eva�vip�ka� candimasuriy�na� pathagamana� bhavissati. Eva�vip�ka� candimasuriy�na� uppathagamana� bhavissati. Eva�vip�ka� nakkhatt�na� pathagamana� bhavissati. Eva�vip�ka� nakkhatt�na� uppathagamana� bhavissati. Eva�vip�ko ukk�p�to bhavissati. Eva�vip�ko dis���ho bhavissati. Eva�vip�ko bhumiv�lo bhavissati. Eva�vip�ko devadund�bhi bhavissati. Eva�vip�ko candimasuriyanakkhatt�na� uggamana� ogamana� sa�kilesa� vod�na� bhavissati. Iti v� 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(45). Yath� v� paneke bhonto sama�abr�hma� saddh�deyy�ni bhojan�ni bhu�jitv� te evar�p�ya tiracch�navijj�ya micch�j�vena j�vika� kappenti. Seyyath�da�: subbu��hik� bhavissati. Dubbu��hik� bhavissati. Subhikkha� bhavissati. Dubbhikkha� bhavissati. Khema� bhavissati. Bhaya� bhavissati. Rogo bhavissati. �rogya� bhavissati. Mudd� ga�an� sa�kh�na� k�veyya� lok�yata�. Iti v� itievar�p�ya tiracch�navijj�ya micch�j�ven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(46). Yath� pana paneke bhonto sama�abr�hma� saddh�deyy�ni bhojan�ni bhu�jitv� te evar�p�ya tiracch�navijj�ya micch�j�vena j�vika� kappenti. Seyyath�da�: �v�hana� viv�hana� sa�vadana� vivadana� sa�kira�a� vikira�a� subhagakara�a� dubbhagakara�a� viruddhagabbhakara�a� jivh�nitthambhana�2 hanusa�hatana� hatth�bhijappana� hanujappana� ka��ajappana� �d�sapa�ha� kum�ripa�ha� devapa�ha� �diccupa��h�na� mahatupa��h�na� abbhujjalana� sirivh�yan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ggamana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Jivh�nitthaddhana�. Bah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348] [\x 348/]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(47). Yath� v� paneke bhonto sama�abr�hma� saddh�deyy�ni bhojan�ni bhu�jitv� te evar�p�ya tiracch�navijj�ya micch�j�vena j�vika� kappenti. Seyyath�da�: santikamma� pa�idhikamma� bh�takamma� bhurikamma� vassakamma� vossakamma� vatthukamma� vatthuparikira�a� �camana� nah�pana� juhana� vamana� virecana� uddhavirecana� adhovirecana� s�savirecana� ka��atela� nettatappana� natthukamma� a�jana� pacca�jana� s�l�kiya� sallakattiya� d�rakatikicch� m�labhesajj�na� anuppad�na� osadh�na� pa�imokkh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(48). Sa kho1 so �vuso bhikkhu eva� s�lasampanno na kutoci bhaya� samanupassati yadida� s�lasa�varato. Seyyath�pi mah�r�ja khattiyo muddh�vasitto2 nihatapacc�mittona kutoci bhaya� samanupassati yadida� paccatthikato, evameva kho �vuso bhikkhu eva� s�lasampanno na kutoci bhaya� samanupassati yadida� s�lasa�varato. So imin� ariyena s�lakkhandhena samann�gato ajjhatta� anavajjasukha� pa�isa�vedeti. Eva� kho �vuso bhikkhu s�la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ca �vuso bhikkhu indriyesu guttadv�ro hoti? Idha �vuso bhikkhu cakkhun� r�pa� disv� na nimittagg�h� hoti n�nubya�janagg�h�. Yatv�dhikara�ameta� cakkhundriya� asa�vuta� viharanta� abhijjh� domanass� p�pak� akusal� dhamm� anvassaveyyu�3 tassa sa�var�ya pa�ipajjati. Rakkhati cakkhundriya� cakkhundriye sa�vara� �pajjati. Sotena sadda� sutv� na nimittagg�h� hoti n�nubya�janagg�h�. Yatv�dhikara�ameta� sotindriya� asa�vuta� viharanta� abhijjh� domanass� p�pak� akusal� dhamm� anvassaveyyu� tassa sa�var�ya pa�ipajjati. Rakkhati sotindriya� sotindriye sa�vara� �pajjati. Gh��ena gandha� gh�yitv� na nimittagg�h� hoti n�nubya�janagg�h�. Yatv�dhikara�ameta� gh�nindriya� asa�vuta� viharanta� abhijjh� domanass� p�pak� akusal� dhamm� anvassaveyyu� tassa sa�var�ya pa�ipajjati. Rakkhati gh�nindriya� gh�nindriye sa�vara� �pajjati. Jivh�ya rasa� s�yitv� na nimittagg�h� hoti n�nubya�janagg�h�. Yatv�dhikara�ameta� jivhindriya� asa�vuta� viharanta� abhijjh� domanass� p�pak� akusal� dhamm� anvassaveyyu� tassa sa�var�ya pa�ipajjati. Rakkhati jivhindriya� jivhindriye sa�vara� �pajjati. K�yena pho��habba� phusitv� na nimittagg�h� hoti n�nubya�janagg�h�. Yatv�dhikara�ameta� k�yindriya� asa�vuta� viharanta� abhijjh� domanass� p�pak� akusal� dhamm� anvassaveyyu� tassa sa�var�ya pa�ipajjati. Rakkhati k�yindriya� k�yindriye sa�vara� �pajjati. Manas� dhamma� vi���ya na nimittagg�h� hoti n�nubya�janagg�h�. Yatv�dhikara�ameta� manindriya� asa�vuta� viharanta� abhijjh� domanass� p�pak� akusal� dhamm� anvassaveyyu� tassa sa�var�ya pa�ipajjati. Rakkhati manindriya�. Manindriye sa�vara� �pajjati. So imin� ariyena indriyasa�varena samann�gato ajjhatta� aby�sekasukha� pa�isa�vedeti. Eva� kho �vuso bhikkhu indriyesu guttadv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 ca �vuso bhikkhu satisampaja��ena samann�gato hoti? Idh�vuso bhikkhu abhikkante pa�ikkante sampaj�nak�r� hoti. �lokite vilokite sampaj�nak�r� hoti. Sami�jite1 pas�rite sampaj�nak�r� hoti. Sa�gh��ipattac�varadh�ra�e sampaj�nak�r� hoti. Asite p�te kh�yite s�yite sampaj�nak�r� hoti. Ucc�rapass�vakamme sampaj�nak�r� hoti. Gate �hite nisinne sutte j�garite bh�site tu�h�bh�ve sampaj�nak�r� hoti. Eva� kho �vuso bhikkhu satisampaja��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ca �vuso bhikkhu santu��ho hoti? Idh�vuso bhikkhu santu��ho hoti k�yaparih�riyena c�varena kucchiparih�riyena pi�ap�tena. So yena yeneva pakkamati sam�d�yeva pakkamati. Seyyath�pi �vuso pakkhi saku�o yena yeneva �eti sapattabh�ro'va �eti, evameva kho mah�r�ja bhikkhu santu��ho hoti k�yaparih�riyena c�varena kucchiparih�riyena pi�ap�tena. So yena yeneva pakkamati sam�d�yeva pakkamati. Eva� kho �vuso bhikkhu santu��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o imin� ca ariyena s�lakkhandhena samann�gato imin� ca ariyena indriyasa�varena samann�gato imin� ca ariyena satisampaja��ena samann�gato im�ya ca ariy�ya santu��hiy� samann�gato vivitta� sen�sana� bhajati ara��a� rukkham�la� pabbata� kandara� giriguha� sus�na� vanapattha� abbhok�sa� pal�lapu�ja�. So pacch�bhatta� pi�ap�tapa�ikkanto nis�dati palla�ka� �bhujitv� uju� k�ya� pa�idh�ya parimukha� sati� upa��hapetv�, so abhijjha� loke pah�ya vigat�bhijjhena cetas� viharati. Abhijjh�ya citta� parisodheti. By�p�dapadosa� pah�ya aby�pannacitto viharati sabbap��abh�tahit�nukampi. By�p�dapados� citta� parisodheti. Th�namiddha� pah�ya vigatath�namiddho viharati �lokasa��� sato sampaj�no. Th�namiddh� citta� parisodheti. Uddhaccakukkucca� pah�ya anuddhato viharati ajjhatta� v�pasannacitto. Uddhaccakukkucc� citta� parisodheti. Vicikiccha� pah�ya ti��avicikiccho viharati akatha�kath� kusalesu dhammesu. Vicikicch�ya citta� parisod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�vuso puriso i�a� �d�ya kammante payojeyya, tassa te kammant� samijjheyyu�, so y�ni ca por��ni i�am�l�ni t�ni ca byant�kareyya, siy� cassa uttari� avasi��ha� d�rabhara�ya, tassa evamassa: "aha� kho pubbe i�a� �d�ya kammante payojesi�. Tassa me te kammant� samijjhi�su. So'ha� y�ni ca por��ni i�am�l�ni t�ni ca byanti ak�si�. Atthi ca me uttari� avasi��ha� d�rabhara�y�"ti. So tatonid�na� labhetha p�mojja�, adhigaccheyya somana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�vuso puriso �b�dhiko assa dukkhito b��hagil�no, bhatta� cassa nacch�deyya, na cassa k�ye balamatt�, so aparena samayena tamh� �b�dh� mucceyya, bhatta�cassa ch�deyya, siy� cassa k�ye balamatt�, tassa evamassa: "aha� kho pubbe �b�dhiko ahosi� dukkhito b��hagil�no. Bhatta� ca me nacch�desi. Nacassa me �si k�ye balamatt�. So'mhi etarahi tamh� �b�dh� mutto bhatta�ca me ch�deti. Atthi ca me k�ye balamatt�"ti. So tato nid�na� labhetha p�mojja�, adhigaccheyya somana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�vuso puriso bandhan�g�re baddho assa, so aparena samayena tamh� bandhan�g�r� mucceyya sotthin� abbayena, na cassa ki�ci bhog�na� vayo, tassa evamassa: "aha� kho pubbe bandhan�g�re baddho ahosi�. So'mhi etarahi tamh� bandhan�g�r� mutto sotthin� abbayena. Natthi ca me ki�ci bhog�na� vayo"ti. So tatonid�na� labhetha p�mojja�, adhigaccheyya somana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�vuso puriso d�so assa anatt�dh�no par�dh�no na yenak�ma�gamo, so aparena samayena tamh� d�saby� mucceyya att�dh�no apar�dh�no bhujisso yenak�ma�gamo, tassa evamassa: "aha� kho pubbe d�so ahosi� anatt�dh�no par�dh�no na yenak�ma�gamo, so'mhi etarahi tamh� d�saby� mutto att�dh�no apar�dh�no bhujisso yenak�ma�gamo"ti. So tatonid�na� labhetha p�mojja�, adhigaccheyya somana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�vuso puriso sadhano sabhogo kant�raddh�namagga� pa�ipajjeyya dubbhikkha� sappa�ibhaya�. So aparena samayena ta� kant�ra� nitthareyya, sotthin� g�manta� anup�pu�eyya khema� appa�ibhaya�, tassa evamassa: "aha� kho pubbe sadhano sabhogo kant�raddh�namagga� pa�ipajji� dubbhikkha� sappa�ibhaya�. So'mhi etarahi ta� kant�ra� ti��o sotthin� g�manta� anuppatto khema� appa�ibhaya"nti. So tato nid�na� labhetha p�mojja� adhigaccheyya somana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�vuso bhikkhu yath� i�a� yath� roga� yath� bandhan�g�ra� yath� d�sabya� yath� kant�raddh�namagga� eva� ime pa�ca n�vara�e appah��e attani samanupassati. Seyyath�pi �vuso �na�ya� yath� �rogya� yath� bandhan� mokkha� yath� bhujissa� yath� khemantabh�mi� evameva kho �vuso bhikkhu ime pa�ca n�vara�e pah��e attani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ime pa�ca n�vara�e pah��e attani samanupassato p�mojja� j�yati. Pamuditassa p�ti j�yati. P�timanassa k�yo passambhati. Passaddhak�yo sukha� vedeti. Sukhino citta� sam�dh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ivicceva k�mehi vivicca akusalehi dhammehi savitakka� savic�ra� vivekaja� p�tisukha� pa�hama� jh�na� upasampajja viharati. So imameva k�ya� vivekajena p�tisukhena abhisanteti1 parisanteti parip�reti parippharati. N�ssa ki�ci sabb�vato k�yassa viveka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dakkho nah�pako v� nah�pakantev�s� v� ka�sath�le nah�n�yavu��ni �kiritv� udakena paripphosaka� paripphosaka� sanneyya s�ya� nah�n�yapi�i sneh�nugat� snehaparet� santarab�hir� phu�� snehena na ca pagghar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�vuso bhikkhu imameva k�ya� vivekajena p�tisukhena abhisanteti parisenteti parip�reti parippharati. N�ssa ki�ci sabb�vato k�yassa viveka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u kho �vuso eva� j�n�ti eva� passati, kallannu kho tasseta� vacan�ya 'ta� j�va� ta� sar�ranti'v� 'a��a� j�va� a��a� sar�ranti'v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so �vuso bhikkhu eva� j�n�ti eva� passati, kalla� tasseta� vacan�ya 'ta� j�va� ta� sar�ranti' v� 'a��a� j�va� a��a� sar�ranti'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paneta� �vuso eva� j�n�mi eva� pass�mi. Atha ca pan�ha� na vad�mi 'ta� j�va� ta� sar�ranti'v� 'a��a� j�va� a��a� sar�ranti'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una ca para� �vuso bhikkhu vitakkavic�r�na� v�pasam� ajjhatta� sampas�dana� cetaso ekodibh�va� avitakka� avic�ra� sam�dhija� p�tisukha� [PTS Page 160] [\q 160/]      dutiya� jh�na� upasampajja viharati. So imameva k�ya� sam�dhijena p�tisukhena abhisandeti parisandeti parip�reti parippharati. N�ssa ki�ci sabb�vato k�yassa sam�dhi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udakarahado ubbhidodako, tassa nevassa puratthim�ya dis�ya udakassa �yamukha�, na dakkhi�ya dis�ya udakassa �yamukha�, na pacchim�ya dis�ya udakassa �yamukha�, na uttar�ya dis�ya udakassa �yamukha�, devo ca na k�lena k�la� samm� dh�ra� anupaveccheyya, atha kho tamh� ca udakarahad� s�t� v�ridh�r� ubbhijjitv� tameva udakarahada� s�tena v�rin� abhisandeyya parisandeyya parip�reyya paripphareyya, n�ssa ki�ci sabb�vato udakarahadassa v�rin� s�tena apphu�a� assa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�vuso bhikkhu imameva k�ya� sam�dhijena p�tisukhena abhisandeti parisandeti parip�reti parippharati. N�ssa ki�ci sabb�vato k�yassa sam�dhi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u kho �vuso eva� j�n�ti eva� passati, kallannu kho tasseta� vacan�ya 'ta� j�va� ta� sar�ranti'v� 'a��a� j�va� a��a� sar�ranti'v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so �vuso bhikkhu eva� j�n�ti eva� passati, kalla� tasseta� vacan�ya 'ta� j�va� ta� sar�ranti' v� 'a��a� j�va� a��a� sar�ranti'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paneta� �vuso eva� j�n�mi eva� pass�mi. Atha ca pan�ha� na vad�mi 'ta� j�va� ta� sar�ranti'v� 'a��a� j�va� a��a� sar�ranti'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p�tiy� ca vir�g� upekkhako ca viharati sato sampaj�no sukha�ca k�yena pa�isa�vedeti. Yanta� ariy� �cikkhanti: upekkhako satim� sukhavih�r�ti tatiya� jh�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mameva k�ya� nipp�tikena sukhena abhisandeti parisandeti parip�reti, parippharati n�ssa ki�ci sabb�vato k�yassa nipp�tikena 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uppaliniya� v� paduminiya� v� pu�ar�kiniya� v� appekacc�ni uppal�ni v� padum�ni v� pu�ar�k�ni v� udake j�t�ni udake sa�vaddh�ni udak�nuggat�ni antonimuggapos�ni t�ni y�va cagg� y�va ca m�l� s�tena v�rin� abhisann�ni parisann�ni parip�r�ni, paripphu��ni n�ss� ki�ci sabb�vata� uppal�na� v� padum�na� v� pu�ar�k�na� v� s�tena v�rin� apphu�a� 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�vuso bhikkhu imameva k�ya� nipp�tikena sukhena abhisandeti parisandeti parip�reti parippharati. N�ssa ki�ci sabb�vato k�yassa nipp�tikena 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u kho �vuso eva� j�n�ti eva� passati, kallannu kho tasseta� vacan�ya 'ta� j�va� ta� sar�ranti'v� 'a��a� j�va� a��a� sar�ranti'v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so �vuso bhikkhu eva� j�n�ti eva� passati, kalla� tasseta� vacan�ya 'ta� j�va� ta� sar�ranti' v� 'a��a� j�va� a��a� sar�ranti'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paneta� �vuso eva� j�n�mi eva� pass�mi. Atha ca pan�ha� na vad�mi 'ta� j�va� ta� sar�ranti'v� 'a��a� j�va� a��a� sar�ranti'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una ca para� �vuso bhikkhu sukhassa ca pah�n� dukkhassa ca pah�n� pubbeva somanassadomanass�na� attha�gam� adukkhamasukha� upekkh�satip�risuddhi� catuttha� jh�na� upasampajja viharati. So imameva k�ya� parisuddhena cetas� pariyod�tena pharitv� nisinno hoti. N�ssa ki�ci sabb�vato k�yassa parisuddhena cetas� pariyod�t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puriso od�tena vatthena sas�sa� p�rupitv� nisinno assa, n�ssa ki�ci sabb�vato k�yassa od�tena vatthena apphu�a� assa, evameva kho �vuso bhikkhu imameva k�ya� parisuddhena cetas� pariyod�tena pharitv� nisinno hoti. N�ssa ki�ci sabb�vato k�yassa parisuddhena cetas� pariyod�t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u kho �vuso eva� j�n�ti eva� passati, kallannu kho tasseta� vacan�ya 'ta� j�va� ta� sar�ranti'v� 'a��a� j�va� a��a� sar�ranti'v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so �vuso bhikkhu eva� j�n�ti eva� passati, kalla� tasseta� vacan�ya 'ta� j�va� ta� sar�ranti' v� 'a��a� j�va� a��a� sar�ranti'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paneta� �vuso eva� j�n�mi eva� pass�mi. Atha ca pan�ha� na vad�mi 'ta� j�va� ta� sar�ranti'v� 'a��a� j�va� a��a� sar�ranti'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una ca para� �vuso so bhikkhu eva� sam�hite citte parisuddhe pariyod�te ana�ga�e vigat�pakkilese mudubh�te kammaniye �hite �ne�jappatte ���adassan�ya citta� abhin�harati abhininn�meti. So eva� paj�n�ti: "aya� kho me k�yo r�p� c�tummah�bh�tiko m�t�pettikasambhavo odanakumm�s�pacayo aniccucch�danaparimaddanabhedanaviddha�sanadhammo. Ida� ca pana me vi����a� ettha sita� ettha pa�ibaddh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ma�i ve�uriyo subho j�tim� a��ha�so suparikammakato accho vippasanno an�vilo sabb�k�rasampanno, tatra'ssa sutta� �vuta� n�la� v� p�ta� v� lohita� v� od�ta� v� pa�usutta� v�. Tamena� cakkhum� puriso hatthe karitv� paccavekkheyya "aya� kho ma�i ve�uriyo subho j�tim� a��ha�so suparikammakato, accho vippasanno an�vilo sabb�k�rasampanno. Tatirada� sutta� �vuta� n�la� v� p�ta� v� lohita� v� od�ta� v� pa�usutta�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�vuso bhikkhu eva� sam�hite citte parisuddhe pariyod�te ana�ga�e vigat�pakkilese mudubh�te kammaniye �hite �ne�jappatte ���adassan�ya citta� abhin�harati abhininn�meti. So eva� paj�n�ti aya� kho me k�yo r�p� c�tummah�bh�tiko m�t�pettikasambhavo odanakumm�s�pacayo aniccucch�danaparimaddanabhedanaviddha�sanadhammo. Ida� ca pana me vi����a� ettha sita� ettha pa�ibadd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pi kho mah�r�ja sandi��hika� s�ma��aphala� purimehi sandi��hikehi s�ma��aphalehi abhikkantatara�ca pa�tatar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una ca para� �vuso so eva� sam�hite citte parisuddhe pariyod�te ana�ga�e vigat�pakkilese mudubh�te kammaniye �hite �ne�jappatte manomaya� k�ya� abhinimminan�ya citta� abhin�harati abhininn�meti. So imamh� k�y� a��a� k�ya� abhinimmin�ti r�pi� manomaya� sabba�gapacca�gi� ah�nindriy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puriso mu�jamh� isika� pav�heyya. Tassa evamassa: aya� mu�jo aya� isik� a��o mu�jo a��� isik� mu�jamh�tveva isik� pav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v� pana �vuso puriso asi� kosiy� pav�heyya. Tassa evamassa: "aya� asi aya� kosi, a��o asi a��� kosi, kosiy�tveva asi pav��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v� pana �vuso puriso aha� kara� uddhareyya. Tassa evamassa: "aya� ahi aya� kara�o, a��o ahi a��o kara�o, kara�tveva ahi ubbh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�vuso bhikkhu eva� sam�hite citte parisuddhe pariyod�te ana�ga�e vigat�pakkilese mudrabh�te kammaniye �hite �ne�jappatte manomaya� k�ya� abhinimminan�ya citta� abhin�harati abhininn�meti. So imamh� k�y� a��a� k�ya� abhinimmin�ti r�pi� manomaya� sabba�gapacca�gi� ah�n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o eva� sam�hite citte parisuddhe pariyod�te ana�ga�e vigat�pakkilese mudubh�te kammaniye �hite �ne�jappatte iddhividh�ya citta� abhin�harati abhininn�meti. So anekavihita� iddhividha� paccanubhoti: eko'pi hutv� bahudh� hoti bahudh�pi hutv� eko hoti, �v�bh�va� tirobh�va� tiroku��a� tirop�k�ra� tiropabbata� asajjam�no gacchati seyyath�pi �k�se, pa�haviy�'pi ummujjanimujja� karoti seyyath�pi udake, udake'pi abhijjam�ne gacchati seyyath�pi pa�haviya�, �k�se'pi palla�kena kamati seyyath�'pi pakkhi saku�o. Ime'pi candimasuriye eva�mahiddhike eva�mah�nubh�ve p��in� par�masati parimajjati. Y�va brahmalok�pi k�yena vasa� 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dakkho kumbhak�ro v� kumbhak�rantev�s� v� suparikammakat�ya mattik�ya ya� yadeva bh�janavikati� �ka�kheyya ta� tadeva kareyya abhinipph�deyya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v� pana �vuso dakkho dantak�ro v� dantak�rantev�s� v� suparikammakatasmi� dantasmi� ya� yadeva dantavikati� �ka�kheyya ta� tadeva kareyya abhinipph�deyya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v� pana �vuso dakkho suva��ak�ro v� suva��ak�rantev�s� v� suparikammakatasmi� suva��asmi� ya� yadeva suva��avikati� �ka�kheyya ta� tadeva kareyya abhinipph�deyya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vema kho �vuso bhikkhu eva� sam�hite citte parisuddhe pariyod�te ana�ga�e vigat�pakkilese mudubh�te kammaniye �hite �ne�jappatte iddhividh�ya citta� abhin�harati abhininn�meti. So anekavihita� iddhividha� paccanubhoti: eko'pi hutv� bahudh� hoti. Bahudh�'pi hutv� eko hoti. �v�bh�va� tirobh�va� tiroku��a� tirop�k�ra� tiropabbata� asajjam�no gacchati seyyath�pi �k�se. Pa�haviy�'pi ummujjanimujja� karoti seyyath�pi udake. Udake'pi abhijjam�ne gacchati seyyath�pi pa�haviya�. �k�se'pi palla�kena kamati seyyath�pi pakkhi saku�o. Ime'pi candimasuriye eva�mahiddhike eva�mah�nubh�ve p��in� par�masati parimajjati. Y�va brahmalok�'pi k�yena vasa� 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una ca para� �vuso bhikkhu eva� sam�hite citte parisuddhe pariyod�te ana�ga�e vigat�pakkilese mudubh�te kammaniye �hite �ne�jappatte dibb�ya sotadh�tuy� citta� abhin�harati abhininn�meti. So dibb�ya sotadh�tuy� visuddh�ya atikkantam�nusik�ya ubho sadde su�ti dibbe ca m�nuse ca ye d�re santik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�vuso puriso addh�namaggapa�ipanno, so su�eyya bherisaddampi mudi�gasaddampi sa�khapa�avade�imasaddampi, tassa evamassa: bherisaddo iti'pi mudi�gasa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'pi sa�khapa�avade�imasaddo iti'pi. Evameva kho �vuso bhikkhu eva� sam�hite citte parisuddhe pariyod�te ana�ga�e vigat�pakkilese mudubh�te kammaniye �hite �ne�jappatte dibb�ya sotadh�tuy� citta� abhin�harati abhininn�meti. So dibb�ya sotadh�tuy� visuddh�ya atikkantam�nusik�ya ubho sadde su�ti dibbe ca m�nuse ca ye d�re santik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u kho �vuso bhikkhu eva� j�n�ti eva� passati, kallannu kho tasseta� vacan�ya 'ta� j�va� ta� sar�ranti'v� 'a��a� j�va� a��a� sar�ranti'v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so �vuso bhikkhu eva� j�n�ti eva� passati, kalla� tasseta� vacan�ya 'ta� j�va� ta� sar�ranti' v� 'a��a� j�va� a��a� sar�ranti'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paneta� �vuso eva� j�n�mi eva� pass�mi. Atha ca pan�ha� na vad�mi 'ta� j�va� ta� sar�ranti'v� 'a��a� j�va� a��a� sar�ranti'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una ca para� �vuso bhikkhu eva� sam�hite citte parisuddhe pariyod�te ana�ga�e vigat�pakkilese mudubh�te kammaniye �hite �ne�jappatte cetopariya���ya citta� abhin�harati abhininn�meti. So parasatt�na� parapuggal�na� cetas� ceto paricca paj�n�ti: "sar�ga� v� citta� sar�ga� cittanti paj�n�ti. V�tar�ga� v� citta� v�tar�ga� cittanti paj�n�ti. Sadosa� v� citta� sadosa� cittanti paj�n�ti. V�tadosa� v� citta� v�tadosa� cittanti paj�n�ti. Samoha� v� citta� samoha� cittanti paj�n�ti. V�tamoha� v� citta� v�tamoha� cittanti paj�n�ti. Sa�khitta� v� citta� sa�khitta� cittanti paj�n�ti. Vikkhitta� v� citta� vikkhitta� cittanti paj�n�ti. Mahaggata� v� citta� mahaggata� cittanti paj�n�ti. Amahaggata� v� citta� amahaggata� cittanti paj�n�ti. Sauttara� v� citta� sauttara� cittanti paj�n�ti. Anuttara� v� citta� anuttara� cittanti paj�n�ti. Sam�hita� v� citta� sam�hita� cittanti paj�n�ti. Asam�hita� v� citta� asam�hita� cittanti paj�n�ti. Vimutta� v� citta� vimutta� cittanti paj�n�ti. Avimutta� v� citta� avimutta� cittan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itthi v� puriso v� daharo v� yuv� ma�anakaj�tiko �d�se v� parisuddhe pariyod�te acche v� udakapatte saka� mukhanimitta� paccavekkham�no saka�ika� v� saka�ikanti j�neyya, aka�ika� v� aka�ikanti j�neyya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�vuso bhikkhu eva� sam�hite citte parisuddhe pariyod�te ana�ga�e vigat�pakkilese mudubh�te kammaniye �hite �ne�jappatte cetopariya���ya citta� abhin�harati abhininn�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rasatt�na� parapuggal�na� cetas� ceto paricca paj�n�ti: sar�ga� v� citta� sar�ga� cittanti paj�n�ti v�tar�ga� v� citta� v�tar�ga� cittanti paj�n�ti. Sadosa� v� citta� sadosa� cittanti paj�n�ti. V�tadosa� v� citta� v�tadosa� cittanti paj�n�ti. Samoha� v� citta� samoha� cittanti paj�n�ti v�tamoha� v� citta� v�tamoha� cittanti paj�n�ti. Sa�khitta� v� citta� sa�khitta� cittanti paj�n�ti. Vikkhitta� v� citta� vikkhitta� cittanti paj�n�ti. Mahaggata� v� citta� mahaggata� cittanti paj�n�ti amahaggata� v� citta� amahaggata� cittanti paj�n�ti. Sauttara� v� citta� sauttara� cittanti paj�n�ti*. Anuttara� v� citta� anuttara� cittanti paj�n�ti. Sam�hita� v� citta� sam�hita� cittanti paj�n�ti asam�hita� v� citta� asam�hita� cittanti paj�n�ti. Vimutta� v� citta� vimutta� cittanti paj�n�ti avimutta� v� citta� avimutta� cittan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u kho �vuso bhikkhu eva� j�n�ti eva� passati, kallannu kho tasseta� vacan�ya 'ta� j�va� ta� sar�ranti'v� 'a��a� j�va� a��a� sar�ranti'v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so �vuso bhikkhu eva� j�n�ti eva� passati, kalla� tasseta� vacan�ya 'ta� j�va� ta� sar�ranti' v� 'a��a� j�va� a��a� sar�ranti'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paneta� �vuso eva� j�n�mi eva� pass�mi. Atha ca pan�ha� na vad�mi 'ta� j�va� ta� sar�ranti'v� 'a��a� j�va� a��a� sar�ranti'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eva� sam�hite citte parisuddhe pariyod�te ana�ga�e vigat�pakkilese mudubh�te kammaniye �hite �ne�jappatte pubbeniv�s�nussati���ya citta� abhin�harati abhininn�meti. So anekavihita� pubbeniv�sa� anussarati seyyath�da�: ekampi j�ti� dve'pi j�tiyo tisso'pi j�tiyo catasso'pi j�tiyo pa�ca'pi j�tiyo dasa'pi j�tiyo v�sampi j�tiyo tisa�mpi j�tiyo catt�r�sampi j�tiyo j�tisatampi j�tisahassampi j�tisatasahassampi aneke'pi sa�va��akappe aneke'pi viva��akappe aneke'pi sa�va��aviva��akappe amutr�si� evann�mo eva�gotto eva�va��o evam�h�ro eva� sukhadukkhapa�isa�ved� evam�yupariyanto. So tato cuto amutra upap�di� tatr�p�si� evann�mo eva�gotto eva�va��o evam�h�ro eva�sukhadukkhapa�isa�ved� evam�yupariyanto. So tato cuto idh�papanno'ti. Iti s�k�ra� sauddesa� anekavihita� pubbeniv�sa� a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puriso sakamh� g�m� a��a� g�ma� gaccheyya tamh�'pi g�m� a��a� g�ma� gaccheyya. So tamh� g�m� saka��eva g�ma� pacc�gaccheyya. Tassa evamassa: 'aha� kho sakamh� g�m� amu� g�ma� agacchi� tatra eva� a��h�si� eva� nis�di� eva� abh�si� eva� tu�ah� ahosi�. Tamh�pi g�m� agacchi� tatr�pi eva� a��h�si� eva� nis�di� eva� abh�si� eva� tu�h� ahosi�. So'mpi tamh� g�m� saka��eva g�ma� pacc�gato'ti. Evameva kho �vuso bhikkhu eva� sam�hite citte parisuddhe pariyod�te ana�ga�e vigat�pakkilese mudubh�te kammaniye �hite �ne�jappatte pubbeniv�s�nussati���ya citta� abhin�harati abhininn�meti. So anekavihita� pubbeniv�sa� anussarati seyyath�da�: ekampi j�ti� dve'pi j�tiyo tisso'pi j�tiyo catasso'pi j�tiyo pa�ca'pi j�tiyo dasa'pi j�tiyo v�sampi j�tiyo ti�sampi j�tiyo catt�r�sampi j�tiyo pa���sampi j�tiyo j�tisatampi j�tisahassampi j�tisatasahassampi aneke'pi sa�va��akappe aneke'pi viva��akappe aneke'pi sa�va��aviva��akappe amutr�si� evann�mo eva�gotto eva�va��o evam�h�ro eva�sukhadukkhapa�isa�ved� evam�yupariyanto. So tato cuto amutra upap�di� tatr�p�si� evann�mo eva�gotto eva�va��o evam�h�ro eva�sukhadukkhapa�isa�vedi evam�yupariyanto. So tato cuto idh�papanno'ti iti s�k�ra� sauddesa� anekavihita� pubbeniv�sa� a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u kho �vuso bhikkhu eva� j�n�ti eva� passati, kallannu kho tasseta� vacan�ya 'ta� j�va� ta� sar�ranti'v� 'a��a� j�va� a��a� sar�ranti'v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so �vuso bhikkhu eva� j�n�ti eva� passati, kalla� tasseta� vacan�ya 'ta� j�va� ta� sar�ranti' v� 'a��a� j�va� a��a� sar�ranti'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kho paneta� �vuso eva� j�n�mi eva� pass�mi. Atha ca pan�ha� na vad�mi 'ta� j�va� ta� sar�ranti'v� 'a��a� j�va� a��a� sar�ranti'v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Puna ca para� �vuso bhikkhu eva� sam�hite citte parisuddhe pariyod�te ana�ga�e vigat�pakkilese mudubh�te kammaniye �hite �ne�jappatte satt�na� cut�pap�ta���ya citta� abhin�harati abhininn�meti. So dibbena cakkhun� visuddhena atikkantam�nusakena satte passati cavam�ne upapajjam�ne h�ne pa�te suva��e dubba��e sugate duggate yath�kamm�page satte paj�n�ti: 'ime vata bhonto satt� k�yaduccaritena samann�gat� vac�duccaritena samann�gat� manoduccaritena samann�gat� ariy�na� upav�dak� micch�di��hik� micch�di��hikammasam�d�n�. Te k�yassa bhed� parammara� ap�ya� duggati� vinip�ta� niraya� upapann�. Ime v� pana bhonto satt� k�yasucaritena samann�gat� vac�sucaritena samann�gat� manosucaritena samann�gat� ariy�na� anupav�dak� samm�di��hik� samm�di��hikammasam�d�n�. Te k�yassa bhed� parammara� sugati� sagga� loka� upapann�'ti. Iti dibbena cakkhun� visuddhena atikkantam�nusakena satte passati cavam�ne upapajjam�ne h�ne pa�te suva��e dubba��e sugate duggate yath�kamm�page satte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majjhe si�gh��ake p�s�do. Tattha cakkhum� puriso �hito passeyya manusse geha� pavisante'pi rathiy� v�tisa�carante'pi majjhe si�gh��ake nisinne'pi, tassa evamassa: ete manuss� geha� pavisanti. Ete nikkhamanti. Ete rathiy� v�tisa�caranti. Ete majjhe si�gh��ake nisin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�vuso bhikkhu eva� sam�hite citte parisuddhe pariyod�te ana�ga�e vigat�pakkilese mudubh�te kammaniye �hite �ne�jappatte satt�na� cut�pap�ta���ya citta� abhin�harati abhininn�meti. So dibbena cakkhun� visuddhena atikkantam�nusakena satte passati cavam�ne upapajjam�ne h�ne pa�te suva��e dubba��e sugate duggate yath�kamm�page satte paj�n�ti: 'ime vata bhonto satt� k�yaduccaritena samann�gat� vac�duccaritena samann�gat� manoduccaritena samann�gat� ariy�na� upav�dak� micch�di��hik� micch�di��hikammasam�d�n�. Te k�yassa bhed� parammara� ap�ya� duggati� vinip�ta� niraya� upapann�. Ime v� pana bhonto satt� k�yasucaritena samann�gat� vac�sucaritena samann�gat� manosucaritena samann�gat� ariy�na� anupav�dak� samm�di��hik� samm�di��hikammasam�d�n�. Te k�yassa bhed� parammara� sugati� sagga� loka� upapann�'ti. Iti dibbena cakkhun� visuddhena atikkantam�nusakena satte passati cavam�ne upapajjam�ne h�ne pa�te suva��e dubba��e sugate duggate yath�kamm�page satte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ho �vuso bhikkhu eva� j�n�ti eva� passati, kallannu kho tasseta� vacan�ya 'ta� j�va� ta� sar�ranti'v� 'a��a� j�va� a��a� sar�ranti'v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so �vuso bhikkhu eva� j�n�ti eva� passati, kalla� tasseta� vacan�ya 'ta� j�va� ta� sar�ranti' v� 'a��a� j�va� a��a� sar�ranti'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paneta� �vuso eva� j�n�mi eva� pass�mi. Atha ca pan�ha� na vad�mi 'ta� j�va� ta� sar�ranti'v� 'a��a� j�va� a��a� sar�ranti'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Puna ca para� �vuso bhikkhu sam�hite citte parisuddhe pariyod�te ana�ga�e vigat�pakkilese mudubh�te kammaniye �hite �ne�jappatte �sav�na� khaya���ya citta� abhin�harati abhininn�meti so ida� dukkhanti yath�bh�ta� paj�n�ti. Aya� dukkhasamudayoti yath�bh�ta� paj�n�ti. Aya� dukkhanirodhoti yath�bh�ta� paj�n�ti. Aya� dukkhanirodhag�min�pa�ipad�'ti yath�bh�ta� paj�n�ti. Ime �sav�'ti yath�bh�ta� paj�n�ti. Aya� �savasamudayo'ti yath�bh�ta� paj�n�ti. Aya� �savanirodho'ti yath�bh�ta� paj�n�ti. Aya� �savanirodhag�min�pa�ipad�'ti yath�bh�ta� paj�n�ti. Tassa eva� j�nato eva� passato k�m�sav�pi citta� vimuccati bhav�sav�pi citta� vimuccati avijj�sav�pi citta� vimuccati. Vimuttasmi� vimuttamiti ���a� hoti. Kh�� j�ti vusita� brahmacariya� kata� kara�ya� n�para� itthatt�y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pabbatasa�khepe udakarahado accho vippasanno an�vilo. Tattha cakkhum� puriso t�re �hito passeyya sippisambukampi sakkharaka�halampi macchagumbampi carantampi ti��hantampi. Tassa evamassa: aya� kho udakarahado accho vippasanno an�vilo. Tatrime sippisambuk�'pi sakkharaka�hal�'pi macchagumb�'pi carantipi ti��hantip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�vuso bhikkhu eva� sam�hite citte parisuddhe pariyod�te ana�ga�e vigat�pakkilese mudubh�te kammaniye �hite �ne�jappatte �sav�na� khaya���ya citta� abhin�harati abhininn�meti. So ida� dukkhanti yath�bh�ta� paj�n�ti. 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amudayo'ti yath�bh�ta� paj�n�ti. Aya� dukkhanirodho'ti yath�bh�ta� paj�n�ti. Aya� dukkhanirodhag�min�pa�ipad�'ti yath�bh�ta� paj�n�ti. Ime �sav�'ti yath�bh�ta� paj�n�ti. Aya� �savanirodho'ti yath�bh�ta� paj�n�ti. Aya� �savanirodhag�min�pa�ipad�'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eva� j�nato eva� passato k�m�sav�'pi citta� vimuccati. Bhav�sav�'pi citta� vimuccati. Avijj�sav�'pi citta� vimuccati. Vimuttasmi� vimuttamiti ���a� hoti. 'Kh�� j�ti, vusita� brahmacariya�, kata� kara�ya�, n�para� itthatt�y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u kho �vuso bhikkhu eva� j�n�ti eva� passati, kallannu kho tasseta� vacan�ya 'ta� j�va� ta� sar�ranti'v� 'a��a� j�va� a��a� sar�ranti'v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so �vuso bhikkhu eva� j�n�ti eva� passati, kalla� tasseta� vacan�ya 'ta� j�va� ta� sar�ranti' v� 'a��a� j�va� a��a� sar�ranti'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kho paneta� �vuso eva� j�n�mi eva� pass�mi. Atha ca pan�ha� na vad�mi 'ta� j�va� ta� sar�ranti'v� 'a��a� j�va� a��a� sar�ranti'v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Idamavoca bhagav�. Attaman� te dve pabbajit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liyasu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[PTS Page 161] [\q 161/]      s�han�dasutta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uju���ya�1 viharati ka��akatthale2 migad�ye. Atha kho acelo kassapo yena bhagav� tenupasa�kami. Upasa�kamitv� bhagavat� saddhi� sammodi. Sammodan�ya�3 katha� s�r��ya�4 v�tis�retv� ekamanta� a��h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kamanta� �hito kho acelo kassapo bhagavanta� etadavoca: "sutammeta�5 bho gotama, 'sama�o gotamo sabba� tapa� garahati. Sabba� tapassi� lukh�j�vi� eka�sena upakkosati upavadat�'ti. Ye te bho gotama evam�ha�su 'sama�o gotamo sabba� ta� garahati, sabba� tapassi� lukh�j�vi� eka�sena upakkosati upavadat�'ti. Kacci te bhoto gotamassa vuttav�dino? Na ca bhavanta� gotama� abh�tena abbh�cikkhanti? Dhammassa c�nudhamma� by�karonti? Na ca koci sahadhammiko v�d�nuv�do g�rayha� �h�na� �gacchati? Anabbhakkh�tuk�m� hi maya� bhavanta� gotam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e te kassapa evam�ha�su: 'sama�o gotamo sabba� tapa� garahati. Sabba� tapassi� lukh�j�vi� eka�sena upakkosati upavadat�'ti na me te vuttav�dino. Abbh�cikkhanti ca pana ma� te asat� abh�t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ha� kassapa ekacca� tapassi� lukh�j�vi� pass�mi dibbena [PTS Page 162] [\q 162/]      cakkhun� visuddhena atikkantam�nusakena k�yassa bhed� parammara� ap�ya� duggati� vinip�ta� niraya� upapanna�. Idha pan�ha� kassapa ekacca� tapassi� lukh�j�vi� pass�mi dibbena cakkhun� visuddhena atikkantam�nusakena k�yassa bhed� parammara� sugati� sagga� loka� upa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ha�6 kassapa ekacca� tapassi� appadukkhavih�ri� pass�mi dibbena cakkhun� visuddhena atikkantam�nusakena k�yassa bhed� parammara� ap�ya� duggati� vinip�ta� niraya� upa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 Kassapa s�han�ta sutta�, kesuci. Khuddhas�han�dasuttantipi. A��hakath�. Mah�s�han�dasutt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ru��ya�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��athale.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mmodan�ya�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�ra�ya�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utameta�.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dhapan�h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pan�ha� kassapa ekacca� tapassi� appadukkhavih�ri� pass�mi dibbena cakkhun� visuddhena atikkantam�nusakena k�yassa bhed� parammara� sugati� sagga� loka� upa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'ha� kassapa imesa� tapass�na� eva� �gati�ca gati�ca cuti�ca upapatti�ca yath�bh�ta� paj�n�mi. So'ha� ki� sabba� tapa� garahiss�mi, sabba� v� tapassi� lukh�j�vi� eka�sena upakkosiss�mi upavadiss�m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nti kassapa eke sama�abr�hma� pa�it� nipu� kataparappav�d� v��avedhir�p� vobhindant�1 ma��e caranti pa���gatena di��higat�ni. Tehi'pi me saddhi� ekaccesu �h�nesu sameti2 ekaccesu �h�nesu na sameti2. Yante ekacca� vadenti s�dh�'ti, mayampi ta� ekacca� vadema s�dh�'ti. Yante ekacca� vadenti na s�dh�'ti, mayampi ta� ekacca� vadema na s�dh�'ti. Yante ekacca� vadenti s�dh�'ti, maya� ta� ekacca� vadema na s�dh�'ti. Yante ekacca� vadenti na s�dh�'ti, maya� ta� ekacca� vadema s�dh�'ti. Ya� maya� ekacca� vadema s�dh�'ti, pare'pi ta� ekacca� vadenti na s�dh�'ti. Ya� maya� ekacca� vadema na s�dh�'ti, pare'pi ta� ekacca� vadenti na s�dh�'ti. [PTS Page 163] [\q 163/]      ya� maya� ekacca� vadema na s�dh�'ti, pare'pi ta� ekacca� vadenti s�dh�'ti. Ya� maya� ekacca� vadema s�dh�'ti. Pare'pi ta� ekacca� vadenti na s�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�ha� upasa�kamitv� eva� vad�mi: yesu no �vuso �h�nesu na sameti, ti��hantu t�ni �h�n�ni. Yesu �h�nesu sameti, tattha vi��� samanuyu�janta� samanug�hanta� samanubh�santa� satth�r� v� satth�ra� sa�ghena v� sa�gha�: "ye imesa� bhavata� dhamm� akusal� akusalasa�kh�t� s�vajj� s�vajjasa�kh�t� asevitabb� asevitabbasa�kh�t� na alamariy� na alamariyasa�kh�t� ka�h� ka�hasa�kh�t�, ko ime dhamme anavasesa� pah�ya vattati, sama�o v� gotamo pare v� pana bhonto ga�cari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 bhindant�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menti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a� kho paneta� kassapa vijjati ya� vi��� samanuyu�jant� samanug�hant� samanubh�sant� eva� vadeyyu�: "ye imesa� bhavata� dhamm� akusal� akusalasa�kh�t� s�vajj� s�vajjasa�kh�t� asevitabb� asevitabbasa�kh�t� na alamariy� na alamariyasa�kh�t� ka�h� ka�hasa�kh�t�, sama�o gotamo ime dhamme anavasesa� pah�ya vattati, ya� v� pana bhonto pare ga�cari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ha kassapa vi��� samanuyu�jant� samanug�hant� samanubh�sant� amheva tattha yebhuyyena pasa�s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parampi no kassapa vi��� samanuyu�janta� samanug�hanta� samanubh�santa� satth�ra� sa�ghena v� sa�gha�: "ye imesa� bhavata� dhamm� kusal� kusalasa�kh�t� anavajj� anavajjasa�kh�t� sevitabb� sevitabbasa�kh�t� alamariy� alamariyasa�kh�t� sukk� sukkasa�kh�t�, ko ime dhamme anavasesa� sam�d�ya vattati sama�o v� gotamo pare v� pana bhonto ga�cari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a� kho paneta� kassapa vijjati ya� vi��� samanuyu�jant� samanug�hant� samanubh�sant� eva� [PTS Page 164] [\q 164/]      vadeyyu�: "ye imesa� bhavata� dhamm� kusal� kusalasa�kh�t� anavajj� anavajjasa�kh�t� sevitabb� sevitabbasa�kh�t� alamariy� alamariyasa�kh�t� sukk� sukkasa�kh�t�, sama�o gotamo ime dhamme anavasesa� sam�d�ya vattati ya� v� pana bhonto pare ga�cari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ha kassapa vi��� samanuyu�jant� samanug�hant� samanubh�sant� amheva tattha yebhuyyena pasa�s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parampi no kassapa vi��� samanuyu�janta� samanug�hanta� samanubh�santa� satth�r� v� satth�ra� sa�ghena v� sa�gha�: "ye imesa� bhavata� dhamm� akusal� akusalasa�kh�t� s�vajj� s�vajjasa�kh�t� asevitabb� asevitabbasa�kh�t� na alamariy� na alamariyasa�kh�t� ka�h� ka�hasa�kh�t� ko ime dhamme anavasesa� pah�ya vattati gotamas�vakasa�gho v� pare v� pana bhonto ga�cariyas�vakasa�gh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a� kho paneta� kassapa vijjati ya� vi��� samanuyu�jant� samanug�hant� samanubh�sant� eva� vadeyyu�: "ye imesa� bhavata� dhamm� akusal� akusalasa�kh�t� s�vajj� s�vajjasa�kh�t� asevitabb� asevitabbasa�kh�t� na alamariy� na alamariyasa�kh�t� ka�h� ka�hasa�kh�t�, gotamas�vakasa�gho ime dhamme anavasesa� pah�ya vattati, ya� v� pana bhonto pare ga�cariyas�vakasa�g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ha kassapa vi��� samanuyu�jant� samanug�hant� samanubh�sant� amheva tattha yebhuyyena pasa�s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parampi no kassapa vi��� samanuyu�janta� samanug�hanta� samanubh�santa� satth�r� v� satth�ra� sa�ghena v� sa�gha�: "ye imesa� bhavata� dhamm� kusal� kusalasa�kh�t� anavajj� anavajjasa�kh�t� sevitabb� sevitabbasa�kh�t� alamariy� alamariyasa�kh�t� sukk� sukkasa�kh�t�, ko ime dhamme anavasesa� sam�d�ya vattati? Gotamas�vakasa�gho v�, pare v� pana bhonto ga�cariyas�vakasa�gh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a� kho paneta� kassapa vijjati ya� vi��� samanuyu�jant� [PTS Page 165] [\q 165/]      samanug�hant� samanubh�sant� eva� vadeyyu� "ye imesa� bhavata� dhamm� kusal� kusalasa�kh�t� anavajj� anavajjasa�kh�t� sevitabb� sevitabbasa�kh�t� alamariy� alamariyasa�kh�t� sukk� sukkasa�kh�t�, gotamas�vakasa�gho ime dhamme anavasesa� sam�d�ya vattati, ya� v� pana bhonto pare ga�cariyas�vakasa�g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ha kassapa vi��� samanuyu�jant� samanug�hant� samanubh�sant� amheva tattha yebhuyyena pasa�s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thi kassapa maggo atthi pa�ipad� yath� pa�ipanno s�ma��eva �assati s�ma� dakkhiti "sama�o'va gotamo k�lav�d� bh�tav�d� atthav�d� dhammav�d� vinayav�d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kassapa maggo katam� pa�ipad� yath� pa�ipanno s�ma��eva �assati s�ma� dakkhiti "sama�o'va gotamo k�lav�d� bh�tav�d� atthav�d� dhammav�d� vinayav�d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eva ariyo a��ha�giko maggo. Seyyath�da�: 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kassapa maggo aya� pa�ipad�, yath� pa�ipanno s�ma��eva �assati s�ma� dakkhiti 'sama�o'va gotamo k�lav�d� bh�tav�d� atthav�d� dhammav�d� vinayav�d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va� vutte acelo kassap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e'pi kho �vuso gotama tapopakkam� ekesa� [PTS Page 166] [\q 166/]      sama�abr�hma�na� s�ma��asa�kh�t� ca brahma��asa�kh�t� ca: acelako hoti mutt�c�ro, hatth�palekhano, na ehibhadantiko, na ti��habhadantiko, n�bhiha�a�, na uddissaka�a�, na nimantana� s�diyati. So na kumbhimukh� pa�igga�h�ti, na ka�opimukh� pa�igga�h�ti, na e�akamantara�. Na da�amantara�, na musalamantara�, na dvinna� bhu�jam�n�na�, na gabbhiniy�, na p�yam�n�ya, na purisantaragat�ya, na sa�kitt�su, na yattha s� upa��hito hoti, na yattha makkhik� sa�asa�ac�rin�, na maccha� na ma�sa� na sura� na meraya� na thusodaka� pivati. So ek�g�riko v� hoti ek�lopiko, dv�g�riko v� hoti dv�lopiko, satt�g�riko v� hoti satt�lopiko, ekiss�pi dattiy� y�peti, dv�hipi datt�pi y�peti, sattahipi datt�hi y�peti, ek�hikampi �h�ra� �h�reti, dv�hikampi �h�ra� �h�reti, satt�hikampi �h�ra� �h�reti. Iti evar�pa� addham�sikampi pariy�yabhattabhojan�nuyogamanuyutto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me'pi kho �vuso gotama tapopakkam� ekesa� sama�abr�hma�na� s�ma��asa�kh�t� ca brahma��asa�kh�t� ca: s�kabhakkho v� hoti, s�m�kabhakkho v� hoti, n�v�rabhakkho v� hoti, daddulabhakkho v� hoti, ha�abhakkho v� hoti, ka�abhakkho v� hoti, �c�mabhakkho v� hoti, pi���kabhakkho v� hoti, ti�abhakkho v� hoti, gomayabhakkho v� hoti, vanam�laphal�h�ro y�peti pavattaphalabho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Ime'pi kho �vuso gotama tapopakkam� ekesa� sama�abr�hma�na� s�ma��asa�kh�t� ca brahma��asa�kh�t� ca: s��ni pi dh�reti, mas��ni pi dh�reti, chavaduss�ni pi dh�reti, pa�suk�l�ni pi dh�reti, tir���ni pi dh�reti, [PTS Page 167] [\q 167/]      ajinampi dh�reti, ajinakkhipampi dh�reti, kusac�rampi dh�reti, v�kac�rampi dh�reti, elakac�rampi dh�reti, kesakambalampi dh�reti, v�lakambalampi dh�reti, ul�kapakkhikampi dh�reti, kesamassulocako'pi hoti kesamassulocan�nuyogamanuyutto, ubbha��hako'pi hoti �sanapa�ikkhitto, ukku�iko'pi hoti ukku�ikappadh�namanuyutto, ka�ak�passayiko'pi hoti, ka�ak�passaye seyya� kappeti, phalakaseyyampi kappeti, tha�ilaseyyampi kappeti, ekapassasayiko'pi hoti, rajojalladharo abbhok�siko'pi hoti yath�santhatiko, veka�iko'pi hoti vika�abhojan�nuyogamanuyutto, ap�nako'pi hoti ap�nakattamanuyutto, s�yatatiyakampi1 udakoroha�nuyogamanuyutto vihar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"Acelako ce'pi kassapa hoti muttac�ro hatth�palekhano, na ehibhadantiko, na ti��habhadantiko, n�bhiha�a�, na uddissaka�a�, na nimittana� s�diyati. So na kumbhimukh� pa�igga�h�ti, na ka�opimukh� pa�igga�h�ti, na e�akamantara�. Na da�amantara�, na musalamantara�, na dvinna� bhu�jam�n�na�, na gabbhiniy�, na p�yam�n�ya, na purisantaragat�ya, na sa�kitt�su, na yattha s� upa��hito hoti, na yattha makkhik� sa�asa�ac�rin�, na maccha� na ma�sa�. Na sura� na meraya� na thusodaka� pivati. So ek�g�riko v� hoti ek�lopiko, dv�g�riko v� hoti dv�lopiko, satt�g�riko v� hoti satt�lopiko, ekiss�pi dattiy� y�peti, dv�hipi datt�pi y�peti, sattahipi datt�hi y�peti, ek�hikampi �h�ra� �h�reti, dv�hikampi �h�ra� �h�reti, satt�hikampi �h�ra� �h�reti. Iti evar�pa� addham�sikampi pariy�yabhattabhojan�nuyogamanuyutto viharati. Tassa c�ya� s�lasampad� cittasampad� pa���sampad� abh�vit� hoti asacchikat�. Atha kho so �rak�'va s�ma���, �rak�'va brahm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kassapa bhikkhu avera� aby�pajja� mettacitta� bh�veti, �sav�na�ca khay� an�sava� cetovimutti� pa���vimutti� di��heva [PTS Page 168] [\q 168/]      dhamme saya� abhi��� sacchikatv� upasampajja viharati. Aya� vuccati kassapa bhikkhu sama�o iti'pi br�hma�o iti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ya�tatiyakanti pi p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�kabhakkho ce'pi kassapa hoti s�m�kabhakkho ce'pi kassapa hoti n�v�rabhakkho ce'pi kassapa hoti daddulabhakkho ce'pi kassapa hoti ha�abhakkho ce'pi kassapa hoti ka�abhakkho ce'pi kassapa hoti �c�mabhakkho ce'pi kassapa hoti pi���kabhakkho ce'pi kassapa hoti ti�abhakkho ce'pi kassapa hoti gomayabhakkho ce'pi kassapa hoti vanam�laphal�h�ro y�peti pavattaphalabhoj�. Tassa c�ya� s�lasampad� cittasampad� pa���sampad� abh�vit� hoti asacchikat�. Atha kho so �rak�'va s�ma��� �rak�'va brahm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kassapa bhikkhu avera� aby�pajja� mettacitta� bh�veti, �sav�na�ca khay� an�sava� cetovimutti� pa���vimutti� di��heva dhamme saya� abhi��� sacchikatv� upasampajja viharati. Aya� vuccati kassapa bhikkhu sama�o iti'pi br�hma�o it�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��ni ce'pi kassapa dh�reti, mas��ni 'pi kassapa dh�reti, chavaduss�ni 'pi kassapa dh�reti, pa�suk�l�ni 'pi kassapa dh�reti, tir���ni 'pi kassapa dh�reti, ajinampi kassapa dh�reti, ajinakkhipampi kassapa dh�reti, kusac�rampi kassapa dh�reti, v�kac�rampi kassapa dh�reti, elakac�rampi kassapa dh�reti, kesakambalampi kassapa dh�reti, v�lakambalampi kassapa dh�reti, ul�kapakkhikampi kassapa dh�reti, kesamassulocako 'pi hoti kesamassulocan�nuyogamanuyutto, ubbha��hako'pi hoti �sanapa�ikkhitto, ukku�iko'pi hoti ukku�ikappadh�namanuyutto, ka�ak�passayiko'pi hoti, ka�ak�passaye seyya� kappeti, phalakaseyyampi kappeti, tha�ilaseyyampi kappeti, ekapassasayiko'pi hoti, rajojalladharo abbhok�siko'pi hoti yath�santhatiko, veka�iko'pi hoti vika�abhojan�nuyogamanuyutto, ap�nako'pi hoti ap�nakattamanuyutto, s�yatatiyakampi udakoroha�nuyogamanuyutto viharati, tassa c�ya� s�lasampad� cittasampad� pa���sampad� abh�vit� hoti asacchikat�, atha kho so �rak�'va s�ma��� �rak�'va brahm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kassapa bhikkhu avera� aby�pajja� mettacitta� bh�veti, �sav�na�ca khay� an�sava� cetovimutti� pa���vimutti� di��heva dhamme saya� abhi��� sacchikatv� upasampajja viharati. Aya� vuccati kassapa bhikkhu sama�o iti'pi br�hma�o iti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Eva� vutte acelo kassapo bhagavanta� etadavoca: dukkara� bho gotama s�ma��a� dukkara� brahma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kati kho es� kassapa lokasmi� dukkara� s�ma��a� dukkara� brahma�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elako ce'pi kassapa hoti mutt�c�ro hatth�palekhano, na ehibhadantiko, na ti��habhadantiko, n�bhiha�a�, na uddissaka�a�, na nimantana� s�diyati. So na kumbhimukh� pa�igga�h�ti, na ka�opimukh� pa�igga�h�ti, na e�akamantara�. Na da�amantara�, na musalamantara�, na dvinna� bhu�jam�n�na�, na gabbhiniy�, na p�yam�n�ya, na purisantaragat�ya, na sa�kitt�su, na yattha s� upa��hito hoti, na yattha makkhik� sa�asa�ac�rin�, na maccha� na ma�sa� na sura� na meraya� na thusodaka� pivati. So ek�g�riko v� hoti ek�lopiko, dv�g�riko v� hoti dv�lopiko, satt�g�riko v� hoti satt�lopiko, ekiss�pi dattiy� y�peti, dv�hipi datt�pi y�peti, sattahipi datt�hi y�peti, ek�hikampi �h�ra� �h�reti, dv�hikampi �h�ra� �h�reti, satt�hikampi �h�ra� �h�reti. Iti evar�pa� addham�sikampi pariy�yabhattabhojan�nuyogamanuyutto viharati, im�ya ca kassapa matt�ya imin� ca tapopakkamena s�ma��a� v� abhavissa brahma��a� dukkara� sudukkara�, neta� abhavissa kalla� vacan�ya dukkara� s�ma��a� dukkara� brahma��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kk� ca paneta� abhavissa ��tu� gahapatin� v� gahapatiputtena v� antamaso kumbhad�siy�'pi: "hand�ha� acelako homi mutt�c�ro hatth�palekhano, na ehibhadantiko, na ti��habhadantiko, n�bhiha�a�, na uddissaka�a�, na nimantana� s�diyati. So na kumbhimukh� pa�igga�h�ti, na ka�opimukh� pa�igga�h�ti, na e�akamantara�. Na da�amantara�, na musalamantara�, na dvinna� bhu�jam�n�na�, na gabbhiniy�, na p�yam�n�ya, na purisantaragat�ya, na sa�kitt�su, na yattha s� upa��hito hoti, na yattha makkhik� sa�asa�ac�rin�, na maccha� na ma�sa� na sura� na meraya� na thusodaka� pivati. So ek�g�riko v� hoti ek�lopiko, dv�g�riko v� hoti dv�lopiko, satt�g�riko v� hoti satt�lopiko, ekiss�pi dattiy� y�peti, dv�hipi datt�pi y�peti, sattahipi datt�hi y�peti, ek�hikampi �h�ra� �h�reti, dv�hikampi �h�ra� �h�reti, satt�hikampi �h�ra� �h�reti. Iti evar�pa� addham�sikampi pariy�yabhattabhojan�nuyogamanuyutto vihar�m�"ti. Yasm� ca kho kassapa a��atreva im�ya matt�ya a��atra imin� tapopakkamena s�ma��a� v� hoti. Brahma��a� v� dukkara� sudukkara�, tasm� eta� kalla� vacan�ya dukkara� s�ma��a� dukkara� brahma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kassapa bhikkhu avera� aby�pajja� mettacitta� bh�veti, �sav�na�ca khay� an�sava� cetovimutti� pa���vimutti� di��heva dhamme saya� abhi��� sacchikatv� upasampajja viharati. Aya� vuccati kassapa bhikkhu sama�o iti'pi br�hma�o [PTS Page 169] [\q 169/]      iti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�kabhakkho ce'pi kassapa hoti s�m�kabhakkho ce'pi kassapa hoti n�v�rabhakkho ce'pi kassapa hoti daddulabhakkho ce'pi kassapa hoti ha�abhakkho ce'pi kassapa hoti ka�abhakkho ce'pi kassapa hoti �c�mabhakkho ce'pi kassapa hoti pi���kabhakkho ce'pi kassapa hoti ti�abhakkho ce'pi kassapa hoti gomayabhakkho ce'pi kassapa hoti vanam�laphal�h�ro y�peti pavattaphalabhoj�. Im�ya ca kassapa matt�ya imin� tapopakkamena s�ma��a� v� abhavissa brahma��a� v� dukkara� sudukkara�, neta� abhavissa kalla� vacan�ya 'dukkara� s�ma��a� dukkara� brahma��an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 ca paneta� abhavissa ��tu� gahapatin� v� gahapatiputtena v� antamaso kumbhad�siy�pi: 'hand�ha� s�kabhakkho v� homi, s�m�kabhakkho v� homi, n�v�rabhakkho v� homi, daddulabhakkho v� homi, ha�abhakkho v� homi, ka�abhakkho v� homi, �c�mabhakkho v� homi, pi���kabhakkho v� homi, ti�abhakkho v� homi, gomayabhakkho v� homi, vanam�laphal�h�ro y�peti pavattaphalabhoj�'ti. Yasm� ca kho kassapa a��atreva im�ya matt�ya a��atra imin� tapopakkamena s�ma��a� v� hoti brahma��a� v� dukkara� sudukkara�, tasm� eta� kalla� vacan�ya 'dukkara� s�ma��a� dukkara� brahma��an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kassapa bhikkhu avera� aby�pajja� mettacitta� bh�veti, �sav�na�ca khay� an�sava� cetovimutti� pa���vimutti� di��heva dhamme saya� abhi��� sacchikatv� upasampajja viharati. Aya� vuccati kassapa bhikkhu sama�o iti'pi br�hma�o iti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��ni ce'pi kassapa dh�reti, mas��ni 'pi kassapa dh�reti, chavaduss�ni 'pi kassapa dh�reti, pa�suk�l�ni 'pi kassapa dh�reti, tir���ni ce'pi kassapa dh�reti, ajinampi kassapa dh�reti, ajinakkhipampi kassapa dh�reti, kusac�rampi kassapa dh�reti, v�kac�rampi kassapa dh�reti, elakac�rampi ce'pi kassapa dh�reti, kesakambalampi kassapa dh�reti, v�lakambalampi kassapa dh�reti, ul�kapakkhikampi kassapa dh�reti, kesamassulocako 'pi hoti kesamassulocan�nuyogamanuyutto, ubbha��hako'pi hoti �sanapa�ikkhitto, ukku�iko'pi hoti ukku�ikappadh�namanuyutto, ka�ak�passayiko'pi hoti, ka�ak�passaye seyya� kappeti, phalakaseyyampi kappeti, tha�ilaseyyampi kappeti, ekapassasayiko'pi hoti, rajojalladharo abbhok�siko'pi hoti yath�santhatiko, veka�iko'pi hoti vika�abhojan�nuyogamanuyutto, ap�nako'pi hoti ap�nakattamanuyutto, s�yatatiyakampi udakoroha�nuyogamanuyutto viharati. Im�ya ca kassapa matt�ya imin� tapopakkamena s�ma��a� v� abhavissa brahma��a� v� dukkara� sudukkara�, neta� abhavissa kalla� vacan�ya 'dukkara� s�ma��a� dukkara� brahma��an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 ca paneta� abhavissa ��tu� gahapatin� v� gahapatiputtena v� antamaso kumbhad�siy�pi: 'hand�ha� s��nipi dh�remi, m�s��nipi kassapa dh�remi, chavaduss�ni 'pi kassapa dh�remi, pa�suk�l�ni 'pi kassapa dh�remi, tir���ni 'pi kassapa dh�remi, ajinampi kassapa dh�remi, ajinakkhipampi kassapa dh�remi, kusac�rampi kassapa dh�remi, v�kac�rampi kassapa dh�remi, elakac�rampi kassapa dh�remi, kesakambalampi kassapa dh�remi, v�lakambalampi kassapa dh�remi, ul�kapakkhikampi kassapa dh�remi, kesamassulocako 'pi hoti kesamassulocan�nuyogamanuyutto, ubbha��hako'pi hoti �sanapa�ikkhitto, ukku�iko'pi hoti ukku�ikappadh�namanuyutto, ka�ak�passayiko'pi hoti, ka�ak�passaye seyya� kappeti, phalakaseyyampi kappeti, tha�ilaseyyampi kappeti, ekapassasayiko'pi hoti, rajojalladharo abbhok�siko'pi hoti yath�santhatiko, veka�iko'pi hoti vika�abhojan�nuyogamanuyutto, ap�nako'pi hoti ap�nakattamanuyutto, s�yatatiyakampi udakoroha�nuyogamanuyutto vihar�m�'ti. Yasm� ca kho kassapa a��atreva im�ya matt�ya a��atra imin� tapopakkamena s�ma��a� v� hoti brahma��a� v� dukkara� sudukkara�, tasm� eta� kalla� vacan�ya 'dukkara� s�ma��a� dukkara� brahma��an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kassapa bhikkhu avera� aby�pajja� mettacitta� bh�veti, �sav�na�ca khay� an�sava� cetovimutti� pa���vimutti� di��heva dhamme saya� abhi��� sacchikatv� upasampajja viharati. Aya� vuccati kassapa bhikkhu sama�o iti'pi br�hma�o iti'p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[PTS Page 170] [\q 170/]      eva� vutte acelo kassapo bhagavanta� etadavoca: "dujj�no bho gotama sama�o dujj�no br�hma�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kati kho es� kassapa lokasmi� 'dujj�no sama�o dujj�no br�hma�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"Acelako ce'pi kassapa hoti mutt�c�ro hatth�palekhano, na ehibhadantiko, na ti��habhadantiko, n�bhiha�a�, na uddissaka�a�, na nimantana� s�diyati. So na kumbhimukh� pa�igga�h�ti, na ka�opimukh� pa�igga�h�ti, na e�akamantara�, na da�amantara�, na musalamantara�, na dvinna� bhu�jam�n�na�, na gabbhiniy�, na p�yam�n�ya, na purisantaragat�ya, na sa�kitt�su, na yattha s� upa��hito hoti, na yattha makkhik� sa�asa�ac�rin�, na maccha� na ma�sa� na sura� na meraya� na thusodaka� pivati. So ek�g�riko v� hoti ek�lopiko, dv�g�riko v� hoti dv�lopiko, satt�g�riko v� hoti satt�lopiko, ekiss�pi dattiy� y�peti, dv�hipi datt�pi y�peti, sattahipi datt�hi y�peti, ek�hikampi �h�ra� �h�reti, dv�hikampi �h�ra� �h�reti, satt�hikampi �h�ra� �h�reti. Iti evar�pa� addham�sikampi pariy�yabhattabhojan�nuyogamanuyutto viharati, im�ya kassapa matt�ya imin� tapopakkamena sama�o v� abhavissa br�hma�o v� dujj�no sudujj�no, neta� abhavissa kalla� vacan�ya dujj�no sama�o dujj�no br�h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 ca paneso abhavissa ��tu� gahapatin� v� gahapatiputtena v� antamaso kumbha d�siy�'pi: aya� acelako hoti mutt�c�ro hatth�palekhano, na ehibhadantiko, na ti��habhadantiko, n�bhiha�a�, na uddissaka�a�, na nimantana� s�diyati. So na kumbhimukh� pa�igga�h�ti, na ka�opimukh� pa�igga�h�ti, na e�akamantara�. Na da�amantara�, na musalamantara�, na dvinna� bhu�jam�n�na�, na gabbhiniy�, na p�yam�n�ya, na purisantaragat�ya, na sa�kitt�su, na yattha s� upa��hito hoti, na yattha makkhik� sa�asa�ac�rin�, na maccha� na ma�sa� na sura� na meraya� na thusodaka� pivati. So ek�g�riko v� hoti ek�lopiko, dv�g�riko v� hoti dv�lopiko, satt�g�riko v� hoti satt�lopiko, ekiss�pi dattiy� y�peti, dv�hipi datt�pi y�peti, sattahipi datt�hi y�peti, ek�hikampi �h�ra� �h�reti, dv�hikampi �h�ra� �h�reti, satt�hikampi �h�ra� �h�reti. Iti evar�pa� addham�sikampi pariy�yabhattabhojan�nuyogamanuyutto viharat�ti. Yasm� ca kho kassapa a��atreva im�ya matt�ya a��atra imin� tapopakkamena sama�o v� hoti. Br�hma�o v� dujj�no sudujj�no, tasm� eta� kalla� vacan�ya dujj�no sama�o dujj�no br�h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kassapa bhikkhu avera� aby�pajja� mettacitta� [PTS Page 171] [\q 171/]      bh�veti, �sav�na�ca khay� an�sava� cetovimutti� pa���vimutti� di��heva dhamme saya� abhi��� sacchikatv� upasampajja viharati. Aya� vuccati kassapa bhikkhu sama�o iti'pi br�hma�o iti'p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�kabhakkho ce'pi kassapa hoti s�m�kabhakkho ce'pi kassapa hoti n�v�rabhakkho ce'pi kassapa hoti daddulabhakkho ce'pi kassapa hoti ha�abhakkho ce'pi kassapa hoti ka�abhakkho ce'pi kassapa hoti �c�mabhakkho ce'pi kassapa hoti pi���kabhakkho ce'pi kassapa hoti ti�abhakkho ce'pi kassapa hoti gomayabhakkho ce'pi kassapa hoti vanam�laphal�h�ro y�peti pavattaphalabhoj�. Im�ya ca kass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�ya imin� tapopakkamena s�ma��a� v� abhavissa br�hma�o v� dujj�no sudujj�no, neta� abhavissa kalla� vacan�ya 'dujj�no sama�o dujj�no br�h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 ca paneta� abhavissa ��tu� gahapatin� v� gahapatiputtena v� antamaso kumbhad�siy�pi: 'aya� s�kabhakkho v� hoti, s�m�kabhakkho v� hoti, n�v�rabhakkho v� hoti, daddulabhakkho v� hoti, ha�abhakkho v� hoti, ka�abhakkho v� hoti, �c�mabhakkho v� hoti, pi���kabhakkho v� hoti, ti�abhakkho v� hoti, gomayabhakkho v� hoti, vanam�laphal�h�ro y�peti pavattaphalabhoj�'ti. Yasm� ca kho kassapa a��atreva im�ya matt�ya a��atra imin� tapopakkamena sama�o v� hoti br�hma�o v� dujj�no sudujj�no, tasm� eta� kalla� vacan�ya 'dujj�no sama�o dujj�no br�h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kassapa bhikkhu avera� aby�pajja� mettacitta� bh�veti, �sav�na�ca khay� an�sava� cetovimutti� pa���vimutti� di��heva dhamme saya� abhi��� sacchikatv� upasampajja viharati. Aya� vuccati kassapa bhikkhu sama�o iti'pi br�hma�o iti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��ni ce'pi kassapa dh�reti, mas��ni ce'pi kassapa dh�reti, chavaduss�ni ce'pi kassapa dh�reti, pa�suk�l�ni ce'pi kassapa dh�reti, tir���ni ce'pi kassapa dh�reti, ajinampi kassapa dh�reti, ajinakkhipampi kassapa dh�reti, kusac�rampi kassapa dh�reti, v�kac�rampi kassapa dh�reti, elakac�rampi ce'pi kassapa dh�reti, kesakambalampi ce'pi kassapa dh�reti, v�lakambalampi ce'pi kassapa dh�reti, ul�kapakkhikampi kassapa dh�reti, kesamassulocako 'pi hoti kesamassulocan�nuyogamanuyutto, ubbha��hako'pi hoti �sanapa�ikkhitto, ukku�iko'pi hoti ukku�ikappadh�namanuyutto, ka�ak�passayiko'pi hoti, ka�ak�passaye seyya� kappeti, phalakaseyyampi kappeti, tha�ilaseyyampi kappeti, ekapassasayiko'pi hoti, rajojalladharo abbhok�siko'pi hoti yath�santhatiko, veka�iko'pi hoti vika�abhojan�nuyogamanuyutto, ap�nako'pi hoti ap�nakattamanuyutto, s�yatatiyakampi udakoroha�nuyogamanuyutto viharati. Im�ya ca kassapa matt�ya imin� tapopakkamena sama�o v� abhavissa br�hma�o v� dujj�no sudujj�no, neta� abhavissa kalla� vacan�ya 'dujj�no sama�o dujj�no br�hm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o kassapa bhikkhu avera� aby�pajja� mettacitta� bh�veti, �sav�na�ca khay� an�sava� cetovimutti� pa���vimutti� di��heva dhamme saya� abhi��� sacchikatv� upasampajja viharati. Aya� vuccati kassapa bhikkhu sama�o iti'pi br�hma�o iti'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Eva� vutte acelo kassapo bhagavanta� etadavoca: "katam� pana s� bho gotama s�lasampad�, katam� cittasampad�, katam� pa���sampad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kassapa tath�gato loke uppajjati araha� samm� sambuddho vijj�cara�asampanno sugato lokavid� anuttaro purisadammas�rath� satth� devamanuss�na� buddho bhagav�. So ima� loka� sadevaka� sam�raka� sabrahmaka� sassama�abr�hma�i� paja� sadevamanussa� saya� abhi��� sacchikatv� pavedeti. So dhamma� deseti �dikaly��a� majjhekaly��a� pariyos�nakaly��a� s�ttha� sabya�jana� kevalaparipu��a� parisuddha� brahmacariya� pak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(29) Ta� dhamma� su�ti gahapati v� gahapatiputto v� a��atarasmi� v� kule pacc�j�to. So ta� dhamma� sutv� tath�gate saddha� pa�ilabhati. So tena saddh�pa�il�bhena samann�gato iti pa�isa�cikkhati: 'samb�dho ghar�vaso raj�patho1. Abbhok�so pabbajj�. Nayida� sukara� ag�ra� ajjh�vasat� ekantaparipu��a� ekantaparisuddha� sa�khalikhita� brahmacariya� caritu�. Yann�n�ha� kesamassu� oh�retv� k�s�y�ni vatth�ni acch�detv� ag�rasm� anag�riya� pabbajeyy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jopatho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parena samayena appa� v� bhogakkhandha� pah�ya mahanta� v� bhogakkhandha� pah�ya appa� v� ��tipariva��a� pah�ya mahanta� v� ��tipariva��a� pah�ya kesamassu� oh�retv� k�s�y�ni vatth�ni acch�detv� ag�rasm� anag�riya� pabbajati. So eva� pabbajito sam�no p�timokkhasa�varasa�vuto viharati �c�ragocarasampanno a�umattesu vajjesu bhayadass�v�. Sam�d�ya sikkhati sikkh�padesu k�yakammavac�kammena samann�gato kusalena. Parisuddh�j�vo s�lasampanno indriyesu guttadv�ro bhojane matta��� satisampaja��esu samann�gato santu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(29) Katha�ca kassapa bhikkhu s�lasampanno hoti? Idha kassapa bhikkhu p��tip�ta� pah�ya p��tip�t� pa�ivirato hoti nihitada�o nihitasattho lajj� day�panno. Sabbap��abh�tahit�nukamp� vihara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nn�d�na� pah�ya adinn�d�n� pa�ivirato hoti dinn�d�y� dinnap��ika�kh�. Athenena sucibh�tena attan� vihara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hmacariya� pah�ya brahmac�r� hoti �r�c�r�1 virato methun� g�madhamm�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a� pah�ya mus�v�d� pa�ivirato hoti saccav�d� saccasandho theto2 paccayiko avisa�v�dako lokassa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u�a� v�ca�3 pah�ya pisu�ya v�c�ya pa�ivirato hoti. Ito sutv� na amutra akkh�t� imesa� bhed�ya. Amutra v� sutv� na imesa� akkh�t� am�sa� bhed�ya. Iti bhinn�na� v� sandh�t�, sahit�na� v� anuppad�t�4 samagg�r�mo5 samaggarato samagganandi� samaggakara�i� v�ca� bh�sit�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usa� v�ca�6 pah�ya pharus�ya v�c�ya pa�ivirato hoti. Y� s� v�c� ne ka��asukh� peman�y�7 hadaya�gam� por� bahujanakant� bahujanaman�p�, tath�r�pa�8 v�ca� bh�sit�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happal�pa� pah�ya samphappal�p� pa�ivirato hoti k�lav�d� bh�tav�d� atthav�d� dhammav�d� vinayav�d�. Nidh�navati� v�ca� bh�sit� hoti k�lena s�padesa� pariyantavati� atthasa�hita�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�c�r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het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isu�v�c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upp�d�t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maggar�m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harus�v�ca�, [PTS.] Sit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emaniy�, machasa�. 8. Evar�pi�. [PTS.] Siti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(30) B�jag�mabh�tag�masam�rambh�1 pa�ivirato hoti. Ekabhattiko2 hoti ratt�parato3 pa�ivirato4 vik�labhojan�. Naccag�tav�ditavis�kadassan�5 pa�ivirato hoti. M�l�gandhavilepanadh�ra�ama�anavibhusana��h�n� pa�ivirato hoti. Ucc�sayanamah�sayan� pa�ivirato hoti. J�tar�parajatapa�iggaha�6 pa�ivirato hoti. �makadha��apa�iggaha�6 pa�ivirato hoti. �makama�sapa�iggaha�6 pa�ivirato hoti. Itthikum�rikapa�iggaha�6 pa�ivirato hoti. D�sid�sapa�iggaha�6 pa�ivirato hoti. Aje�akapa�iggaha�6 pa�ivirato hoti. Kukku�as�karapa�iggaha�6 pa�ivirato hoti. Hatthigavassava�av�7 pa�iggaha� pa�ivirato hoti. Khettavatthupa�iggaha� pa�ivirato hoti. D�teyyapahe�a8 gaman�nuyog� pa�ivirato hoti. Kayavikkay� pa�ivirato hoti. Tul�k�aka�sak�am�nak</w:t>
      </w:r>
      <w:r>
        <w:rPr/>
        <w:t>譌</w:t>
      </w:r>
      <w:r>
        <w:rPr/>
        <w:t xml:space="preserve">9 pa�ivirato hoti. Ukko�anava�cananikatis�ci10 yog� pa�ivirato hoti. Chedanavadhabandhanavipar�mosa�lopasahas�k�r�11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las�la�12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(31) Yath� v� paneke bhonto sama�abr�hma� saddh�deyy�ni bhojan�ni bhu�jitv� te evar�pa� b�jag�mabh�tag�masam�rambha�13 anuyutt� viharanti, seyyath�da�: m�lab�ja� khandhab�ja� phalub�ja�14 aggab�ja� bijab�jameva15 pa�cama�. Iti v� itievar�p�16 b�jag�mabh�tag�masam�rambh�17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(32) Yath� v� paneke bhonto sama�abr�hma� saddh�deyy�ni bhojan�ni bhu�jitv� te evar�pa� sannidhik�raparibhoga� anuyutt� viharanti, seyyath�da�: annasannidhi� p�nasannidhi� vatthasannidhi� y�nasannidhi� sayanasannidhi� gandhasannidhi� �misasannidhi�. Iti v� iti evar�p� sannidhik�raparibh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�rabb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ka� bhattik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attupara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rato, the. 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s�k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riggaha�, (sabbatt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Gavassa�, se. Va�av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hi�a, s�mu. Machasa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�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�v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has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��a s�l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m�rabb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Phala�, se. Phalu�, si. T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Bija b�ja� eva. T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Iti evarup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m�rabb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(33) Yath� v� paneke bhonto sama�abr�hma� saddh�deyy�ni bhojan�ni bhu�jitv� te evar�pa� vis�kadassana� anuyutt� viharanti, seyyath�da�: nacca� g�ta� v�dita� pekkha� akkh�ta� p��issara� vet�la� kumbhath�na� sobhanaka�1 ca�la� va�sa� dhopanaka�2 hatthiyuddha� assayuddha� mahisayuddha�3 usabhayuddha� ajayuddha� me�ayuddha�4 kukku�ayuddha� va��akayuddha� da�ayuddha� mu��hiyuddha�5 nibbuddha� uyyodhika� balagga� sen�by�ha� a�kadassana�6. Iti v� iti evar�p� vis�kadass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(34) Yath� v� paneke bhonto sama�abr�hma� saddh�deyy�ni bhojan�ni bhu�jitv� te evar�pa� j�tappam�da��h�n�nuyoga� anuyutt� viharanti, seyyath�da�: a��hapada� dasapada� �k�sa� parih�rapatha� santika� khalika� gha�ika� sal�kahattha� akkha� pa�gac�ra� va�kaka� mokkhacika� ci�gulaka� patt��haka� rathaka� dhanuka� akkharika� manesika� yath�vajja�. Iti v� iti evar�p� j�tappam�da��h�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(35) Yath� v� paneke bhonto sama�abr�hma� saddh�deyy�ni bhojan�ni bhu�jitv� te evar�pa� ucc�sayanamah�sayana� anuyutt� viharanti, seyyath�da�: �sandi� palla�ka� gonaka� cittaka� pa�ika� pa�alika� t�lika� vikatika� uddalomi� ekantalomi� ka��hissa� koseyya� kuttaka� hatthatthara� assatthara� rathatthara� ajinappave�i� k�dalimigapavarapaccatthara�a� sauttaracchada� ubhatolohitak�padh�na�. Iti v� iti evar�p� ucc�sayanamah�say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bhanagaraka�, katthaci. Sobhanakaraka�, [PTS.] Sobhanagharak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hovana�, katthaci. Dhopana�, siti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hi�s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e�ak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�hala potthakesu n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�ka -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(36) Yath� v� paneke bhonto sama�abr�hma� saddh�deyy�ni bhojan�ni bhu�jitv� te evar�pa� ma�anavibhusana��h�n�nuyoga� anuyutt� viharanti, seyyath�da�: ucch�dana� parimaddana� nah�pana� samb�hana� �d�sa� a�jana� m�l�vilepana� mukhacu��aka�1 mukhalepana�2 hatthabandha� sikh�bandha� da�aka� n��ika� khagga� chatta� citr�p�hana� u�h�sa� ma�i� v�lav�jani� od�t�ni vatth�ni d�ghadas�ni. Iti v� iti evar�p� ma�anavibhusana��h�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(37) Yath� v� paneke bhonto sama�abr�hma� saddh�deyy�ni bhojan�ni bhu�jitv� te evar�pa� tiracch�nakatha� anuyutt� viharanti, seyyath�da�: r�jakatha� corakatha� mah�mattakatha� sen�katha� bhayakatha� yuddhakatha� annakatha� p�nakatha� vatthakatha� sayanakatha� m�l�katha� gandhakatha� ��tikatha� y�nakatha� g�makatha� nigamakatha� nagarakatha� janapadakatha� itthikatha� purisakatha� (kum�rakatha� kum�rikatha�)3 s�rakatha� visikh�katha� kumbha��h�nakatha� pubbapetakatha� n�nattakatha� lokakkh�yika� samuddakkh�yika� itibhav�bhavakatha�. Iti v� itievar�p�ya tiracch�nakath�y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(38) Yath� v� paneke bhonto sama�abr�hma� saddh�deyy�ni bhojan�ni bhu�jitv� te evar�p� vigg�hikakatha� anuyutt� viharanti, seyyath�da�: "na tva� ima� dhammavinaya� �j�n�si. Aha� ima� dhammavinaya� �j�n�mi. Ki� tva� ima� dhammavinaya� �j�nissasi? Micch�pa�ipanno tvamasi. Ahamasmi samm�pa�ipanno. Sahita� me, asahita� te. Pure vacan�ya� pacch� avaca. Pacch� vacan�ya� pure avaca. �ci��a�4 te vipar�vatta�. �ropito te v�do. Niggah�to tvamasi. Cara v�dappamokkh�ya. Nibbe�hehi v� sace pahos�"ti. Iti v� itievar�p�ya vigg�hikakath�y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(39) Yath� v� paneke bhonto sama�abr�hma� saddh�deyy�ni bhojan�ni bhu�jitv� te evar�pa� d�teyyapahi�agaman�nuyogamanuyutt� viharanti, seyyath�da�: ra��a� r�jamah�matt�na� khattiy�na� br�hma�na� gahapatik�na� kum�r�na� "idha gaccha. Amutr�gaccha. Ida� hara. Amutra ida� �har�"ti. Iti v� itievar�p� d�teyyapahi�agama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khacu��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ukh�lepan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rammapotthakesuyeva dis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vici��a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(40) Yath� v� paneke bhonto sama�abr�hma� saddh�deyy�ni bhojan�ni bhu�jitv� te kuhak� ca honti lapak� ca nemittik� ca nippesik� ca l�bhena ca l�bha� nijigi�sit�ro. Iti v� itievar�p� kuhanalap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imas�l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(41) Yath� v� paneke bhonto sama�abr�hma� saddh�deyy�ni bhojan�ni bhu�jitv� te evar�p�ya tiracch�navijj�ya micch�j�vena j�vika�1 kappenti, seyyath�da�: a�ga� nimitta� upp�ta�2 supi�a�3 lakkha�a� m�sikacchinna� aggihoma� dabbihoma� thusahoma� ta�ulahoma� sappihoma� telahoma� mukhahoma� lohitahoma� a�gavijj� vatthuvijj� khattavijj�4 sivavijj� bh�tavijj� bhurivijj� ahivijj� visavijj� vicchikavijj� m�sikavijj� saku�avijj� v�yasavijj� pakkajjh�na�5 saraparitt�na� migacakk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(42) Yath� v� paneke bhonto sama�abr�hma� saddh�deyy�ni bhojan�ni bhu�jitv� te evar�p�ya tiracch�navijj�ya micch�j�vena j�vika� kappenti, seyyath�da�: ma�ilakkha�a� vatthalakkha�a� da�alakkha�a�6 asilakkha�a� usulakkha�a� dhanulakkha�a� �vudhalakkha�a�7 itthilakkha�a� purisalakkha�a� kum�ralakkha�a� kum�rilakkha�a� d�salakkha�a� d�silakkha�a� hatthilakkha�a� assalakkha�a� mahisalakkha�a�8 usabhalakkha�a� golakkha�a�9 ajalakkha�a� me�alakkha�a�10 kukku�alakkha�a� va��akalakkha�a� godh�lakkha�a� ka��ik�lakkha�a� kacchapalakkha�a� migalakkha�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(43) Yath� v� paneke bhonto sama�abr�hma� saddh�deyy�ni bhojan�ni bhu�jitv� te evar�p�ya tiracch�navijj�ya micch�j�vena j�vika� kappenti seyyath�da�: ra��a� niyy�na� bhavissati, ra��a� aniyy�na� bhavissati, abbhantar�na� ra��a� upay�na� bhavissati, b�hir�na� ra��a� apay�na� bhavissati, b�hir�na� ra��a� upay�na� bhavissati, abbhantar�na� ra��a� apay�na� bhavissati, abbhantar�na� ra��a� jayo bhavissati, abbhantar�na� ra��a� par�jayo bhavissati. Iti imassa jayo bhavissati. Imassa par�jayo bhavissati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�vit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p�d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pina�, machasa�. Supi�aka�, 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hetta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kkha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a�alakkha�a� satthalakkha�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yudha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Mahi�s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Go�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e�aka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(44) Yath� v� paneke bhonto sama�abr�hma� saddh�deyy�ni bhojan�ni bhu�jitv� te evar�p�ya tiracch�navijj�ya micch�j�vena j�vika� kappenti. Seyyath�da�: candagg�ho bhavissati. Suriyagg�ho bhavissati. Nakkhattag�ho bhavissati. Candimasuriy�na� pathagamana� bhavissati. Candimasuriy�na� uppathagamana� bhavissati. Nakkhatt�na� pathagamana� bhavissati. Nakkhatt�na� uppathagamana� bhavissati. Ukk�p�to bhavissati. D�s���ho bhavissati. Bh�mic�lo bhavissati. Devadundubhi bhavissati. Candimasuriyanakkhatt�na� uggamana� ogamana�1 sa�kilesa� vod�na� bhavissati. Eva�vip�ko candagg�ho bhavissati. Eva�vip�ko suriyagg�ho bhavissati. Eva�vip�ko nakkhattagg�ho bhavissati. Eva�vip�ka� candimasuriy�na� pathagamana� bhavissati. Eva�vip�ka� candimasuriy�na� uppathagamana� bhavissati. Eva�vip�ka� nakkhatt�na� pathagamana� bhavissati. Eva�vip�ka� nakkhatt�na� uppathagamana� bhavissati. Eva�vip�ko ukk�p�to bhavissati. Eva�vip�ko dis���ho bhavissati. Eva�vip�ko bh�mic�lo bhavissati. Eva�vip�ko devadund�bhi bhavissati. Eva�vip�ko candimasuriyanakkhatt�na� uggamana� ogamana� sa�kilesa� vod�na� bhavissati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(45) Yath� v� paneke bhonto sama�abr�hma� saddh�deyy�ni bhojan�ni bhu�jitv� te evar�p�ya tiracch�navijj�ya micch�j�vena j�vika� kappenti. Seyyath�da�: subbu��hik� bhavissati. Dubbu��hik� bhavissati. Subhikkha� bhavissati. Dubbhikkha� bhavissati. Khema� bhavissati. Bhaya� bhavissati. Rogo bhavissati. �rogya� bhavissati. Mudd� ga�an� sa�kh�na� k�veyya� lok�yata�. Iti v� itievar�p�ya tiracch�navijj�ya micch�j�ven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(46) Yath� v� paneke bhonto sama�abr�hma� saddh�deyy�ni bhojan�ni bhu�jitv� te evar�p�ya tiracch�navijj�ya micch�j�vena j�vika� kappenti. Seyyath�da�: �v�hana� viv�hana� sa�vadana� vivadana� sa�kira�a� vikira�a� subhagakara�a� dubbhagakara�a� viruddhagabbhakara�a� jivh�nitthambhana�2 hanusa�hanana� hatth�bhijappana� hanujappana� ka��ajappana� �d�sapa�ha� kum�ripa�ha� devapa�ha� �diccupa��h�na� mahatupa��h�na� abbhujjalana� sirivh�yan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ggamana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Jivh�nitthaddhana�. Bah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(47) Yath� v� paneke bhonto sama�abr�hma� saddh�deyy�ni bhojan�ni bhu�jitv� te evar�p�ya tiracch�navijj�ya micch�j�vena j�vika� kappenti. Seyyath�da�: santikamma� pa�idhikamma� bh�takamma� bhurikamma� vassakamma� vossakamma� vatthukamma� vatthuparikira�a� �camana� nah�pana� juhana� vamana� virecana� uddhavirecana� adhovirecana� s�savirecana� ka��atela� nettatappana� natthukamma� a�jana� pacca�jana� s�l�kiya� sallakattiya� d�rakatikicch� m�labhesajj�na� anuppad�na� osadh�na� pa�imokkho. Iti v� itievar�p�ya tiracch�navijj�ya micch�j�v� pa�ivirato hoti. Idamassa hoti s�lasampa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(48) Sa kho1 so kassapa bhikkhu eva� s�lasampanno na kutoci bhaya� samanupassati yadida� s�lasa�varato. Seyyath�pi kassapa r�j� khattiyo muddh�vasitto2 nihatapacc�mitto na kutoci bhaya� samanupassati yadida� paccatthikato, evameva kho kassapa bhikkhu eva� s�lasampanno na kutoci bhaya� samanupassati yadida� s�lasa�varato. So imin� ariyena s�lakkhandhena samann�gato ajjhatta� anavajjasukha� pa�isa�vedeti. Eva� kho kassapa bhikkhu s�la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(49) Katha�ca kassapa bhikkhu indriyesu guttadv�ro hoti? Idha kassapa bhikkhu cakkhun� r�pa� disv� na nimittagg�h� hoti n�nubya�janagg�h�. Yatv�dhikara�amena� cakkhundriya� asa�vuta� viharanta� abhijjh� domanass� p�pak� akusal� dhamm� anvassaveyyu�3 tassa sa�var�ya pa�ipajjati. Rakkhati cakkhundriya�. Cakkhundriye sa�vara� �pajjati. Sotena sadda� sutv� na nimittagg�h� hoti n�nubya�janagg�h�. Yatv�dhikara�amena� sotindriya� asa�vuta� viharanta� abhijjh� domanass� p�pak� akusal� dhamm� anvassaveyyu� tassa sa�var�ya pa�ipajjati. Rakkhati sotindriya�. Sotindriye sa�vara� �pajjati. Gh��ena gandha� gh�yitv� na nimittagg�h� hoti n�nubya�janagg�h�. Yatv�dhikara�amena� gh��indriya� asa�vuta� viharanta� abhijjh� domanass� p�pak� akusal� dhamm� anvassaveyyu� tassa sa�var�ya pa�ipajjati. Rakkhati gh��indriya�. Gh��indriye sa�vara� �pajjati. Jivh�ya rasa� s�yitv� na nimittagg�h� hoti n�nubya�janagg�h�. Yatv�dhikara�amena� jivhindriya� asa�vuta� viharanta� abhijjh� domanass� p�pak� akusal� dhamm� anvassaveyyu�3 tassa sa�var�ya pa�ipajjati. Rakkhati jivhindriya�. Jivhindriye sa�vara� �pajjati. K�yena pho��habba� phusitv� na nimittagg�h� hoti n�nubya�janagg�h�. Yatv�dhikara�amena� k�yindriya� asa�vuta� viharanta� abhijjh� domanass� p�pak� akusal� dhamm� anvassaveyyu�3 tassa sa�var�ya pa�ipajjati. Rakkhati k�yindriya�. K�yindriye sa�vara� �pajjati. Manas� dhamma� vi���ya na nimittagg�h� hoti n�nubya�janagg�h�. Yatv�dhikara�amena� manindriya� asa�vuta� viharanta� abhijjh� domanass� p�pak� akusal� dhamm� anvassaveyyu�3 tassa sa�var�ya pa�ipajjati. Rakkhati manindriya�. Manindriye sa�vara� �pajjati. So imin� ariyena indriyasa�varena samann�gato ajjhatta� aby�sekasukha� pa�isa�vedeti. Eva� kho kassapa bhikkhu indriyesu guttadv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uddh�bhisinto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v�saveyyu�, anv�ssaveyyu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(50) Katha�ca kassapa bhikkhu satisampaja��ena samann�gato hoti? Idh�vuso bhikkhu abhikkante pa�ikkante sampaj�nak�r� hoti. �lokite vilokite sampaj�nak�r� hoti. Sami�jite1 pas�rite sampaj�nak�r� hoti. Sa�gh��ipattac�varadh�ra�e sampaj�nak�r� hoti. Asite p�te kh�yite s�yite sampaj�nak�r� hoti. Ucc�rapass�vakamme sampaj�nak�r� hoti. Gate �hite nisinne sutte j�garite bh�site tu�h�bh�ve sampaj�nak�r� hoti. Eva� kho kassapa bhikkhu satisampaja��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(51) Katha�ca �vuso bhikkhu santu��ho hoti? Idh�vuso bhikkhu santu��ho hoti k�yaparih�riyena c�varena kucchiparih�riyena2 pi�ap�tena. So yena yeneva pakkamati sam�d�yeva pakkamati. Seyyath�pi kassapa pakkhi saku�o yena yeneva �eti sapattabh�ro'va �eti, evameva kho �vuso bhikkhu santu��ho hoti k�yaparih�riyena c�varena kucchiparih�riyena pi�ap�tena. So yena yeneva pakkamati sam�d�yeva pakkamati. Eva� kho �vuso bhikkhu santu��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(52) So imin� ca ariyena s�lakkhandhena3 samann�gato imin� ca ariyena indriyasa�varena samann�gato imin� ca ariyena satisampaja��ena samann�gato im�ya ca ariy�ya santu��hiy� samann�gato vivitta� sen�sana� bhajati ara��a� rukkham�la� pabbata� kandara� giriguha� sus�na� vanapattha� abbhok�sa� pal�lapu�ja�. So pacch�bhatta� pi�ap�tapa�ikkanto nis�dati palla�ka� �bhujitv� uju� k�ya� pa�idh�ya parimukha� sati� upa��hap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(53) So loke abhijjha� pah�ya vigat�bhijjhena cetas� viharati. Abhijjh�ya citta� parisodheti. By�p�dapadosa� pah�ya aby�pannacitto viharati sabbap��abh�tahit�nukamp�. By�p�dapados� citta� parisodheti. Th�namiddha� pah�ya vigatath�namiddho viharati �lokasa��� sato sampaj�no. Th�namiddh� citta� parisodheti. Uddhaccakukkucca� pah�ya anuddhato viharati ajjhatta� v�pasantacitto. Uddhaccakukkucc� citta� parisodheti. Vicikiccha� pah�ya ti��avicikiccho viharati akatha�kath� kusalesu dhammesu. Vicikicch�ya citta� parisod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mi�jite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ibh�rikena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min� s�lakkhandhena, 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(54) Seyyath�pi �vuso puriso i�a� �d�ya kammante payojeyya, tassa te kammant� samijjheyyu�, so y�ni ca por��ni i�am�l�ni t�ni ca byant�kareyya, siy� cassa uttari� avasi��ha� d�rabhara�ya, tassa evamassa: "aha� kho pubbe i�a� �d�ya kammante payojesi�. Tassa me te kammant� samijjhi�su. So'ha� y�ni ca por��ni i�am�l�ni t�ni ca byant� ak�si�. Atthi ca me uttari� avasi��ha� d�rabhara�y�"ti. So tato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(55) Seyyath�pi �vuso puriso �b�dhiko assa dukkhito b��hagil�no, bhatta� cassa nacch�deyya, na cassa k�ye balamatt�, so aparena samayena tamh� �b�dh� mucceyya, bhatta�cassa ch�deyya, siy� cassa k�ye balamatt�, tassa evamassa: "aha� kho pubbe �b�dhiko ahosi� dukkhito b��hagil�no. Bhatta� ca me nacch�desi. Nacassa me �si k�ye balamatt�. So'mhi etarahi tamh� �b�dh� mutto bhatta�ca me ch�deti. Atthi ca me k�ye balamatt�"ti. So tato 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(56) Seyyath�pi �vuso puriso bandhan�g�re baddho assa, so aparena samayena tamh� bandhan�g�r� mucceyya sotthin� abbayena1, na cassa ki�ci bhog�na� vayo, tassa evamassa: "aha� kho pubbe bandhan�g�re baddho ahosi�. So'mhi etarahi tamh� bandhan�g�r� mutto sotthin� abbayena. Natthi ca me ki�ci bhog�na� vayo"ti. So tato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(57) Seyyath�pi �vuso puriso d�so assa anatt�dh�no par�dh�no na yenak�ma�gamo, so aparena samayena tamh� d�saby� mucceyya att�dh�no apar�dh�no bhujisso yenak�ma�gamo, tassa evamassa: "aha� kho pubbe d�so ahosi� anatt�dh�no par�dh�no na yenak�ma�gamo, so'mhi etarahi tamh� d�saby� mutto att�dh�no apar�dh�no bhujisso yenak�ma�gamo"ti. So tato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yayena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(59) Seyyath�pi �vuso puriso sadhano sabhogo kant�raddh�namagga� pa�ipajjeyya dubbhikkha� sappa�ibhaya�. So aparena samayena ta� kant�ra� nitthareyya, sotthin� g�manta� anup�pu�eyya khema� appa�ibhaya�, tassa evamassa: "aha� kho pubbe sadhano sabhogo kant�raddh�namagga� pa�ipajji� dubbhikkha� sappa�ibhaya�. So'mhi etarahi ta� kant�ra� ti��o sotthin� g�manta� anuppatto khema� appa�ibhaya"nti. So tato nid�na� labhetha p�mojja�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(60) Evameva kho �vuso bhikkhu yath� i�a� yath� roga� yath� bandhan�g�ra� yath� d�sabya� yath� kant�raddh�namagga� eva� ime pa�ca n�vara�e appah��e attani samanupassati. Seyyath�pi �vuso �na�ya� yath� �rogya� yath� bandhan� mokkha� yath� bhujissa� yath� khemantabh�mi� evameva kho �vuso bhikkhu ime pa�ca n�vara�e pah��e attani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(61) Tassime pa�ca n�vara�e pah��e attani samanupassato p�mojja� j�yati. Pamuditassa p�ti j�yati. P�timanassa k�yo passambhati. Passaddhak�yo sukha� vedeti. Sukhino citta� sam�dhi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ivicceva k�mehi vivicca akusalehi dhammehi [PTS Page 173] [\q 173/]      savitakka� savic�ra� vivekaja� p�tisukha� pa�hama� jh�na� upasampajja viharati. So imameva k�ya� vivekajena p�tisukhena abhisanneti parisanneti parip�reti parippharati. N�ssa ki�ci sabb�vato k�yassa viveka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dakkho nah�pako v� nah�pakantev�s� v� ka�sath�le nah�n�yavu��ni �kiritv� udakena paripphosaka� paripphosaka� sanneyya3 s�ya� nah�n�yapi�i sneh�nugat� snehaparet� santarab�hir� phu�� snehena na ca pagghara�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�vuso bhikkhu imameva k�ya� vivekajena p�tisukhena abhisanneti parisenneti parip�reti parippharati. N�ssa ki�ci sabb�vato k�yassa viveka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vitakkavic�r�na� v�pasam� ajjhatta� sampas�dana� cetaso ekodibh�va� avitakka� avic�ra� sam�dhija� p�tisukha� dutiya� jh�na� upasampajja viharati. So imameva k�ya� sam�dhijena p�tisukhena abhisandeti parisandeti parip�reti parippharati. N�ssa ki�ci sabb�vato k�yassa sam�dhi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udakarabhado ubbhidodako, tassa nevassa puratthim�ya dis�ya udakassa �yamukha�, na dakkhi�ya dis�ya udakassa �yamukha�, na pacchim�ya dis�ya udakassa �yamukha�, na uttar�ya dis�ya udakassa �yamukha�, devo ca na k�lena k�la� samm� dh�ra� anupaveccheyya, atha kho tamh� ca udakarahad� s�t� v�ridh�r� ubbhijjitv� tameva udakarahada� s�tena v�rin� abhisandeyya parisandeyya parip�reyya paripphareyya, n�ssa ki�ci sabb�vato udakarahadassa v�rin� s�tena apphu�a� assa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�vuso bhikkhu imameva k�ya� sam�dhijena p�tisukhena abhisandeti parisandeti parip�reti parippharati. N�ssa ki�ci sabb�vato k�yassa sam�dhi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p�tiy� ca vir�g� upekkhako ca viharati sato sampaj�no sukha�ca k�yena pa�isa�vedeti. Yanta� ariy� �cikkhanti: upekkhako satim� sukhavih�r�ti tatiya� jh�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mameva k�ya� nipp�tikena sukhena abhisandeti parisandeti parip�reti, parippharati n�ssa ki�ci sabb�vato k�yassa nipp�tikena 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vuso uppaliniya� v� paduminiya� v� pu�ar�kiniya� v� appekacc�ni uppal�ni v� padum�ni v� pu�ar�k�ni v� udake j�t�ni udake sa�vaddh�ni udak�nuggat�ni antonimuggapos�ni t�ni y�va cagg� y�va ca m�l� s�tena v�rin� abhisann�ni parisann�ni parip�r�ni, paripphu��ni n�ss� ki�ci sabb�vata� uppal�na� v� padum�na� v� pu�ar�k�na� v� s�tena v�rin� apphu�a� 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�vuso bhikkhu imameva k�ya� nipp�tikena sukhena abhisandeti parisandeti parip�reti parippharati. N�ssa ki�ci sabb�vato k�yassa nipp�tikena 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ukhassa ca pah�n� dukkhassa ca pah�n� pubbeva somanassadomanass�na� attha�gam� adukkhamasukha� upekkh�satip�risuddhi� catuttha� jh�na� upasampajja viharati. Idampi'ssa hoti cittasampad�ya. Aya� kho s� kassapa citt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So eva� sam�hite citte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[PTS Page 174] [\q 174/]      im�ya ca kassapa s�lasampad�ya im�ya ca cittasampad�ya im�ya ca pa���sampad�ya a��� s�lasampad� cittasampad� pa���sampad� uttar�tar� v� pa�tatar� v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Santi kassapa eke sama�abr�hma� s�lav�d�. Te anekapariy�yena s�lassa va��a� bh�santi. Y�vat� kassapa ariya� parama� s�la�, n�ha� tattha attano samasama� samanupass�mi. Kuto bhiyyo? Atha kho ahameva tattha bhiyyo yadida� adhis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Santi kassapa eke sama�abr�hma� tapojigucch�v�d�. Te anekapariy�yena tapojigucch�ya va��a� bh�santi. Y�vat� kassapa ariy� param� tapojigucch�, n�ha� tattha attano samasama� samanupass�mi. Kuto bhiyyo? Atha kho ahameva tattha bhiyyo yadida� adhijegucc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Santi kassapa eke sama�abr�hma� pa���v�d�. Te anekapariy�yena pa���ya va�a�a� bh�santi. Y�vat� kassapa ariy� param� pa���, n�ha� tattha attano samasama� samanupass�mi. Kuto bhiyyo? Atha kho ahameva tattha bhiyyo yadida� adhi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Santi kassapa eke sama�abr�hma� vimuttiv�d�. Te anekapariy�yena vimuttiy� va�a�a� bh�santi. Y�vat� kassapa ariy� param� vimutti, n�ha� tattha attano samasama� samanupass�mi. Kuto bhiyyo? Atha kho ahameva tattha bhiyyo yadida� adh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[PTS Page 175] [\q 175/]      �h�na� kho paneta� kassapa vijjati ya� a��atitthiy� paribb�jak� eva� vadeyyu�: "s�han�da� kho sama�o gotamo nadati. Ta�ca kho su���g�re nadati no paris�s�"ti. Te 'm� hevanti'ssu vacan�y�. "S�han�da�ca sama�o gotamo nadati, paris�su ca nadat�'ti. Evamassu kassapa vaca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�h�na� kho paneta� kassapa vijjati ya� a��atitthiy� paribb�jak� eva� vadeyyu�: "s�han�da�ca sama�o gotamo nadati, paris�su ca nadati. No ca kho vis�rado nadat�"ti. Te 'm� hevanti'ssu vacan�y�. "S�han�da�ca sama�o gotamo nadati, paris�su ca nadati, vis�rado ca nadat�"ti. Evamassu kassapa vaca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�h�na� kho paneta� kassapa vijjati ya� a��atitthiy� paribb�jak� eva� vadeyyu�: "s�han�da�ca sama�o gotamo nadati, paris�su ca nadati, vis�rado ca nadati, no ca kho na� pa�ha� pucchant�"ti. Te 'm� hevanti'ssu vacan�y� "s�han�da� ca sama�o gotamo nadati. Paris�su ca nadati, vis�rado ca nadati, pa�ha�ca na� pucchant�"ti. Evamassu kassapa vaca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�h�na� kho paneta� kassapa vijjati ya� a��atitthiy� paribb�jak� eva� vadeyyu�: "s�han�da� ca sama�o gotamo nadati, paris�su ca nadati, vis�rado ca nadati, pa�ha� ca na� pucchanti, no ca kho nesa� pa�ha� pu��ho by�karot�"ti. Te 'm� hevanti'ssu vacan�y�. "S�han�da�ca sama�o gotamo nadati, paris�su ca nadati, vis�rado ca nadati, pa�ha� ca na� pucchanti. Pa�ha�ca nesa� pu��ho by�karot�"ti. Evamassu kassapa vaca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�h�na� kho paneta� kassapa vijjati ya� a��atitthiy� paribb�jak� eva� vadeyyu�: "s�han�da�ca sama�o gotamo nadati, paris�su ca nadati. Vis�rado ca nadati, pa�ha� ca na� pucchanti, no ca kho pa�ha�ca nesa� pu��ho by�karoti, no ca kho pa�hassa veyy�kara�ena citta� �r�dhet�"ti. Te 'm� hevanti'ssu vacan�y� "s�han�da� ca sama�o gotamo nadati, paris�su ca nadati, vis�rado ca nadati, pa�ha� ca na� pucchanti, no ca kho nesa� pa�hassa ca veyy�kara�ena citta� �r�dhet�"ti evamassu kassapa vaca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�h�na� kho paneta� kassapa vijjati ya� a��atitthiy� paribb�jak� eva� vadeyyu�: "s�han�da�ca sama�o gotamo nadati. Paris�su ca nadati, vis�rado ca nadati, pa�hassa ca veyy�kara�ena citta� �r�dheti, no ca kho sotabba� ma��ant�"ti. Te 'm� hevanti'ssu vacan�y�: "s�han�da�ca sama�o gotamo nadati, paris�su ca nadati, vis�rado ca nadati, pa�hassa ca veyy�kara�ena citta� �r�dheti. Sotabba�cassa ma��ant�"ti. Evamassu kassapa vaca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�h�na� kho paneta� vijjati ya� a��atitthiy� paribb�jak� eva� vadeyyu�: "s�han�da�ca sama�o gotamo nadati. Paris�su ca nadati, vis�rado ca nadati, pa�hassa ca veyy�kara�ena citta� �r�dheti, no ca kho sotabba� ma��ant�"ti. Te 'm� hevanti'ssu vacan�y�: "s�han�da�ca sama�o gotamo nadati, paris�su ca nadati, vis�rado ca nadati, pa�hassa ca veyy�kara�ena citta� �r�dheti. Sotabba�cassa ma��anti. No ca kho sutv� cassa pas�danat�"ti. Te 'm� hevanti'ssu vacan�y�: "s�han�da�ca sama�o gotamo nadati, paris�su ca nadati, vis�rado ca nadati, pa�hassa ca veyy�kara�ena citta� �r�dheti. Sotabba�cassa ma��anti. Sutv� cassa pas�dant�"ti. Evamassu kassapa vaca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�h�na� kho paneta� kassapa vijjati ya� a��atitthiy� paribb�jak� eva� vadeyyu�: "s�han�da�ca sama�o gotamo nadati. Paris�su ca nadati, vis�rado ca nadati, pa�hassa ca veyy�kara�ena citta� �r�dheti, no ca kho sotabba� ma��ant�"ti. Te 'm� hevanti'ssu vacan�y�: "s�han�da�ca sama�o gotamo nadati, paris�su ca nadati, vis�rado ca nadati, pa�hassa ca veyy�kara�ena citta� �r�dheti. Sutv� cassa pas�danti, no ca kho pasann� pasann�k�ra� karont�"ti. Te m�' hevanti'ssu vacan�y�. "S�han�da�ca sama�o gotamo nadati. Paris�su ca nadati, vis�rado ca nadati, pa�hassa ca veyy�kara�ena citta� �r�dheti, no ca kho sotabba� ma��ant�"ti. Te 'm� hevanti'ssu vacan�y�: "s�han�da�ca sama�o gotamo nadati, paris�su ca nadati, vis�rado ca nadati, pa�hassa ca veyy�kara�ena citta� �r�dheti. Sutv� cassa pas�dati, pasann� ca pasann�k�ra� karont�"ti evamassu kassapa vaca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�h�na� kho paneta� kassapa vijjati ya� a��atitthiy� paribb�jak� eva� vadeyyu�: "s�han�da� ca sama�o gotamo nadati. Paris�su ca nadati, vis�rado ca nadati, pa�hassa ca veyy�kara�ena citta� �r�dheti, no ca kho sotabba� ma��ant�"ti. Te 'm� hevanti'ssu vacan�y�: "s�han�da�ca sama�o gotamo nadati, paris�su ca nadati, vis�rado ca nadati, pa�hassa ca veyy�kara�ena citta� �r�dheti. Pasann� ca pasann�k�ra� karoti. No ca kho tathatt�ya pa�ipajjant�"ti. Te 'm� hevanti"ssu vacan�y� "s�han�da� ca sama�o gotamo nadati. Paris�su ca nadati, vis�rado ca nadati, pa�hassa ca veyy�kara�ena citta� �r�dheti, no ca kho sotabba� ma��ant�"ti. Te 'm� hevanti'ssu vacan�y�: "s�han�da�ca sama�o gotamo nadati, paris�su ca nadati, vis�rado ca nadati, pa�hassa ca veyy�kara�ena citta� �r�dheti. Pasann� ca pasann�k�ra� karonti. Tathatt�ya ca pa�ipajjant�"ti evamassu kassapa vaca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�h�na� kho paneta� kassapa vijjati ya� a��atitthiy� paribb�jak� eva� vadeyyu�: "s�han�da� ca sama�o gotamo nadati. Paris�su ca nadati, vis�rado ca nadati, pa�hassa ca veyy�kara�ena citta� �r�dheti, sotabba� ca ma��anti, tathatt�ya ca pa�ipajjanti, no ca kho pa�ipann� �r�dhent�"ti. Te 'm� hevanti'ssu vacan�y�. "S�han�da�ca sama�o gotamo nadati. Paris�su ca nadati, vis�rado ca nadati, pa�ha�ca ta� pucchanti, pa�ha�ca nesa� pu��ho by�karoti, pa�hassa ca veyy�kara�ena citta� �r�dheti, sotabba�cassa ma��anti, sutv� cassa pas�danti, pasann� ca pasann�k�ra� karonti, tathatt�ya ca pa�ipajjanti pa�ipann� ca �r�dhent�"ti. Evamassu kassapa vaca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Ekamid�ha� kassapa samaya� r�jagahe vihar�mi gijjhak�e pabbate. Tatra ma� a��ataro tapabrahmac�r� [PTS Page 176] [\q 176/]      nigrodho n�ma adhijegucche pa�ha� pucchi. Tass�ha� adhijegucche pa�ha� pu��ho by�k�si�. By�kato ca pana me attamano ahosi. Para� viya matt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"Ko hi bhante bhagavato dhamma� sutv� na attamano assa para� viya matt�ya? Bhante bhagavato dhamma� sutv� attamano para� viya matt�ya, abhikkanta� bhante, abhikkanta� bhante. Seyyath�pi bhante nikkujjita� v� ukkujjeyya, pa�icchanna� v� vivareyya, m��hassa v� magga� �cikkheyya, andhak�re v� telapajjota� dh�reyya cakkhumanto r�p�ni dakkhint�ti, evameva bhagavat� anekapariy�yena dhammo pak�sito. Es�ha� bhante bhagavanta� sara�a� gacch�mi dhamma�ca bhikkhusa�gha�ca. Labheyy�ha� bhante bhagavato santike pabbajja�, labheyya� upasampad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"Yo kho kassapa a��atitthiyapubbo imasmi� dhammavinaye �ka�khati pabbajja�, �ka�khati upasampada�, so catt�ro m�se parivasati. Catunna� m�s�na� accayena �raddhacitt� bhikkh� ta� pabb�jenti, upasamp�denti bhikkhubh�v�ya. Api ca mettha puggalavemattat� vidi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"Sace bhante a��atitthiyapubb� imasmi� dhammavinaye �ka�khant� pabbajja� �ka�khant� upasampada� catt�ro m�se parivasanti, catunna� m�s�na� accayena �raddhacitt� bhikkh� ta� pabb�jenti, upasamp�denti bhikkhubh�v�ya. Aha� catt�ri vass�ni parivasiss�mi. Catunna� vass�na� accayena �raddhacitt� bhikkh� ma� pabb�jentu, upasamp�dentu bhikkhubh�v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Alattha kho acelo kassapo bhagavato santike pabbajja� [PTS Page 177] [\q 177/]      alatthupasampada�. Acir�pasampanno kho pan�yasm� kassapo eko v�paka��ho appamatto �t�p� pahitatto viharanto, na cirasseva yassatth�ya kulaputt� sammadeva ag�rasm� anag�riya� pabbajanti, tadanuttara� brahmacariyapariyos�na� di��heva dhamme saya� abhi��� sacchikatv� upasampajja vih�si. "Kh�� j�ti. Vusita� brahmacariya�. Kata� kara�ya�. N�para� itthatt�y�"ti abbha��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aro ca kho pan�yasm� kassapo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n�dasutta� ni��hita�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[PTS Page 178] [\q 178/]      po��hap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s�vatthiya� viharati jetavane an�thapi�ikassa �r�me. Tena kho pana samayena po��hap�do paribb�jako samayappav�dake tinduk�c�re ekas�lake mallik�ya �r�me pa�ivasati mahatiy� paribb�jakaparis�ya saddhi� ti�samattehi paribb�jakasat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pubbanhasamaya� niv�setv� pattac�varam�d�ya s�vatthi� pi�ya p�visi. Atha kho bhagavato etadahosi: atippago kho t�va s�vatthiya� pi�ya caritu�, yann�n�ha� yena samayappav�dako tinduk�c�ro ekas�lako mallik�ya �r�mo, yena po��hap�do paribb�jako, tenupasa�kameyyanti. Atha kho bhagav� yena samayappav�dako tinduk�c�ro ekas�lako mallik�ya �r�mo ten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po��hap�do paribb�jako mahatiy� paribb�jakaparis�ya saddhi� nisinno hoti unn�diniy� ucc�saddamah�sadd�ya anekavihita� tiracch�nakatha� kathentiy� - seyyath�da�: r�jakatha� corakatha� mah�mattakatha� sen�katha� bhayakatha� yuddhakatha� annakatha� p�nakatha� vatthakatha� sayanakatha� gandhakatha� m�l�katha� ��tikatha� y�nakatha� g�makatha� nigamakatha� nagarakatha� [PTS Page 179] [\q 179/]      janapadakatha� itthikatha� purisakatha� s�rakatha� visikh�katha� kumbha��h�nakatha� pubbapetakatha� n�nattakatha� lokakkh�yika� samuddakkh�yika� itibhav�bhavakatha�, iti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ddas� kho po��hap�do paribb�jako bhagavanta� d�rato'va �gacchanta�. Disv�na saka� parisa� sa�hapesi:1 "appasadd� bhonto hontu. M� bhonto saddamakattha. Aya� sama�o gotamo �gacchati. Appasaddak�mo kho so pan�yasm�, appasaddassa va��av�d�. Appevan�ma appasadda� parisa� viditv� upasa�kamitabba� ma��eyy�"ti. Eva� vutte te paribb�jak� tu�h� ahesu�. Atha kho bhagav� yena po��hap�do paribb�jako tenupasa�kami. Atha kho po��hap�do paribb�jako bhagavanta� etadavoca: etu kho bhante bhagav�. Sv�gata�2 bhante bhagavato. Cirassa� kho bhante bhagav� ima� pariy�yamak�si yadida� idh�gaman�ya. Nis�datu bhante bhagav�. Idam�sana� pa��attanti. Nis�di bhagav� pa��atte �sane. Po��hap�do'pi kho paribb�jako a��atara� n�ca� �sana� gahetv� ekamanta� nis�di. Ekamanta� nisinna� kho po��hap�da� paribb�jaka� bhagav� etadavoca: "k�ya nu'ttha po��hap�da etarahi kath�ya sannisinn�? K� ca pana vo antar� kath� vippaka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h�pesi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�gat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va� vutte po��hap�do paribb�jako bhagavanta� etadavoca: ti��hates� bhante kath�, y�ya ma� etarahi kath�ya sannisinn�. Nes� bhante kath� bhagavato dullabh� bhavissati pacch�pi sava�ya. Purim�ni bhante divas�ni purimatar�ni n�n�titthiy�na� sama�abrahma�na� kut�halas�l�ya sannisinn�na� sannipatit�na� abhisa���nirodhe [PTS Page 180] [\q 180/]      kath� udap�di "katha� nu kho bho abhisa���nirodho ho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atrekacce evam�ha�su: "ahetu appaccay� purisassa sa��� uppajjanti'pi nirujjhanti'pi. Yasmi� samaye uppajjanti, sa��i tasmi� samaye hoti. Yasmi� samaye nirujjhanti, asa��i tasmi� samaye hot�"ti ittheke abhisa���nirodha�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ama��o evam�ha: "na kho pana me'ta� bho eva� bhavissati. Sa��� hi bho purisassa att�. S� ca kho upeti'pi apeti'pi. Yasmi� samaye upeti, sa��� tasmi� samaye hoti. Yasmi� samaye apeti, asa��� tasmi� samaye hot�"ti ittheke abhisa���nirodha�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Tama��o evam�ha: "na kho pana me'ta� bho eva� bhavissati. Santi hi bho sama�abr�hma� mahiddhik� mah�nubh�v�. Te imassa purisassa sa��a� upaka��hanti'pi apaka��hanti'pi. Yasmi� samaye upaka��hanti, sa��� tasmi� samaye hoti. Yasmi� samaye apaka��hanti. Asa��i tasmi� samaye hot�"ti ittheke abhisa���nirodha�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Tama��o evam�ha: "na kho pana me'ta� bho eva� bhavissati. Santi hi bho devat�3 mahiddhik� mah�nubh�v�. T� imassa purisassa sa��a� upaka��hanti'pi apaka��hanti'pi. Yasmi� samaye upaka��hanti, sa��i� tasmi� samaye hoti. Yasmi� samaye apaka��hanti, asa��i tasmi� samaye hot�"ti ittheke abhisa���nirodha� pa��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ssa mayha� bhante bhagavanta� yeva �rabbha sati udap�di: 'aho n�na bhagav�, aho n�na sugato, yo imesa� dhamm�na� sukusalo'ti. Bhagav� kusalo bhagav� pakata��� abhisa���nirodhassa. Katha� nu kho bhante abhisa���nirodho hot�?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��penti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kho n�met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ev�, sy�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, sy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tra po��hap�da ye te sama�abr�hma� evam�ha�su: ahet� appaccay� purisassa sa��� uppajjanti'pi nirujhantip�'ti. �dito'va tesa� aparaddha�. Ta� kissa hetu? Sahet� hi po��hap�da sappaccay� purisassa [PTS Page 181] [\q 181/]      sa��� uppajjanti'pi nirujjhanti'pi. Sikkh� ek� sa��� uppajjanti, sikkh� ek� sa��� nirujjh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� ca sikkh�"ti bhagav� 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o��hap�da tath�gato loke uppajjati araha� samm�sambuddho vijj�cara�asampanno sugato lokavid� anuttaro purisadammas�rath� satth� devamanuss�na� buddho bhagav�. So ima� loka� sadevaka� sam�raka� sabrahmaka� sassama�abr�hma�i� paja� sadevamanussa� saya� abhi��� sacchikatv� pavedeti. So dhamma� deseti �dikaly��a� majjhekaly��a� pariyos�nakaly��a� s�ttha� sabya�jana� kevalaparipu��a� parisuddha� brahmacariya� pak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(29) Ta� dhamma� su�ti gahapati v� gahapatiputto v� a��atarasmi� v� kule pacc�j�to. So ta� dhamma� sutv� tath�gate saddha� pa�ilabhati. So tena saddh�pa�il�bhena samann�gato iti pa�isa�cikkhati: 'samb�dho ghar�vaso raj�patho1. Abbhok�so pabbajj�. Nayida� sukara� ag�ra� ajjh�vasat� ekantaparipu��a� ekantaparisuddha� sa�khalikhita� brahmacariya� caritu�. Yann�n�ha� kesamassu� oh�retv� k�s�y�ni vatth�ni acch�detv� ag�rasm� anag�riya� pabbajeyy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jopatho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o aparena samayena appa� v� bhogakkhandha� pah�ya mahanta� v� bhogakkhandha� pah�ya appa� v� ��tipariva��a� pah�ya mahanta� v� ��tipariva��a� pah�ya kesamassu� oh�retv� k�s�y�ni vatth�ni acch�detv� ag�rasm� anag�riya� pabbajati. So eva� pabbajito sam�no p�timokkhasa�varasa�vuto viharati �c�ragocarasampanno a�umattesu vajjesu bhayadass�v�. Sam�d�ya sikkhati sikkh�padesu k�yakammavac�kammena samann�gato kusalena. Parisuddh�j�vo s�lasampanno indriyesu guttadv�ro bhojane matta��� satisampaja��esu samann�gato santu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(29) Katha�ca po��hap�da bhikkhu s�lasampanno hoti? Idha po��hap�da bhikkhu p��tip�ta� pah�ya p��tip�t� pa�ivirato hoti nihitada�o nihitasattho lajj� day�panno. Sabbap��abh�tahit�nukamp� vihara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aj�patho,sy�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nn�d�na� pah�ya adinn�d�n� pa�ivirato hoti dinn�d�y� dinnap��ika�kh�. Athenena sucibh�tena attan� vihara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hmacariya� pah�ya brahmac�r� hoti �r�c�r�1 virato methun� g�madhamm�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a� pah�ya mus�v�d� pa�ivirato hoti saccav�d� saccasandho theto2 paccayiko avisa�v�dako lokassa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u�a� v�ca�3 pah�ya pisu�ya v�c�ya pa�ivirato hoti. Ito sutv� na amutra akkh�t� imesa� bhed�ya. Amutra v� sutv� na imesa� akkh�t� am�sa� bhed�ya. Iti bhinn�na� v� sandh�t�, sahit�na� v� anuppad�t�4 samagg�r�mo5 samaggarato samagganandi� samaggakara�i� v�ca� bh�sit�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usa� v�ca�6 pah�ya pharus�ya v�c�ya pa�ivirato hoti. Y� s� v�c� ne ka��asukh� peman�y�7 hadaya�gam� por� bahujanakant� bahujanaman�p�, tath�r�pa�8 v�ca� bh�sit�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happal�pa� pah�ya samphappal�p� pa�ivirato hoti k�lav�d� bh�tav�d� atthav�d� dhammav�d� vinayav�d�. Nidh�navati� v�ca� bh�sit� hoti k�lena s�padesa� pariyantavati� atthasa�hita�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�c�r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het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isu�v�c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upp�d�t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maggar�m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harus�v�ca�, [PTS.] Sit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emaniy�, machasa�. 8. Evar�pi�. [PTS.] Siti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(30) B�jag�mabh�tag�masam�rambh�1 pa�ivirato hoti. Ekabhattiko2 hoti ratt�parato3 pa�ivirato4 vik�labhojan�. Naccag�tav�ditavis�kadassan�5 pa�ivirato hoti. M�l�gandhavilepanadh�ra�ama�anavibhusana��h�n� pa�ivirato hoti. Ucc�sayanamah�sayan� pa�ivirato hoti. J�tar�parajatapa�iggaha�6 pa�ivirato hoti. �makadha��apa�iggaha�6 pa�ivirato hoti. �makama�sapa�iggaha�6 pa�ivirato hoti. Itthikum�rikapa�iggaha�6 pa�ivirato hoti. D�sid�sapa�iggaha�6 pa�ivirato hoti. Aje�akapa�iggaha�6 pa�ivirato hoti. Kukku�as�karapa�iggaha�6 pa�ivirato hoti. Hatthigavassava�av�7 pa�iggaha� pa�ivirato hoti. Khettavatthupa�iggaha� pa�ivirato hoti. D�teyyapahe�a8 gaman�nuyog� pa�ivirato hoti. Kayavikkay� pa�ivirato hoti. Tul�k�aka�sak�am�nak</w:t>
      </w:r>
      <w:r>
        <w:rPr/>
        <w:t>譌</w:t>
      </w:r>
      <w:r>
        <w:rPr/>
        <w:t xml:space="preserve">9 pa�ivirato hoti. Ukko�anava�cananikatis�ci10 yog� pa�ivirato hoti. Chedanavadhabandhanavipar�mosa�lopasahas�k�r�11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las�la�12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(31) Yath� v� paneke bhonto sama�abr�hma� saddh�deyy�ni bhojan�ni bhu�jitv� te evar�pa� b�jag�mabh�tag�masam�rambha�13 anuyutt� viharanti, seyyath�da�: m�lab�ja� khandhab�ja� phalub�ja�14 aggab�ja� bijab�jameva15 pa�cama�. Iti v� itievar�p�16 b�jag�mabh�tag�masam�rambh�17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(32) Yath� v� paneke bhonto sama�abr�hma� saddh�deyy�ni bhojan�ni bhu�jitv� te evar�pa� sannidhik�raparibhoga� anuyutt� viharanti, seyyath�da�: annasannidhi� p�nasannidhi� vatthasannidhi� y�nasannidhi� sayanasannidhi� gandhasannidhi� �misasannidhi�. Iti v� iti evar�p� sannidhik�raparibh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�rabb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ka� bhattik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attupara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rato, the. 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s�k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riggaha�, (sabbatt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Gavassa�, se. Va�av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hi�a, s�mu. Machasa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�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�v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has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��a s�l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m�rabb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Phala�, se. Phalu�, si. T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Bija b�ja� eva. T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Iti evarup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m�rabb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(33) Yath� v� paneke bhonto sama�abr�hma� saddh�deyy�ni bhojan�ni bhu�jitv� te evar�pa� vis�kadassana� anuyutt� viharanti, seyyath�da�: nacca� g�ta� v�dita� pekkha� akkh�ta� p��issara� vet�la� kumbhath�na� sobhanaka�1 ca�la� va�sa� dhopanaka�2 hatthiyuddha� assayuddha� mahisayuddha�3 usabhayuddha� ajayuddha� me�ayuddha�4 kukku�ayuddha� va��akayuddha� da�ayuddha� mu��hiyuddha�5 nibbuddha� uyyodhika� balagga� sen�by�ha� a�kadassana�6. Iti v� iti evar�p� vis�kadass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(34) Yath� v� paneke bhonto sama�abr�hma� saddh�deyy�ni bhojan�ni bhu�jitv� te evar�pa� j�tappam�da��h�n�nuyoga� anuyutt� viharanti, seyyath�da�: a��hapada� dasapada� �k�sa� parih�rapatha� santika� khalika� gha�ika� sal�kahattha� akkha� pa�gac�ra� va�kaka� mokkhacika� ci�gulaka� patt��haka� rathaka� dhanuka� akkharika� manesika� yath�vajja�. Iti v� iti evar�p� j�tappam�da��h�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(35) Yath� v� paneke bhonto sama�abr�hma� saddh�deyy�ni bhojan�ni bhu�jitv� te evar�pa� ucc�sayanamah�sayana� anuyutt� viharanti, seyyath�da�: �sandi� palla�ka� gonaka� cittaka� pa�ika� pa�alika� t�lika� vikatika� uddalomi� ekantalomi� ka��hissa� koseyya� kuttaka� hatthatthara� assatthara� rathatthara� ajinappave�i� k�dalimigapavarapaccatthara�a� sauttaracchada� ubhatolohitak�padh�na�. Iti v� iti evar�p� ucc�sayanamah�say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bhanagaraka�, katthaci. Sobhanakaraka�, [PTS.] Sobhanagharak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hovana�, katthaci. Dhopana�, siti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hi�s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e�ak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�hala potthakesu n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�ka -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(36) Yath� v� paneke bhonto sama�abr�hma� saddh�deyy�ni bhojan�ni bhu�jitv� te evar�pa� ma�anavibhusana��h�n�nuyoga� anuyutt� viharanti, seyyath�da�: ucch�dana� parimaddana� nah�pana� samb�hana� �d�sa� a�jana� m�l�vilepana� mukhacu��aka�1 mukhalepana�2 hatthabandha� sikh�bandha� da�aka� n��ika� khagga� chatta� citr�p�hana� u�h�sa� ma�i� v�lav�jani� od�t�ni vatth�ni d�ghadas�ni. Iti v� iti evar�p� ma�anavibhusana��h�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(37) Yath� v� paneke bhonto sama�abr�hma� saddh�deyy�ni bhojan�ni bhu�jitv� te evar�pa� tiracch�nakatha� anuyutt� viharanti, seyyath�da�: r�jakatha� corakatha� mah�mattakatha� sen�katha� bhayakatha� yuddhakatha� annakatha� p�nakatha� vatthakatha� sayanakatha� m�l�katha� gandhakatha� ��tikatha� y�nakatha� g�makatha� nigamakatha� nagarakatha� janapadakatha� itthikatha� purisakatha� (kum�rakatha� kum�rikatha�)3 s�rakatha� visikh�katha� kumbha��h�nakatha� pubbapetakatha� n�nattakatha� lokakkh�yika� samuddakkh�yika� itibhav�bhavakatha�. Iti v� itievar�p�ya tiracch�nakath�y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(38) Yath� v� paneke bhonto sama�abr�hma� saddh�deyy�ni bhojan�ni bhu�jitv� te evar�p� vigg�hikakatha� anuyutt� viharanti, seyyath�da�: "na tva� ima� dhammavinaya� �j�n�si. Aha� ima� dhammavinaya� �j�n�mi. Ki� tva� ima� dhammavinaya� �j�nissasi? Micch�pa�ipanno tvamasi. Ahamasmi samm�pa�ipanno. Sahita� me, asahita� te. Pure vacan�ya� pacch� avaca. Pacch� vacan�ya� pure avaca. �ci��a�4 te vipar�vatta�. �ropito te v�do. Niggah�to tvamasi. Cara v�dappamokkh�ya. Nibbe�hehi v� sace pahos�"ti. Iti v� itievar�p�ya vigg�hikakath�y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(39) Yath� v� paneke bhonto sama�abr�hma� saddh�deyy�ni bhojan�ni bhu�jitv� te evar�pa� d�teyyapahi�agaman�nuyogamanuyutt� viharanti, seyyath�da�: ra��a� r�jamah�matt�na� khattiy�na� br�hma�na� gahapatik�na� kum�r�na� "idha gaccha. Amutr�gaccha. Ida� hara. Amutra ida� �har�"ti. Iti v� itievar�p� d�teyyapahi�agama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khacu��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ukh�lepan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rammapotthakesuyeva dis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vici��a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(40) Yath� v� paneke bhonto sama�abr�hma� saddh�deyy�ni bhojan�ni bhu�jitv� te kuhak� ca honti lapak� ca nemittik� ca nippesik� ca l�bhena ca l�bha� nijigi�sit�ro. Iti v� itievar�p� kuhanalap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imas�l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(41) Yath� v� paneke bhonto sama�abr�hma� saddh�deyy�ni bhojan�ni bhu�jitv� te evar�p�ya tiracch�navijj�ya micch�j�vena j�vika�1 kappenti, seyyath�da�: a�ga� nimitta� upp�ta�2 supi�a�3 lakkha�a� m�sikacchinna� aggihoma� dabbihoma� thusahoma� ta�ulahoma� sappihoma� telahoma� mukhahoma� lohitahoma� a�gavijj� vatthuvijj� khattavijj�4 sivavijj� bh�tavijj� bhurivijj� ahivijj� visavijj� vicchikavijj� m�sikavijj� saku�avijj� v�yasavijj� pakkajjh�na�5 saraparitt�na� migacakk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(42) Yath� v� paneke bhonto sama�abr�hma� saddh�deyy�ni bhojan�ni bhu�jitv� te evar�p�ya tiracch�navijj�ya micch�j�vena j�vika� kappenti, seyyath�da�: ma�ilakkha�a� vatthalakkha�a� da�alakkha�a�6 asilakkha�a� usulakkha�a� dhanulakkha�a� �vudhalakkha�a�7 itthilakkha�a� purisalakkha�a� kum�ralakkha�a� kum�rilakkha�a� d�salakkha�a� d�silakkha�a� hatthilakkha�a� assalakkha�a� mahisalakkha�a�8 usabhalakkha�a� golakkha�a�9 ajalakkha�a� me�alakkha�a�10 kukku�alakkha�a� va��akalakkha�a� godh�lakkha�a� ka��ik�lakkha�a� kacchapalakkha�a� migalakkha�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(43) Yath� v� paneke bhonto sama�abr�hma� saddh�deyy�ni bhojan�ni bhu�jitv� te evar�p�ya tiracch�navijj�ya micch�j�vena j�vika� kappenti seyyath�da�: ra��a� niyy�na� bhavissati, ra��a� aniyy�na� bhavissati, abbhantar�na� ra��a� upay�na� bhavissati, b�hir�na� ra��a� apay�na� bhavissati, b�hir�na� ra��a� upay�na� bhavissati, abbhantar�na� ra��a� apay�na� bhavissati, abbhantar�na� ra��a� jayo bhavissati, abbhantar�na� ra��a� par�jayo bhavissati. Iti imassa jayo bhavissati. Imassa par�jayo bhavissati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�vit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p�d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pina�, machasa�. Supi�aka�, 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hetta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kkha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a�alakkha�a� satthalakkha�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yudha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Mahi�s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Go�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e�aka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(44) Yath� v� paneke bhonto sama�abr�hma� saddh�deyy�ni bhojan�ni bhu�jitv� te evar�p�ya tiracch�navijj�ya micch�j�vena j�vika� kappenti. Seyyath�da�: candagg�ho bhavissati. Suriyagg�ho bhavissati. Nakkhattag�ho bhavissati. Candimasuriy�na� pathagamana� bhavissati. Candimasuriy�na� uppathagamana� bhavissati. Nakkhatt�na� pathagamana� bhavissati. Nakkhatt�na� uppathagamana� bhavissati. Ukk�p�to bhavissati. D�s���ho bhavissati. Bh�mic�lo bhavissati. Devadundubhi bhavissati. Candimasuriyanakkhatt�na� uggamana� ogamana�1 sa�kilesa� vod�na� bhavissati. Eva�vip�ko candagg�ho bhavissati. Eva�vip�ko suriyagg�ho bhavissati. Eva�vip�ko nakkhattagg�ho bhavissati. Eva�vip�ka� candimasuriy�na� pathagamana� bhavissati. Eva�vip�ka� candimasuriy�na� uppathagamana� bhavissati. Eva�vip�ka� nakkhatt�na� pathagamana� bhavissati. Eva�vip�ka� nakkhatt�na� uppathagamana� bhavissati. Eva�vip�ko ukk�p�to bhavissati. Eva�vip�ko dis���ho bhavissati. Eva�vip�ko bh�mic�lo bhavissati. Eva�vip�ko devadund�bhi bhavissati. Eva�vip�ko candimasuriyanakkhatt�na� uggamana� ogamana� sa�kilesa� vod�na� bhavissati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(45) Yath� v� paneke bhonto sama�abr�hma� saddh�deyy�ni bhojan�ni bhu�jitv� te evar�p�ya tiracch�navijj�ya micch�j�vena j�vika� kappenti. Seyyath�da�: subbu��hik� bhavissati. Dubbu��hik� bhavissati. Subhikkha� bhavissati. Dubbhikkha� bhavissati. Khema� bhavissati. Bhaya� bhavissati. Rogo bhavissati. �rogya� bhavissati. Mudd� ga�an� sa�kh�na� k�veyya� lok�yata�. Iti v� itievar�p�ya tiracch�navijj�ya micch�j�ven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(46) Yath� v� paneke bhonto sama�abr�hma� saddh�deyy�ni bhojan�ni bhu�jitv� te evar�p�ya tiracch�navijj�ya micch�j�vena j�vika� kappenti. Seyyath�da�: �v�hana� viv�hana� sa�vadana� vivadana� sa�kira�a� vikira�a� subhagakara�a� dubbhagakara�a� viruddhagabbhakara�a� jivh�nitthambhana�2 hanusa�hanana� hatth�bhijappana� hanujappana� ka��ajappana� �d�sapa�ha� kum�ripa�ha� devapa�ha� �diccupa��h�na� mahatupa��h�na� abbhujjalana� sirivh�yan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ggamana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Jivh�nitthaddhana�. Bah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(47) Yath� v� paneke bhonto sama�abr�hma� saddh�deyy�ni bhojan�ni bhu�jitv� te evar�p�ya tiracch�navijj�ya micch�j�vena j�vika� kappenti. Seyyath�da�: santikamma� pa�idhikamma� bh�takamma� bhurikamma� vassakamma� vossakamma� vatthukamma� vatthuparikira�a� �camana� nah�pana� juhana� vamana� virecana� uddhavirecana� adhovirecana� s�savirecana� ka��atela� nettatappana� natthukamma� a�jana� pacca�jana� s�l�kiya� sallakattiya� d�rakatikicch� m�labhesajj�na� anuppad�na� osadh�na� pa�imokkho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(48) Sa kho1 so po��hap�da bhikkhu eva� s�lasampanno na kutoci bhaya� samanupassati yadida� s�lasa�varato. Seyyath�pi po��hap�da khattiyo muddh�vasitto2 nihatapacc�mitto na kutoci bhaya� samanupassati yadida� paccatthikato, evameva kho po��hap�da bhikkhu eva� s�lasampanno na kutoci bhaya� samanupassati yadida� s�lasa�varato. So imin� ariyena s�lakkhandhena samann�gato ajjhatta� anavajjasukha� pa�isa�vedeti. Eva� kho po��hap�da bhikkhu s�la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(49) Katha�ca po��hap�da bhikkhu indriyesu guttadv�ro hoti? Idha po��hap�da bhikkhu cakkhun� r�pa� disv� na nimittagg�h� hoti n�nubya�janagg�h�. Yatv�dhikara�amena� cakkhundriya� asa�vuta� viharanta� abhijjh� domanass� p�pak� akusal� dhamm� anvassaveyyu�3 tassa sa�var�ya pa�ipajjati. Rakkhati cakkhundriya�. Cakkhundriye [PTS Page 182] [\q 182/]      sa�vara� �pajjati. Sotena sadda� sutv� na nimittagg�h� hoti n�nubya�janagg�h�. Yatv�dhikara�amena� sotindriya� asa�vuta� viharanta� abhijjh� domanass� p�pak� akusal� dhamm� anvassaveyyu� tassa sa�var�ya pa�ipajjati. Rakkhati sotindriya�. Sotindriye sa�vara� �pajjati. Gh��ena gandha� gh�yitv� na nimittagg�h� hoti n�nubya�janagg�h�. Yatv�dhikara�amena� gh��indriya� asa�vuta� viharanta� abhijjh� domanass� p�pak� akusal� dhamm� anvassaveyyu� tassa sa�var�ya pa�ipajjati. Rakkhati gh��indriya�. Gh��indriye sa�vara� �pajjati. Jivh�ya rasa� s�yitv� na nimittagg�h� hoti n�nubya�janagg�h�. Yatv�dhikara�amena� jivhindriya� asa�vuta� viharanta� abhijjh� domanass� p�pak� akusal� dhamm� anvassaveyyu�3 tassa sa�var�ya pa�ipajjati. Rakkhati jivhindriya�. Jivhindriye sa�vara� �pajjati. K�yena pho��habba� phusitv� na nimittagg�h� hoti n�nubya�janagg�h�. Yatv�dhikara�amena� k�yindriya� asa�vuta� viharanta� abhijjh� domanass� p�pak� akusal� dhamm� anvassaveyyu�3 tassa sa�var�ya pa�ipajjati. Rakkhati k�yindriya�. K�yindriye sa�vara� �pajjati. Manas� dhamma� vi���ya na nimittagg�h� hoti n�nubya�janagg�h�. Yatv�dhikara�amena� manindriya� asa�vuta� viharanta� abhijjh� domanass� p�pak� akusal� dhamm� anvassaveyyu�3 tassa sa�var�ya pa�ipajjati. Rakkhati manindriya�. Manindriye sa�vara� �pajjati. So imin� ariyena indriyasa�varena samann�gato ajjhatta� aby�sekasukha� pa�isa�vedeti. Eva� kho po��hap�da bhikkhu indriyesu guttadv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uddh�bhisinto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v�saveyyu�, anv�ssaveyyu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(50) Katha�ca po��hap�da bhikkhu satisampaja��ena samann�gato hoti? Idha po��hap�da bhikkhu abhikkante pa�ikkante sampaj�nak�r� hoti. �lokite vilokite sampaj�nak�r� hoti. Sami�jite1 pas�rite sampaj�nak�r� hoti. Sa�gh��ipattac�varadh�ra�e sampaj�nak�r� hoti. Asite p�te kh�yite s�yite sampaj�nak�r� hoti. Ucc�rapass�vakamme sampaj�nak�r� hoti. Gate �hite nisinne sutte j�garite bh�site tu�h�bh�ve sampaj�nak�r� hoti. Eva� kho po��hap�da bhikkhu satisampaja��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(51) Katha�ca po��hap�da bhikkhu santu��ho hoti? Idha po��hap�da bhikkhu santu��ho hoti k�yaparih�riyena c�varena kucchiparih�riyena2 pi�ap�tena. So yena yeneva pakkamati sam�d�yeva pakkamati. Seyyath�pi po��hap�da pakkhi saku�o yena yeneva �eti sapattabh�ro'va �eti, evameva kho po��hap�da bhikkhu santu��ho hoti k�yaparih�riyena c�varena kucchiparih�riyena pi�ap�tena. So yena yeneva pakkamati sam�d�yeva pakkamati. Eva� kho po��hap�da bhikkhu santu��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(52) So imin� ca ariyena s�lakkhandhena3 samann�gato imin� ca ariyena indriyasa�varena samann�gato imin� ca ariyena satisampaja��ena samann�gato im�ya ca ariy�ya santu��hiy� samann�gato vivitta� sen�sana� bhajati ara��a� rukkham�la� pabbata� kandara� giriguha� sus�na� vanapattha� abbhok�sa� pal�lapu�ja�. So pacch�bhatta� pi�ap�tapa�ikkanto nis�dati palla�ka� �bhujitv� uju� k�ya� pa�idh�ya parimukha� sati� upa��hap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(53) So abhijjha� loke pah�ya vigat�bhijjhena cetas� viharati. Abhijjh�ya citta� parisodheti. By�p�dapadosa� pah�ya aby�pannacitto viharati sabbap��abh�tahit�nukamp�. By�p�dapados� citta� parisodheti. Th�namiddha� pah�ya vigatath�namiddho viharati �lokasa��� sato sampaj�no. Th�namiddh� citta� parisodheti. Uddhaccakukkucca� pah�ya anuddhato viharati ajjhatta� v�pasantacitto. Uddhaccakukkucc� citta� parisodheti. Vicikiccha� pah�ya ti��avicikiccho viharati akatha�kath� kusalesu dhammesu. Vicikicch�ya citta� parisod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mi�jite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ibh�rikena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min� s�lakkhandhena, 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(54) Seyyath�pi po��hap�da puriso i�a� �d�ya kammante payojeyya, tassa te kammant� samijjheyyu�, so y�ni ca por��ni i�am�l�ni t�ni ca byant�kareyya, siy� cassa uttari� avasi��ha� d�rabhara�ya, tassa evamassa: "aha� kho pubbe i�a� �d�ya kammante payojesi�. Tassa me te kammant� samijjhi�su. So'ha� y�ni ca por��ni i�am�l�ni t�ni ca byant� ak�si�. Atthi ca me uttari� avasi��ha� d�rabhara�y�"ti. So tato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(55) Seyyath�pi jo��hap�da puriso �b�dhiko assa dukkhito b��hagil�no, bhatta� cassa nacch�deyya, na cassa k�ye balamatt�, so aparena samayena tamh� �b�dh� mucceyya, bhatta�cassa ch�deyya, siy� cassa k�ye balamatt�, tassa evamassa: "aha� kho pubbe �b�dhiko ahosi� dukkhito b��hagil�no. Bhatta� ca me nacch�desi. Nacassa me �si k�ye balamatt�. So'mhi etarahi tamh� �b�dh� mutto bhatta�ca me ch�deti. Atthi ca me k�ye balamatt�"ti. So tato 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(56) Seyyath�pi po��hap�da puriso bandhan�g�re baddho assa, so aparena samayena tamh� bandhan�g�r� mucceyya sotthin� abbayena1, na cassa ki�ci bhog�na� vayo, tassa evamassa: "aha� kho pubbe bandhan�g�re baddho ahosi�. So'mhi etarahi tamh� bandhan�g�r� mutto sotthin� abbayena. Natthi ca me ki�ci bhog�na� vayo"ti. So tato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(57) Seyyath�pi po��hap�da puriso d�so assa anatt�dh�no par�dh�no na yenak�ma�gamo, so aparena samayena tamh� d�saby� mucceyya att�dh�no apar�dh�no bhujisso yenak�ma�gamo, tassa evamassa: "aha� kho pubbe d�so ahosi� anatt�dh�no par�dh�no na yenak�ma�gamo, so'mhi etarahi tamh� d�saby� mutto att�dh�no apar�dh�no bhujisso yenak�ma�gamo"ti. So tato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yayena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(59) Seyyath�pi po��hap�da puriso sadhano sabhogo kant�raddh�namagga� pa�ipajjeyya dubbhikkha� sappa�ibhaya�. So aparena samayena ta� kant�ra� nitthareyya, sotthin� g�manta� anup�pu�eyya khema� appa�ibhaya�, tassa evamassa: "aha� kho pubbe sadhano sabhogo kant�raddh�namagga� pa�ipajji� dubbhikkha� sappa�ibhaya�. So'mhi etarahi ta� kant�ra� ti��o sotthin� g�manta� anuppatto khema� appa�ibhaya"nti. So tato nid�na� labhetha p�mojja�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(60) Evameva kho po��hap�da bhikkhu yath� i�a� yath� roga� yath� bandhan�g�ra� yath� d�sabya� yath� kant�raddh�namagga� eva� ime pa�ca n�vara�e appah��e attani samanupassati. Seyyath�pi po��hap�da �na�ya� yath� �rogya� yath� bandhan� mokkha� yath� bhujissa� yath� khemantabh�mi� evameva kho po��hap�da bhikkhu ime pa�ca n�vara�e pah��e attani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(61) Tassime pa�ca n�vara�e pah��e attani samanupassato p�mojja� j�yati. Pamuditassa p�ti j�yati. P�timanassa k�yo passambhati. Passaddhak�yo sukha� vedeti. Sukhino citta� sam�dhi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ivicceva k�mehi vivicca akusalehi dhammehi savitakka� savic�ra� vivekaja� p�tisukha� pa�hama� jh�na�3 upasampajja viharati. Tassa y� purim� k�masa��� s� nirujjhati. Vivekajap�tisukhasukhumasaccasa��� tasmi� samaye hoti. Vivekajap�tisukhasukhumasaccasa��� yeva tasmi� samaye hoti. Evampi sikkh� ek� sa��� uppajjati. 4 Sikkh� ek� sa��� nirujjhati. 5 'Aya� sikkh�'ti bhagav� 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mujj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isa�vedet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�hamajjh�na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ppajjanti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irujhanti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una ca para� po��hap�da bhikkhu vitakkavic�r�na� v�pasam� ajjhatta� sampas�dana� cetaso ekodibh�va� avitakka� avic�ra� sam�dhija� p�tisukha� dutiya� jh�na�1 upasampajja viharati. Tassa y� purim� vivekajap�tisukhasukhumasaccasa���2 s� nirujjhati. Sam�dhip�tisukhasukhumasaccasa��� tasmi� samaye [PTS Page 183] [\q 183/]      hoti. Sam�dhijap�tisukhasukhumasaccasa��� yeva tasmi� samaye hoti. Evampi sikkh� ek� sa��� uppajjati. Sikkh� ek� sa��� nirujhati. Ayampi sikkh�"ti bhagav� 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una ca para� po��hap�da bhikkhu p�tiy� ca vir�g� upekkhako ca viharati sato ca sampaj�no. Sukha�ca k�yena pa�isa�vedeti. Yanta� ariy� �cikkhanti 'upekkhako satim� sukhavih�r�'ti tatiya�jh�na�3 upasampajja viharati. Tassa y� purim� sam�dhijap�tisukhasukhumasaccasa��� s� nirujjhati. Upekkh�sukhasukhumasaccasa��� tasmi� samaye hoti. Upekkh�sukhasukhumasaccasa��� yeva tasmi� samaye hoti. Evampi sikkh� ek� sa��� uppajjati. Sikkh� ek� sa��� nirujjhati. Ayampi sikkh�"ti bhagav� 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una ca para� po��hap�da bhikkhu sukhassa ca pah�n� dukkhassa ca pah�n�, pubbeva somanassadomanass�na� atthagam�4 adukkhamasukha� upekkh�satip�risuddhi� catuttha� jh�na�5 upasampajja viharati. Tassa y� purim� upekkh�sukhasukhumasaccasa��� s� nirujjhati. Adukkhamasukhasukhumasaccasa��� tasmi� samaye hoti. Adukkhamasukhasukhumasa��� yeva tasmi� samaye hoti. Evampi sikkh� ek� sa��� uppajjati. Sikkh� ek� sa��� nirujjhati. Ayampi sikkh�"ti bhagav� 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una ca para� po��hap�da bhikkhu sabbaso r�pasa���na� samatikkam� pa�ighasa���na� atthagam� n�nattasa���na� amanasik�r� 'ananto �k�so'ti �k�s�na�c�yatana� upasampajja viharati. Tassa y� purim� r�pasa��� s� nirujhati. �k�s�na�c�yatanasukhumasaccasa��� tasmi� samaye hoti. �k�s�na�c�yatanasukhumasaccasa��iyeva tasmi� samaye hoti. Evampi sikkh� ek� sa��� uppajjati. Sikkh� ek� sa��� nirujjhati. Ayampi sikkh�"ti bhagav� 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utiyajjh�n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vekaja� p�tisukha� sukhumasa��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tiyajjh�na�, kesuci potthake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tha�gam�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atutthajjh�na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una ca para� po��hap�da bhikkhu sabbaso �k�s�na�c�yatana� [PTS Page 184] [\q 184/]      samatikkamma, 'ananta� vi����a'nti vi����a�c�yatana� upasampajja viharati. Tassa y� purim� �k�s�na�c�yatanasukhumasaccasa��� s� nirujjhati. Vi����a�c�yatanasukhumasaccasa��� tasmi� samaye hoti. Vi����a�c�yatanasukhumasaccasa��� yeva tasmi� samaye hoti. Evampi sikkh� ek� sa��� uppajjati. 1 Sikkh� ek� sa��� nirujjhati. Ayampi sikkh�"ti bhagav� 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una ca para� po��hap�da bhikkhu sabbaso vi����a�c�yatana� samatikkamma 'natthi ki�c�'ti �ki�ca���yatana� upasampajja viharati. Tassa y� purim� vi����a�c�yatanasukhumasaccasa��� s� nirujjhati. �ki�ca���yatanasukhumasaccasa��� tasmi� samaye hoti. �ki�ca���yatanasukhumasaccasa��iyeva tasmi� samaye hoti. Evampi sikkh� ek� sa��� uppajjati. Sikkh� ek� sa��� nirujjhati. Ayampi sikkh�"ti bhagav� 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o kho po��hap�da bhikkhu idha sakasa��� hoti, so tato amutra tato amutra anupubbena sa��agga� phusati. Tassa sa��agge �hitassa eva� hoti: 'cetayam�nassa me p�piyo2 acetayam�nassa me seyyo. Aha�ceva kho pana ceteyya� abhisa�khareyya�, im� ca me sa��� nirujjheyyu�, a��� ca orik� sa��� uppajjeyyu�. Yann�n�ha� 'na ceva3 ceteyya� na c�bhisa�khareyya'nti. So na ceva ceteti na c�bhisa�kharoti. Tassa acetayato anabhisa�kharoto t� ceva sa��� nirujjhanti, a��� ca orik� sa��� na uppajjanti. So nirodha� phusati. Eva� kho po��hap�da anupubb�bhisa���nirodhasampaj�nasam�patti hoti. Ta� kimma��asi po��hap�da? Api nu4 te ito pubbe evar�p� anupubb�bhisa���nirodhasampaj�nasam�patti sutapubb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pajjati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�piyyo, kesucipi potthake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 ca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u kh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etambhante. Eva� kho aha� bhante bhagavato bh�sita� �j�n�mi1: yato kho po��hap�da bhikkhu idha sakasa��� hoti. So tato amutra tato amutra anupubbena sa��agga� phusati. Tassa sa��agge �hitassa eva� hoti: [PTS Page 185  [\q 185/]     '@]catayam�nassa me p�piyo, acetayam�nassa me seyyo. Aha�ceva kho pana ceteyya� abhisa�khareyya�. Im� ca me sa��� nirujjheyyu�, a��� ca orik� sa��� uppajjeyyu�. Yann�n�ha� na ceva ceteyya� na ca abhisa�khareyya'nti. So na ceva ceteti. Na ca abhisa�kharoti. Tassa acetayato anabhisa�kharoto2 t� ceva sa��� nirujjhanti. A��� ca orik� sa��� na uppajjanti. So nirodha� phusati. Eva� kho po��hap�da anupubb�bhisa���nirodhasampaj�nasam�patti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kho po��hap�d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ka��eva3 nu kho bhante bhagav� sa��agga� pa��apeti ud�hu puth�'pi sa��agge pa��ape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kampi kho aha� po��hap�da4 sa��agga� pa��apemi. Puth�'pi sa��agge pa��ape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katha� pana bhante bhagav� ekampi sa��agga� pa��apeti? Puth�pi sa��agge pa��ape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yath� kho po��hap�da nirodha� phusati, tath� tath�'ha�5 sa��agga� pa��apemi. Eva� kho aha� po��hap�da ekampi sa��agga� pa��apemi, puth�'pi sa��agge pa��ape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��� nu kho bhante pa�hama� uppajjati, pacch� ���a�. ? Ud�hu ���a� pa�hama� uppajjati, pacch� sa���. ? Ud�hu sa��� ca ���a�ca apubba� acarima� uppajjan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agavat� dhamma� desita� anuj�n�m�t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�bhisa�kharo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ka� yeva (kesuci potthakesu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o��hap�da ah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th� ah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��� kho po��hap�da pa�hama� uppajjati pacch� ���a�. Sa��upp�d� ca pana ���upp�do hoti. So eva� paj�n�ti: idappaccay� kira me ���a� udap�d�ti. Imin�1 kho eta� po��hap�da pariy�yena veditabba�, yath� sa��� pa�hama� uppajjati pacch� ���a�, sa��upp�do ca pana ���upp�do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��� nu kho bhante purisassa att�? Ud�hu a��� sa���, a��o at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pana2 tva� po��hap�da att�na� pacces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6] [\q 186/]      "orika� kho aha� bhante att�na� paccemi r�pi� c�tummah�bh�tika�3 kabal�k�r�h�rabhakkhanti"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riko ca hi te po��hap�da att� abhavissa r�p� c�tummah�bh�tiko3 kabal�k�r�h�rabhakkho, 4 eva� santa� kho te po��hap�da a���' va5 sa��� bhavissati, 6 a��o att�7. Tadamin�peta�8 po��hap�da pariy�yena veditabba�, yath� a���'va sa��� bhavissati, a��o 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tevas�ya�9 po��hap�da oriko att� r�p� c�tummah�bh�tiko kabal�k�r�h�rabhakkho. Atha imassa purisassa a���'va sa��� uppajjanti10 a���'va sa��� nirujjhanti11. Imin� 12 kho eta� po��hap�da pariy�yena veditabba�, yath� a���'va sa��� bhavissati, a��o at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omaya� kho aha� bhante att�na� paccemi sabba�ga pacca�gi�13 ah�nindriy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omayo ca te po��hap�da att� abhavissa sabba�gapacca�g� ah�nindriyo, eva� santampi kho te po��hap�da a���'va sa��� bhavissati, a��o att�. Tadamin�peta� po��hap�da pariy�yena veditabba�, yath� a���'va sa��� bhavissati, a��o att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i��hatev�ya� po��hap�da manomayo att� sabba�gapacca�g� ah�nindriyo. Atha imassa purisassa a���'va sa��� uppajjanti, a���'va sa��� nirujjhanti. Imin�pi kho eta� po��hap�da pariy�yena veditabba�, yath� a���'va sa��� bhavissati, a��o att� '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min� ca kho eta�, machasa�. Imin�pet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i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�tumah�bh�tik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bal�k�r�h�r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a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bhavissa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t�ti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adamin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i��hate ca, a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Uppajjat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Nirujjhat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Imin�pi kho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acca�ga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87] [\q 187/]      "ar�pi� kho aha� bhante att�na� paccemi sa���may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r�p� ca te po��hap�da att� abhavissa sa���mayo, eva� santampi kho te po��hap�da a���'va sa��� bhavissati. A��o att�. Tadamin�peta� po��hap�da pariy�yena veditabba� yath� a���'va sa��� bhavissati, a��o att�. Ti��hatev�ya� po��hap�da ar�p� att� sa���mayo. Atha imassa purisassa a���'va sa��� uppajjanti, a���'va sa��� nirujjhanti. Imin�pi kho eta� po��hap�da pariy�yena veditabba� yath� a���'va sa��� bhavissati, a��o att�'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kk� paneta� bhante may� ��tu� sa��� purisassa att�'ti v�, a��� sa���, a��o1 att�'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jj�na� kho eta� po��hap�da tay� a��adi��hikena a��akhantikena a��arucikena a��atrayogena3 a��atr�cariyakena4 sa��� purisassa att�'ti v�, a��� sa���, a��o att�'ti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e ta� bhante may� dujj�na� a��adi��hikena a��akhantikena a��arucikena a��atr�cariyakena 'sa��� purisassa att�'ti v�, 'a��� sa���, a��o att�'ti v�. 'Ki� pana bhante sassato loko idameva sacca� moghama��an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by�kata�5 kho eta� po��hap�da may�: sassato loko idameva sacca� moghama��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pana bhante asassato loko idameva sacca� moghama��an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tampi kho po��hap�da may� aby�kata� 'asassato loko idameva sacca� moghama��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pana bhante antav� loko. Idameva sacca� moghama��an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tampi kho po��hap�da may� aby�kata� 'antav� loko idameva sacca� moghama��an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pana bhante anantav� loko. Idameva sacca� moghama��an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8] [\q 188/]      "etampi kho po��hap�da may� aby�kata� 'anantav� loko idameva sacca� moghama��an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��� ca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��o ca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��attha �yogena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��atth�variyakena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vy�kata�, 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pana bhante ta� j�va� ta� sar�ra�. Idameva sacca� moghama��an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tampi kho po��hap�da may� aby�kata� 'ta� j�va� ta� sar�ra� idameva sacca� moghama��an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pana bhante anantav� a��a� j�va� a��a� sar�ra�. Idameva sacca� moghama��an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tampi kho po��hap�da may� aby�kata� 'a��a� j�va� a��a� sar�ra�. Idameva sacca� moghama��an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pana bhante tath�gato parammara�. Idameva sacca� moghama��an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tampi kho po��hap�da may� aby�kata� 'hoti tath�gato parammara�. Idameva sacca� moghama��an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pana bhante na hoti tath�gato parammara�. Idameva sacca� moghama��an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tampi kho po��hap�da may� aby�kata� 'na hoti tath�gato parammara� idameva sacca� moghama��an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pana bhante hoti ca na hoti ca tath�gato parammara�. Idameva sacca� moghama��an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tampi kho po��hap�da may� aby�kata� 'hoti ca na hoti ca tath�gato parammara�. Idameva sacca� moghama��an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pana bhante neva hoti na na hoti tath�gato parammara�. Idameva sacca� moghama��an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tampi kho po��hap�da may� aby�kata� 'neva hoti na na hoti tath�gato parammara�. Idameva sacca� moghama��an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m� paneta� bhante bhagavat� aby�kat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ta� po��hap�da atthasa�hita� na dhammasa�hita� [PTS Page 189] [\q 189/]      n�dibrahmacariyaka� na nibbid�ya na vir�g�ya na nirodh�ya na upasam�ya na abhi���ya na sambodh�ya na nibb�n�ya sa�vattati. Tasm� ta� may� aby�k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da� dukkhanti' kho po��hap�da may� by�kata�. 'Aya� dukkhasamudayo'ti kho po��hap�da may� by�kata�. 'Aya� dukkhanirodho'ti kho po��hap�da may� by�kata�. 'Aya� dukkhanirodhag�min�pa�ipad�'ti kho po��hap�da may� by�katant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sm� paneta� bhante bhagavat� by�katan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ta� hi kho po��hap�da atthasa�hita� eta� dhammasa�hita� eta� �dibrahmacariyaka�. Eta� nibbid�ya vir�g�ya nirodh�ya upasam�ya abhi���ya sambodh�ya nibb�n�ya sa�vattati. Tasm� eta� may� by�kat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ta� bhagav�, evameta� sugata, yassad�ni bhante bhagav� k�la� ma��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u��h�y�san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paribb�jak� acirapakkantassa bhagavato po��hap�da� paribb�jaka� samantato v�c�sattitodakena1 sa�jambhari�2 aka�su: "evameva pan�ya� bhava� po��hap�do ya��adeva sama�o gotamo bh�sati ta� tadevassa abbhanumodati. 'Evameta� bhagav�, evameta� sugat�'ti. Na kho pana maya� ki�ci sama�assa gotamassa eka�sika� dhamma� desita� �j�n�ma: sassato loko'ti v� asassato loko'ti v�, antav� loko'ti v�, anantav� loko'ti v�, ta� j�va� ta� sar�ranti v�, a��a� j�va� a��a� sar�ranti v�, hoti tath�gato parammara�'ti v�, na hoti tath�gato parammara�'ti [PTS Page 190] [\q 190/]      v�, hoti ca na ca hoti tath�gato parammara�'ti v�, neva hoti na na hoti tath�gato parammara�'ti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�c�sattitodakehi. (Katthaci) v�c�ya santitodagena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sa�jabbhari�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po��hap�do paribb�jako te paribb�jake etadavoca: "ahampi kho bho na ki�ci sama�assa gotamassa eka�sika� dhamma� desita� �j�n�ma: 'sassato loko'ti v� 'asassato loko'ti v�, antav� loko'ti v�, anantav� loko'ti v�, ta� j�va� ta� sar�ranti v�, a��a� j�va� a��a� sar�ranti v�, hoti tath�gato parammara�'ti v�, na hoti tath�gato parammara�'ti v�, hoti ca na ca hoti tath�gato parammara�'ti v�, neva hoti na na hoti tath�gato parammara�'ti v�"ti. Api ca sama�o gotamo bh�ta� taccha� tath� pa�ipada� pa���peti1 dhamma��hita�2 dhammaniy�maka�3. Bh�ta� kho pana taccha� tatha� pa�ipada� pa���pentassa dhamma��hita� dhammaniy�maka�. Katha� hi n�ma m�diso vi��u sama�assa gotamassa subh�sita� subh�sitato n�bbhanumodeyy�'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dv�hat�hassa accayena citto ca hatthis�riputto po��hap�do ca paribb�jako yena bhagav� tenupasa�kami�su. Upasa�kamitv� citto hatthis�riputto bhagavanta� abhiv�detv� ekamanta� nis�di. Po��hap�do pana paribb�jako bhagavat� saddhi� sammodi. Sammodan�ya� katha� s�r��ya�4 v�tis�retv� ekamanta� nis�di. Ekamanta� nisinno kho po��hap�do paribb�jako bhagavanta� etadavoca: tad� ma� bhante te paribb�jak� acirapakkantassa bhagavato samantato v�c�sattitodakena sa�jambhari� aka�su: evameva pan�ya� bhava� po��hap�do ya��adeva sama�o gotamo bh�sati, ta� tadevassa abbhanumodati 'evameta� bhagav�, evameta� sugat�'ti. Na kho pana maya� ki�ci sama�assa gotamassa eka�sika� dhamma� desita� �j�n�ma: sassato loko'ti v� asassato loko'ti v�, antav� loko'ti v�, anantav� loko'ti v�, ta� j�va� ta� sar�ranti v�, a��a� j�va� a��a� sar�ranti v�, hoti tath�gato parammara�'ti v�, na hoti tath�gato parammara�'ti v�, hoti ca na ca hoti [PTS Page 191] [\q 191/]      tath�gato parammara�'ti v�, neva hoti na na hoti tath�gato parammara�'ti v� ti. Eva� vutto'ha� bhante te paribb�jake etadavoca�: "ahampi kho bho na ki�ci sama�assa gotamassa eka�sika� dhamma� desita� �j�n�ma: sassato loko'ti v� asassato loko'ti v�, antav� loko'ti v�, anantav� loko'ti v�, ta� j�va� ta� sar�ranti v�, a��a� j�va� a��a� sar�ranti v�, hoti tath�gato parammara�'ti v�, na hoti tath�gato parammara�'ti v�, hoti ca na ca hoti tath�gato parammara�'ti v�, neva hoti na na hoti tath�gato parammara�'ti v�. Api ca sama�o gotamo bh�ta� taccha� tatha� pa�ipada� pa���peti1 dhamma��hita�5 dhammaniy�maka�6 bh�ta� kho pana taccha� tatha� pa�ipada� pa��apentassa dhamma��hita�5 dhammaniy�maka�6. Katha� hi n�ma m�diso vi��u sama�assa gotamassa subh�sita� subh�sitato n�bbhanumod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�apeti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hamma��hitat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hammaniy�mat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�ra�ya�, machasa�. Sa�ra�jan�y�� (mah�y�na pot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hamma��hita�, [PTS.] Dhamma��hitat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hammaniy�mata�, s�mu. Dhammaniy�maka� [PTS.] (Tadupp�daka�, ��k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kho ete po��hap�da paribb�jak� andh� acakkhuk�. Tva� yeva nesa� eko cakkhum�. Eka�sik�'pi hi kho po��hap�da may� dhamm� desit� pa��att�. Aneka�sik�'pi hi kho po��hap�da may� dhamm� desit� pa��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te po��hap�da may� aneka�sik� dhamm� desit� pa��att�? 'Sassato loko'ti v� kho po��hap�da may� aneka�siko dhammo desito pa��atto. 'Asassato loko'ti v� kho po��hap�da may� aneka�siko dhammo desito pa��atto. 'Antav� loko'ti v� kho po��hap�da may� aneka�siko dhammo desito pa��atto. 'Anantav� loko'ti v� kho po��hap�da may� aneka�siko dhammo desito pa��atto. 'Ta� j�va� ta� sar�ranti' v� kho po��hap�da may� aneka�siko dhammo desito pa��atto. 'A��a� j�va� a��a� sar�ranti' v� kho po��hap�da may� aneka�siko dhammo desito pa��atto. 'Hoti tath�gato parammara�'ti v� kho po��hap�da may� aneka�siko dhammo desito pa��atto. 'Na hoti tath�gato parammara�'ti v� kho po��hap�da may� aneka�siko dhammo desito pa��atto. 'Hoti ca na ca hoti tath�gato parammara�'ti v� kho po��hap�da may� aneka�siko dhammo desito pa��atto. 'Neva hoti na na hoti tath�gato parammara�'ti v� kho po��hap�da may� aneka�siko dhammo desito pa��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ca te po��hap�da may� aneka�sik� dhamm� desit� pa��att�? Na hete po��hap�da atthasa�hit� na dhammasa�hit� na �dibrahmacariyak� na nibbid�ya na vir�g�ya na nirodh�ya na upasam�ya na abhi���ya na sambodh�ya na nibb�n�ya sa�vattanti. Tasm� te may� aneka�sik� dhamm� desit� pa��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te po��hap�da may� eka�sik� dhamm� desit� pa��att�? 'Ida� dukkha'nti kho po��hap�da may� [PTS Page 192] [\q 192/]      eka�siko dhammo desito pa��atto. 'Aya� dukkhasamudayo'ti kho po��hap�da may� eka�siko dhammo desito pa��atto. 'Aya� dukkhanirodho'ti kho po��hap�da may� eka�siko dhammo desito pa��atto. 'Aya� dukkhanirodhag�min�pa�ipad�'ti kho po��hap�da may� eka�siko dhammo desito pa��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ca te po��hap�da may� eka�sik� dhamm� desit� pa��att�? Ete po��hap�da atthasa�hit�, ete dhammasa�hit�, ete �dibrahmacariyak�, ete nibbid�ya vir�g�ya nirodh�ya upasam�ya abhi���ya sambodh�ya nibb�n�ya sa�vattanti. Tasm� te may� eka�sik� dhamm� desit� pa��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po��hap�da eke sama�abr�hma� eva�v�dino eva�di��hino: 'ekantasukh� att� hoti. Arogo parammara�'ti. Ty�ha� upasa�kamitv� eva� vad�mi: 'sacca� kira tumhe �yasmanto eva�v�dino eva�di��hino 'ekantasukh� att� hoti, arogo parammara�'ti? Te ce me eva� pu��h� '�m�'ti1 pa�ij�nanti, ty�ha� eva� vad�mi: 'api pana tumhe �yasmanto ekantasukha� loka� j�na� passa� viharath�'ti. Iti pu��h� 'no'ti vadanti. Ty�ha� eva� vad�mi 'api ca pana tumhe �yasmanto eka� v� ratti� eka� v� divasa� upa��ha� v� ratti� upa��ha� v� divasa� ekantasukhi� att�na� sampaj�n�th�?'Ti. Iti pu��h� 'no'ti vadanti, ty�ha� eva� vad�mi 'api pana tumhe �yasmanto j�n�tha: 'aya� maggo aya� pa�ipad� ekantasukhassa lokassa sacchikiriy�y�?'Ti. Iti pu��h� 'no'ti vadanti. Ty�ha� eva� vad�mi 'api pana tumhe �yasmanto y� t� devat� ekantasukha� loka� upapann�, t�sa� bh�sam�n�na� sadda� su�tha: 'supa�ipann�ttha m�ris�, ujupa�ipann�ttha m�ris� ekantasukhassa lokassa sacchikiriy�ya. Mayampi hi m�ris� evampa�ipann� ekantasukha� loka� upapann�'ti? [PTS Page 193] [\q 193/]      iti pu��h� 'no'ti v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po��hap�da, "nanu eva� sante tesa� sama�abr�hma�na� app��ih�rakata� bh�sita� sampajja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dh� kho bhante eva� sante tesa� sama�abr�hma�na� app��ih�rakata� bh�sita� sampa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yyath�pi po��hap�da puriso eva� vadeyya: 'aha� y� imasmi� janapade janapadakaly��, ta� icch�mi, ta� k�mem�'ti. Tamena� eva� vadeyyu�: ambho purisa� ya� tva� janapadakaly��i� icchasi k�mesi, j�n�si ta� janapadakaly��i� khattiy� v� br�hma� v� vess� v� sudd� v�? Ti. Iti pu��ho 'no'ti vadeyya, tamena� eva� vadeyyu�: ambho purisa ya� tva� janapadakaly��i� icchasi k�mesi, j�n�si ta� janapadakaly��i� evann�m� eva�gott�'ti v�, d�gh� v� rass� v� majjhim� v�, k�´ v� s�m� v� ma�guracchav� v�'ti, 'amukasmi� g�me v� nigame v� nagare v�'ti? Iti pu��ho 'no'ti vadeyya, tamena� eva� vadeyyu�: ambho purisa ya� tva� na j�n�si na passasi, ta� tva� icchasi k�mes�?'Ti. Iti pu��ho '�m�'ti 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po��hap�da, nanu eva� sante tassa purisassa app��ih�rakata� bh�sita� sampajja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dh� kho bhante eva� sante tassa purisassa app��ih�rakata� bh�sita� sampa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moti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po��hap�da ye te sama�abr�hma� eva�v�dino eva�di��hino 'ekantasukh� att� hoti arogo parammara�'ti, ty�ha� upasa�kamitv� eva� vad�mi: sacca� kira tumhe �yasmanto eva�v�dino eva�di��hino 'ekantasukh� att� hoti arogo parammara�'ti?" Te ce1 me eva� pu��h� '�m�'ti pa�ij�nanti, ty�ha� eva� vad�mi: api pana tumhe �yasmanto ekantasukha� loka� j�na� passa� viharath�"ti. [PTS Page 194] [\q 194/]      iti pu��h� 'no'ti v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�ha� eva� vad�mi: api pana tumhe �yasmanto eka� v� ratti� eka� v� divasa� upa��ha� v� ratti� upa��ha� v� divasa� ekantasukhi� att�na� sampaj�n�th�'ti. Iti pu��h� 'no'ti v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�ha� eva� vad�mi: api pana tumhe �yasmanto j�n�tha 'aya� maggo aya� pa�ipad� ekantasukhassa lokassa sacchikiriy�y�'ti. Itipu��h� 'no'ti v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�ha� eva� vad�mi: api pana tumhe �yasmanto y� t� devat� ekantasukha� loka� upapann�, t�sa� bh�sam�n�na� sadda� su�tha: supa�ipann�ttha m�ris�, ujupa�ipann�ttha m�ris�, ekantasukhassa lokassa sacchikiriy�ya. Mayampi hi m�ris�, eva� pa�ipann� ekantasukha� loka� upapann�'ti. Iti pu��h� 'no'ti v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po��hap�da, nanu eva� sante tesa� sama�abr�hma�na� app��ih�rakata� bh�sita� sampajja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dh� kho bhante tesa� sama�abr�hma�na� app��ih�rakata� bh�sita� sampa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po��hap�da puriso c�tummah�pathe nisse�i� kareyya p�s�dassa �roha�ya, tamena� eva� vadeyyu�: ambho purisa yassa tva� p�s�dassa �roha�ya nisse�i� karosi, j�n�si ta� p�s�da� puratthim�ya v� dis�ya dakkhi�ya v� dis�ya pacchim�ya v� dis�ya utt�r�ya v� dis�ya, ucco v� n�co v� majjhimo v�?Ti. Iti pu��ho 'no'ti vadeyya. Tamena� eva� vadeyyu�: ambho purisa ya� tva� na j�n�si na passasi, tassa tva� p�s�dassa �roha�ya nisse�i� karos�?"Ti. Iti pu��ho '�m�'ti 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po��hap�da, nanu eva� sante tassa purisassa app��ih�rakata� bh�sita� sampajja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dh� kho bhante eva� sante tassa purisassa app��ih�rakata� bh�sita� sampa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po��hap�da ye te sama�abr�hma� eva�v�dino eva�di��hino 'ekantasukh� att� hoti arogo parammara�'ti, ty�ha� upasa�kamitv� eva� vad�mi: sacca� kira tumhe �yasmanto eva�v�dino eva�di��hino 'ekantasukh� att� hoti arogo parammara�'ti?" [PTS Page 195] [\q 195/]      te ce me eva� pu��h� '�m�'ti pa�ij�nanti, ty�ha� eva� vad�mi: api pana tumhe �yasmanto ekantasukha� loka� j�na� passa� viharath�"ti. Iti pu��h� 'no'ti vadanti. Ty�ha� eva� vad�mi: api pana tumhe �yasmanto eka� v� ratti� eka� v� divasa� upa��ha� v� ratti� upa��ha� v� divasa� ekantasukhi� att�na� sampaj�n�th�'ti. Iti pu��h� 'no'ti vadanti. Ty�ha� eva� vad�mi: api pana tumhe �yasmanto j�n�tha 'aya� maggo aya� pa�ipad� ekantasukhassa lokassa sacchikiriy�y�'ti. Itipu��h� 'no'ti vadanti. Ty�ha� eva� vad�mi: api pana tumhe �yasmanto y� t� devat� ekantasukha� loka� upapann�, t�sa� bh�sam�n�na� sadda� su�tha: supa�ipann�ttha m�ris�, ujupa�ipann�ttha m�ris�, ekantasukhassa lokassa sacchikiriy�ya. Mayampi hi m�ris�, eva� pa�ipann� ekantasukha� loka� upapann�'ti. Iti pu��h� 'no'ti v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po��hap�da, nanu eva� sante tesa� sama�abr�hma�na� app��ih�rakata� bh�sita� sampajja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dh� kho bhante eva� sante tesa� sama�abr�hma�na� app��ih�rakata� bh�sita� sampa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yo kho'me po��hap�da attapa�il�bh�: oriko attapa�il�bho, manomayo attapa�il�bho, ar�po attapa�il�b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po��h�p�da oriko attapa�il�bho? R�p� c�tummah�bh�tiko kabal�k�r�h�rabhakkho, aya� oriko attapa�il�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manomayo attapa�il�bho? R�p� manomayo sabba�gapacca�g� ah�nindriyo, aya� manomayo attapa�il�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ar�po attapa�il�bho? Ar�p� sa���mayo, aya� ar�po attapa�il�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rikassapi kho aha� po��hap�da attapa�il�bhassa pah�n�ya dhamma� desemi yath�pa�ipann�na� vo sa�kilesik� dhamm� pah�yissanti, vod�niy� dhamm� abhiva��hissanti, pa���p�rip�ri� vepullatta�ca1 di��heva [PTS Page 196] [\q 196/]      dhamme saya� abhi��� sacchikatv� upasampajja viharissant�2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kho pana te po��hap�da evamassa: sa�kilesik� dhamm� pah�yissanti, vod�niy� dhamm� abhiva��hissanti, pa���p�rip�ri� vepullatta�ca di��heva dhamme saya� abhi��� sacchikatv� upasampajja vihariss�ma. Dukkho ca kho vih�r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paneta� po��hap�da eva� da��habba�. Sa�kilesik� ceva dhamm� pah�yissanti. Vod�niy� dhamm� abhiva��hissanti. Pa���p�rip�ri� vepullatta�ca di��heva dhamme saya� abhi��� sacchikatv� upasampajja viharissanti. P�mujja�ceva bhavissati p�ti ca passaddhi ca sati ca sampaja��a�ca sukho ca vi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omayassa pi kho aha� po��hap�da attapa�il�bhassa pah�n�ya dhamma� desemi yath�pa�ipann�na� vo sa�kilesik� dhamm� pah�yissanti, vod�niy� dhamm� abhiva��hissanti, pa���p�rip�ri� vepullatta�ca di��heva dhamme saya� abhi��� sacchikatv� upasampajja v�harissath�ti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kho pana te po��hap�da evamassa: sa�kilesik� dhamm� pah�yissanti, vod�niy� dhamm� abhiva��hissanti, pa���p�rip�ri� vepullatta�ca di��heva dhamme saya� abhi��� sacchikatv� upasampajja vihariss�ma. Dukkho ca kho vih�r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paneta� po��hap�da eva� da��habba�. Sa�kilesik� ceva dhamm� pah�yissanti. Vod�niy� dhamm� abhiva��hissanti. Pa���p�rip�ri� vepullatta�ca di��heva dhamme saya� abhi��� sacchikatv� upasampajja viharissatha. P�mujja�ceva bhavissati p�ti ca passaddhi ca sati sampaja��a�ca sukho ca vi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assapi kho aha� po��hap�da attapa�il�bhassa pah�n�ya dhamma� desemi yath� pa�ipann�na� vo sa�kilesik� dhamm� pah�yissanti, vod�niy� dhamm� [PTS Page 197] [\q 197/]      abhiva��hissanti, pa���p�rip�ri� vepullatta�ca di��heva dhamme saya� abhi��� sacchikatv� upasampajja vihariss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kho pana te po��hap�da evamassa: 'sa�kilesik� dhamm� pah�yissanti, vod�niy� dhamm� abhiva��hissanti, pa���p�rip�ri� vepullatta�ca di��heva dhamme saya� abhi��� sacchikatv� upasampajja vihariss�ma. Dukkho ca kho vih�r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paneta� po��hap�da eva� da��habba�. Sa�kilesik� ceva dhamm� pah�yissanti. Vod�niy� dhamm� abhiva��hissanti. Pa���p�rip�ri� vepullatta�ca di��heva dhamme saya� abhi��� sacchikatv� upasampajja viharissatha. P�mujja�ceva bhavissati p�ti ca passaddhi ca sati ca sampaja��a�ca sukho ca vi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pullata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h�rissat�, (bahusu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harissati, (bahu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 ce po��hap�da amhe eva� puccheyyu�: 'katamo pana so �vuso oriko attapa�il�bho yassa tumhe pah��ya dhamma� desetha yath�pa�ipann�na� vo sa�kilesik� dhamm� pah�yissanti, vod�niy� dhamm� abhiva��hissanti, pa���p�rip�ri� vepullatta�ca di��heva dhamme saya� abhi��� sacchikatv� upasampajja viharissath�'ti. Tesa� maya� eva� pu��h� eva� by�karyoma: "aya� v� so �vuso oriko attapa�il�bho yassa maya� pah�n�ya dhamma� desema yath�pa�ipann�na� vo sa�kilesik� dhamm� pah�yissanti, vod�niy� dhamm� abhiva��hissanti, pa���p�rip�ri� vepullatta�ca di��heva dhamme saya� abhi��� sacchikatv� upasampajja vihariss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 ce po��hap�da amhe eva� puccheyyu�: 'katamo pana so �vuso manomayo attapa�il�bho, yassa tumhe pah�n�ya dhamma� desetha yath�pa�ipann�na� vo sa�kilesik� dhamm� pah�yissanti, vod�niy� dhamm� abhiva��hissanti, pa���p�rip�ri� vepullatta�ca di��heva dhamme saya� abhi��� sacchikatv� upasampajja viharissath�'ti. Tesa� maya� pu��h� eva� by�kareyy�ma: "aya� v� so �vuso manomayo attapa�il�bho yassa maya� pah�n�ya dhamma� desema yath�pa�ipann�na� vo sa�kilesik� dhamm� pah�yissanti, vod�niy� dhamm� [PTS Page 198] [\q 198/]      abhiva��hissanti, pa���p�rip�ri� vepullatta�ca di��heva dhamme saya� abhi��� sacchikatv� upasampajja vihariss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 ce po��hap�da amhe eva� puccheyyu�: 'katamo pana so �vuso ar�po attapa�il�bho, yassa tumhe pah�n�ya dhamma� desetha yath�pa�ipann�na� vo sa�kilesik� dhamm� pah�yissanti, vod�niy� dhamm� abhiva��hissanti, pa���p�rip�ri� vepullatta�ca di��heva dhamme saya� abhi��� sacchikatv� upasampajja viharissath�'ti. Tesa� maya� pu��h� eva� by�kareyy�ma: "aya� v� so �vuso ar�po attapa�il�bho yassa maya� pah�n�ya dhamma� desema yath�pa�ipann�na� vo sa�kilesik� dhamm� pah�yissanti, vod�niy� dhamm� abhiva��hissanti, pa���p�rip�ri� vepullatta�ca di��heva dhamme saya� abhi��� sacchikatv� upasampajja viharissath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po��hap�da, nanu eva� sante sapp��ih�rakata� bh�sita� sampajjat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harissat�ti. S�mu. Viharissath�ti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dh� kho bhante eva� sante sapp��ih�rakata� bh�sita� sampa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po��hap�da puriso nisse�i� kareyya p�s�dassa �roha�ya tasseva p�s�dassa he��h�. Tamena� eva� vadeyyu�: 'ambho purisa yassa tva� p�s�dassa �roha�ya nisse�i� karosi, j�n�si ta� p�s�da� puratthim�ya v� dis�ya dakkhi�ya v� dis�ya pacchim�ya v� dis�ya uttar�ya v� dis�ya ucco v� n�co v� majjhimo v�'ti? So ce eva� vadeyya: 'aya� so �vuso p�s�do, yass�ha� �roha�ya nisse�i� karomi tasseva p�s�dassa he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� ma��asi po��hap�da? Nanu eva� sante tassa purisassa sapp��ih�rakata� bh�sita� sampajjat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dh� kho bhante eva� sante tassa purisassa sapp��ih�rakata� bh�sita� sampa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99] [\q 199/]      evameva kho po��hap�da amhe eva� puccheyyu�: 'katamo pana so �vuso oriko attapa�il�bho? Yassa tumhe pah��ya dhamma� desetha yath�pa�ipann�na� vo sa�kilesik� dhamm� pah�yissanti, vod�niy� dhamm� abhiva��hissanti, pa���p�rip�ri� vepullatta�ca di��heva dhamme saya� abhi��� sacchikatv� upasampajja viharissath�'ti. Tesa� maya� eva� pu��h� eva� by�kareyy�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po��hap�da amhe eva� puccheyyu�: 'katamo pana so �vuso manomayo attapa�il�bho? Yassa tumhe pah�n�ya dhamma� desetha yath�pa�ipann�na� vo sa�kilesik� dhamm� pah�yissanti, vod�niy� dhamm� abhiva��hissanti, pa���p�rip�ri� vepullatta�ca di��heva dhamme saya� abhi��� sacchikatv� upasampajja viharissath�'ti. Tesa� maya� pu��h� eva� by�kareyy�m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po��hap�da amhe eva� puccheyyu�: 'katamo pana so �vuso ar�po attapa�il�bho? Yassa tumhe pah�n�ya dhamma� desetha yath�pa�ipann�na� vo sa�kilesik� dhamm� pah�yissanti, vod�niy� dhamm� abhiva��hissanti, pa���p�rip�ri� vepullatta�ca di��heva dhamme saya� abhi��� sacchikatv� upasampajja viharissath�'ti. Tesa� maya� pu��h� eva� by�kareyy�m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ya� v� so �vuso oriko attapa�il�bho yassa maya� pah�n�ya dhamma� desema yath�pa�ipann�na� vo sa�kilesik� dhamm� pah�yissanti, vod�niy� dhamm� abhiva��hissanti, pa���p�rip�ri� vepullatta�ca di��heva dhamme saya� abhi��� sacchikatv� upasampajja viharissath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ya� v� so �vuso manomayo attapa�il�bho yassa maya� pah�n�ya dhamma� desema yath�pa�ipann�na� vo sa�kilesik� dhamm� pah�yissanti, vod�niy� dhamm� abhiva��hissanti, pa���p�rip�ri� vepullatta�ca di��heva dhamme saya� abhi��� sacchikatv� upasampajja viharissath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ya� v� so �vuso ar�po attapa�il�bho yassa maya� pah�n�ya dhamma� desema yath�pa�ipann�na� vo sa�kilesik� dhamm� pah�yissanti, vod�niy� dhamm� abhiva��hissanti, pa���p�rip�ri� vepullatta�ca di��heva dhamme saya� abhi��� sacchikatv� upasampajja viharissath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po��hap�da, nanu eva� sante sapp��ih�rakata� bh�sita� sampajjat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dh� kho bhante eva� sante sapp��ih�rakata� bh�sita� sampa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citto hatthis�riputto bhagavanta� etadavoca: yasmi� bhante samaye oriko attapa�il�bho hoti, moghassa tasmi� samaye manomayo atta pa�il�bho hoti, mogho ar�po attapa�il�bho hoti. Oriko v�ssa attapa�il�bho tasmi� samaye sacc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ante samaye manomayo attapa�il�bho hoti, moghassa tasmi� samaye oriko attapa�il�bho hoti, mogho ar�po attapa�il�bho. Manomayo ca attapa�il�bho tasmi� samaye sacc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bhante samaye ar�po attapa�il�bho hoti, moghassa tasmi� samaye oriko attapa�il�bho hoti, mogho ar�po attapa�il�bho. Manomayo ca attapa�il�bho tasmi� samaye sacco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smi� citta samaye oriko attapa�il�bho hoti, neva tasmi� samaye manomayo attapa�il�bho'ti sa�kha� gacchati, na 'ar�po attapa�il�bho ti sa�kha� [PTS Page 200] [\q 200/]      gacchati. Oriko attapa�il�bho' tveva tasmi� samaye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citta samaye manomayo attapa�il�bho hoti, neva tasmi� samaye oriko attapa�il�bho'ti sa�kha� gacchati, na 'ar�po attapa�il�bho ti sa�kha� gacchati. Manomayo attapa�il�bho' tveva tasmi� samaye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citta samaye ar�po attapa�il�bho hoti, neva tasmi� samaye manomayo attapa�il�bho'ti sa�kha� gacchati, na 'oriko' attapa�il�bho ti sa�kha� gacchati. Ar�po attapa�il�bho' tveva tasmi� samaye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ta� citta eva� puccheyyu�: ahosi tva� at�tamaddh�na�, na tva� n�hosi? Bhavissasi tva� an�gatamaddh�na�, na tva� na bhavissasi? Atthi tva� etarahi, na tva� natth�ti eva� pu��ho tva� citta kinti by�kareyy�s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ce ma� bhante eva� puccheyyu�: ahosi tva� at�tamaddh�na� na tva� na bhavissasi? Atthi tva� etarahi, na tva� natth�?'Ti eva� pu��ho 'ha� bhante eva� by�kareyya�: ahos�ha�1 at�tamaddh�na�, n�ha� na ahosi�. Bhaviss�maha� an�gatamaddh�na�, n�ha� na bhaviss�mi. Atth�ha� etarahi, n�ha� natth�ti. Eva� pu��ho 'ha� bhante eva� by�karey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ta� citta eva� puccheyyu�: yo te ahosi at�to attapa�il�bho sveva2 te attapa�il�bho sacco, mogho an�gato, mogho paccuppanno? Yo te3 bhavissati an�gato attapa�il�bho, sveva te attapa�il�bho sacco, mogho at�to, mogho paccuppanno attapa�il�bho. Sveva te attapa�il�bho sacco, mogho at�to, mogho an�gato? Ti eva� pu��ho tva� citta kinti by�kareyy�s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ho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oyeva, (sy�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 v� te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ma� bhante eva� puccheyyu�: yo te [PTS Page 201] [\q 201/]      ahosi at�to attapa�il�bho, sveva te attapa�il�bho sacco, mogho an�gato, mogho paccuppanno? Yo te bhavissati an�gato attapa�il�bho, sveva te attapa�il�bho sacco, mogho at�to, mogho paccuppanno? Yo te etarahi paccuppanno attapa�il�bho, sveva te attapa�il�bho sacco, mogho at�to, mogho an�gato? Ti. Eva� pu��ho aha� bhante eva� by�kareyya�: yo me ahosi at�to attapa�il�bho, sveva me attapa�il�bho tasmi� samaye sacco ahosi, mogho an�gato, mogho paccuppanno. Yo1 me bhavissati an�gato attapa�il�bho, sveva me attapa�il�bho tasmi� samaye sacco bhavissati, mogho paccuppanno. Yo me etarahi paccuppanno attapa�il�bho, sveva me attapa�il�bho sacco, mogho at�to, mogho an�gato?Ti. Eva� pu��ho aha� bhante eva� by�kar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citta yasmi� samaye oriko attapa�il�bho hoti, neva tasmi� samaye manomayo attapa�il�bho'ti sa�kha� gacchati. Na ar�po attapa�il�bho'ti sa�kha� gacchati. Oriko attapa�il�bho'tveva tasmi� samaye sa�kha� gacchati. Yasmi� citta samaye manomayo attapa�il�bho hoti, neva tasmi� samaye oriko attapa�il�bho'ti sa�kha� gacchati. Na ar�po attapa�il�bho'ti sa�kha� gacchati. Manomayo attapa�il�bho'tveva tasmi� samaye sa�kha� gacchati. Yasmi� citta samaye ar�po attapa�il�bho hoti, neva tasmi� samaye oriko attapa�il�bho'ti sa�kha� gacchati, na manomayo attapa�il�bho'ti sa�kha� gacchati. Ar�po attapa�il�bho'tveva tasmi� samaye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citta gav� kh�ra�, kh�ramh� dadhi, dadhimh� navan�ta�, navan�tamh� sappi, sappimh� sappima�o, yasmi� samaye kh�ra� hoti, neva tasmi� samaye dadh�ti sa�kha� gacchati. Na navan�tanti sa�kha� gacchati. Na sapp�ti sa�kha� gacchati. Na sappima�oti sa�kha� gacchati. Kh�ra� tveva tasmi� samaye sa�kha� gacchati. Yasmi samaye dadhi hoti, neva tasmi� samaye navan�tanti sa�kha� gacchati. Na sapp�ti sa�kha� gacchati. Na sappima�oti sa�kha� gacchati. Yasmi� samaye navan�ta� hoti, neva tasmi� samaye sappinti sa�kha� gacchati. Na sappima�oti sa�kha� gacchati. Na kh�ranti sa�kha� gacchati. Yasmi� samaye sappi hoti, neva tasmi� samaye sappima�oti sa�kha� gacchati. Na kh�ranti sa�kha� gacchati. Na dadh�ti sa�kha� gacchati. Yasmi� samaye sappima�o hoti, neva tasmi� samaye kh�ranti sa�kha� gacchati. Na dadh�ti sa�kha� gacchati. Na navan�tanti sa�kha� gacchati. 'Sappima�o'tveva tasmi� samaye sa�kha� gacchati. [PTS Page 202] [\q 202/]      yasmi� samaye oriko attapa�il�bho hoti, neva tasmi� samaye manomayo attapa�il�bho'ti sa�kha� gacchati. Na ar�po attapa�il�bho'ti sa�kha� gacchati. 'Oriko attapa�il�bho'tveva tasmi� samaye sa�kha� gacchati. Yasmi� citta samaye manomayo attapa�il�bho hoti, neva tasmi� samaye ar�po attapa�il�bho'ti sa�kha� gacchati. Na oriko attapa�il�bho'ti sa�kha� gacchati. 'Manomayo attapa�il�bho'tveva tasmi� samaye sa�kha� gacchati. Yasmi� citta samaye ar�po attapa�il�bho hoti, neva tasmi� samaye oriko attapa�il�bho'ti sa�kha� gacchati. Na manomayo attapa�il�bho'ti sa�kha� gacchati. 'Ar�po attapa�il�bho'tveva tasmi� samaye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 ca, sy� yo v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1 kho citta lokasama��� lokaniruttiyo lokavoh�r� lokapa��attiyo y�hi tath�gato voharati apar�ma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po��hap�do paribb�jako bhagavanta� etadavoca: abhikkanta� bhante. Abhikkanta� bhante. Seyyath�pi bhante nikkujjita� v� ukkujjeyya, pa�icchanna� v� vivareyya, m��hassa v� magga� �cikkheyya, andhak�re v� telapajjota� dh�reyya 'cakkhumanto r�p�ni dakkhint�'ti, evameva bhante bhagavat� anekapariy�yena dhammo pak�sito. Es�ha� bhante bhagavanta� sara�a� gacch�mi dhamma�ca bhikkhusa�gha�ca. Up�saka� ma� bhante bhagav�2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o pana hatthis�riputto bhagavanta� etadavoca: abhikkanta� bhante abhikkanta� bhante. Seyyath�pi bhante nikkujjita� v� ukkujjeyya, pa�icchanna� v� vivareyya, m��hassa v� magga� �cikkheyya, andhak�re v� telapajjota� dh�reyya 'cakkhumanto r�p�ni dakkhint�'ti, evameva bhante bhagavat� anekapariy�yena dhammo pak�sito. Es�ha� bhante bhagavanta� sara�a� gacch�mi dhamma�ca bhikkhusa�gha�ca. Labheyy�ha� bhante bhagavato santike pabbajja�, labheyya� upasam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ttha kho citto hatthis�riputto bhagavato santike pabbajja�. Alattha upasampada�. Acir�pasampanno kho pan�yasm� citto hatthis�riputto eko v�paka��ho appamatto viharanto na cirasseva yassatth�ya kulaputt� sammadeva ag�rasm� anag�riya� [PTS Page 203] [\q 203/]      pabbajanti tadanuttara� brahmacariyapariyos�na� di��heva dhamme saya� abhi��� sacchikatv� upasampajja vih�si. Kh�� j�ti, vusita� brahmacariya�, kata� kara�ya�, n�para� itthattay�'ti abbha���si. A��ataro ca kho pan�yasm� citto hatthis�riputto arahata�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��hap�dasutta� ni��hita�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im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agav�. Sy�, bhava� gotamo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04] [\q 204/]      sub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. Eka� samaya� �yasm� �nando s�vatthiya� viharati jetavane an�thapi�ikassa �r�me aciraparinibbute bhagavati. Tena kho pana samayena subho m��avo todeyyaputto s�vatthiya� pa�ivasati kenacideva kara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subho m��avo todeyyaputto a��atara� m��avaka� �mantesi: ehi tva� m��avaka, yena sama�o �nando tenupasa�kama. Upasa�kamitv� mama vacanena sama�a� �nanda� appab�dha� app�ta�ka� lahu��h�na� bala� ph�suvih�ra� puccha "subho m��avo tedeyyaputto bhavanta� �nanda� app�b�dha� app�ta�ka� lahu��h�na� bala� ph�suvih�ra� pucchat�"ti. Eva� ca vadehi "s�dhu kira bhava� �nando yena subhassa m��avassa todeyyaputtassa nivesana� tenupasa�kamatu anukampa� up�d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'Eva� bho'ti kho so m��avako subhassa m��avassa todeyyaputtassa pa�issutv� yen�yasm� �nando tenupasa�kami. Upasa�kamitv� �yasmat� �nandena saddhi� sammodi. Sammodan�ya� katha� s�r��ya�1 v�tis�retv� ekamanta� nis�di. Ekamanta� nisinno kho so m��avako �yasmanta� �nanda� etadavoca: subho m��avo todeyyaputto bhavanta� �nanda� app�b�dha� app�ta�ka� lahu��h�na� bala� ph�suvih�ra� pucchati. Eva� ca vadeti "s�dhu kira bhava� �nando yena subhassa m��avassa todeyyaputtassa [PTS Page 205] [\q 205/]      nivesana� tenupasa�kamatu anukampa� up�d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va� vutte �yasm� �nando ta� m��avaka� etadavoca: ak�lo kho m��avaka. Atthi me ajja bhesajjamatt� p�t�. Appevan�ma svepi upasa�kameyy�ma k�la�ca samaya�ca up�d�y�ti. 'Eva� bho'ti kho so m��avako �yasmato �nandassa pa�issutv� u��h�y�san� yena subho m��avo todeyyaputto tenupasa�kami. Upasa�kamitv� subha� m��ava� todeyyaputta� etadavoca: "avocumha2 kho maya� bhoto vacanena ta� bhavanta� �nanda�: subho m��avo todeyyaputto bhavanta� �nanda� app�b�dha� app�ta�ka� lahu��h�na� bala� ph�suvih�ra� pucchati. Eva� ca vadeti 's�dhu kira bhava� �nando yena subhassa m��avassa todeyyaputtassa nivesana� tenupasa�kamatu anukampa� up�d�y�'ti. Eva� vutte bho sama�o �nando ma� etadavoca: 'ak�lo kho m��avaka. Atthi me ajja bhesajjamatt� p�t�. Appeva n�ma svepi upasa�kameyy�ma k�la�ca samaya�ca up�d�y�"ti. "Ett�vat�pi kho bho katameva eta�, yato so bho bhava�3 �nando ok�samak�si sv�tan�yapi upasa�kaman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th�� sa�ra�jan�y�� (mah�y�nagatthe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vocumh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ho so bhav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�yasm� �nando tass� rattiy� accayena pubbanhasamaya� niv�setv� pattac�vara� �d�ya cetakena bhikkhun� pacch�sama�ena yena subhassa m��avassa todeyyaputtassa nivesana� tenupasa�kami. Upasa�kamitv� pa��atte �sane nis�di. Atha kho subho m��avo todeyyaputto yen�yasm� �nando tenupasa�kami. Upasa�kamitv� �yasmat� �nandena saddhi� sammodi. Sammodan�ya� katha� s�r��ya� v�tis�retv� ekamanta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kamanta� nisinno kho subho m��avo todeyyaputto �yasmanta� �nanda� etadavoca: [PTS Page 206] [\q 206/]      "bhava� hi �nando tassa bhoto gotamassa d�gharatta� upa��h�ko santik�vacaro sam�pac�r�. Bhava� eta� �nando j�neyya yesa� so bhava� gotamo dhamm�na� va��av�d� ahosi, yattha ca ima� janata� sam�dapesi nivesesi pati��h�pesi. Katames�na� kho bho �nanda dhamm�na� so bhava� gotamo va��av�d� ahosi? Kattha ca ima� janata� sam�dapesi nivesesi pati��h�pes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"Ti��a� kho m��ava khandh�na� so bhagav� va��av�d� ahosi. Ettha ca ima� janata� sam�dapesi nivesesi pati��h�pesi. Katamesa� ti��a�? Ariyassa s�lakkhandhassa ariyassa sam�dhikkhandhassa ariyassa pa���kkhandhassa. Imesa� kho m��ava ti��a� khandh�na� so bhagav� va��av�d� ahosi. Ettha ca ima� janata� sam�dapesi nivesesi pati��h�pe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Katamo pana so bho �nanda ariyo s�lakkhandho yassa so bhava� gotamo va��av�d� ahosi, yattha ca ima� janata� sam�dapesi nivesesi pati��h�pes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"Idha m��ava tath�gato loke uppajjati araha� samm�sambuddho vijj�cara�asampanno sugato lokavid� anuttaro purisadammas�rath� satth� devamanuss�na� buddho bhagav�. So ima� loka� sadevaka� sam�raka� sabrahmaka� sassama�abr�hma�i� paja� sadevamanussa� saya� abhi��� sacchikatv� pavedeti. So dhamma� deseti �dikaly��a� majjhekaly��a� pariyos�nakaly��a� s�ttha� sabya�jana� kevalaparipu��a� parisuddha�. Brahmacariya� pak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] [\x 442/]      (10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(29) Ta� dhamma� su�ti gahapati v� gahapatiputto v� a��atarasmi� v� kule pacc�j�to. So ta� dhamma� sutv� tath�gate saddha� pa�ilabhati. So tena saddh�pa�il�bhena samann�gato iti pa�isa�cikkhati: 'samb�dho ghar�vaso raj�patho1. Abbhok�so pabbajj�. Nayida� sukara� ag�ra� ajjh�vasat� ekantaparipu��a� ekantaparisuddha� sa�khalikhita� brahmacariya� caritu�. Yann�n�ha� kesamassu� oh�retv� k�s�y�ni vatth�ni acch�detv� ag�rasm� anag�riya� pabbajeyy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jopatho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So aparena samayena appa� v� bhogakkhandha� pah�ya mahanta� v� bhogakkhandha� pah�ya appa� v� ��tipariva��a� pah�ya mahanta� v� ��tipariva��a� pah�ya kesamassu� oh�retv� k�s�y�ni vatth�ni acch�detv� ag�rasm� anag�riya� pabbajati. So eva� pabbajito sam�no p�timokkhasa�varasa�vuto viharati �c�ragocarasampanno a�umattesu vajjesu bhayadass�v�. Sam�d�ya sikkhati sikkh�padesu k�yakammavac�kammena samann�gato kusalena. Parisuddh�j�vo s�lasampanno indriyesu guttadv�ro bhojane matta��� satisampaja��esu samann�gato santu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(29) Katha�ca m��ava bhikkhu s�lasampanno hoti? Idha m��ava bhikkhu p��tip�ta� pah�ya p��tip�t� pa�ivirato hoti nihitada�o nihitasattho lajj� day�panno. Sabbap��abh�tahit�nukamp� vihara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Adinn�d�na� pah�ya adinn�d�n� pa�ivirato hoti dinn�d�y� dinnap��ika�kh�. Athenena sucibh�tena attan� vihara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Abrahmacariya� pah�ya brahmac�r� hoti �r�c�r�1 virato methun� g�madhamm�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Mus�v�da� pah�ya mus�v�d� pa�ivirato hoti saccav�d� saccasandho theto2 paccayiko avisa�v�dako lokassa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4  [\x 444/]     16.]Pisu�a� v�ca�3 pah�ya pisu�ya v�c�ya pa�ivirato hoti. Ito sutv� na amutra akkh�t� imesa� bhed�ya. Amutra v� sutv� na imesa� akkh�t� am�sa� bhed�ya. Iti bhinn�na� v� sandh�t�, sahit�na� v� anuppad�t�4 samagg�r�mo5 samaggarato samagganandi� samaggakara�i� v�ca� bh�sit�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Pharusa� v�ca�6 pah�ya pharus�ya v�c�ya pa�ivirato hoti. Y� s� v�c� ne ka��asukh� peman�y�7 hadaya�gam� por� bahujanakant� bahujanaman�p�, tath�r�pa�8 v�ca� bh�sit�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Samphappal�pa� pah�ya samphappal�p� pa�ivirato hoti k�lav�d� bh�tav�d� atthav�d� dhammav�d� vinayav�d�. Nidh�navati� v�ca� bh�sit� hoti k�lena s�padesa� pariyantavati� atthasa�hita�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�c�r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het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isu�v�c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upp�d�t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maggar�m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harus�v�ca�, [PTS.] Sit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emaniy�, machasa�. 8. Evar�pi�. [PTS.] Siti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(30) B�jag�mabh�tag�masam�rambh�1 pa�ivirato hoti. Ekabhattiko2 hoti ratt�parato3 pa�ivirato4 vik�labhojan�. Naccag�tav�ditavis�kadassan�5 pa�ivirato hoti. M�l�gandhavilepanadh�ra�ama�anavibhusana��h�n� pa�ivirato hoti. Ucc�sayanamah�sayan� pa�ivirato hoti. J�tar�parajatapa�iggaha�6 pa�ivirato hoti. �makadha��apa�iggaha�6 pa�ivirato hoti. �makama�sapa�iggaha�6 pa�ivirato hoti. Itthikum�rikapa�iggaha�6 pa�ivirato hoti. D�sid�sapa�iggaha�6 pa�ivirato hoti. Aje�akapa�iggaha�6 pa�ivirato hoti. Kukku�as�karapa�iggaha�6 pa�ivirato hoti. Hatthigavassava�av�7 pa�iggaha� pa�ivirato hoti. Khettavatthupa�iggaha� pa�ivirato hoti. D�teyyapahe�a8 gaman�nuyog� pa�ivirato hoti. Kayavikkay� pa�ivirato hoti. Tul�k�aka�sak�am�nak</w:t>
      </w:r>
      <w:r>
        <w:rPr/>
        <w:t>譌</w:t>
      </w:r>
      <w:r>
        <w:rPr/>
        <w:t xml:space="preserve">9 pa�ivirato hoti. Ukko�anava�cananikatis�ci10 yog� pa�ivirato hoti. Chedanavadhabandhanavipar�mosa�lopasahas�k�r�11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las�la�12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6] [\x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(31) Yath� v� paneke bhonto sama�abr�hma� saddh�deyy�ni bhojan�ni bhu�jitv� te evar�pa� b�jag�mabh�tag�masam�rambha�13 anuyutt� viharanti, seyyath�da�: m�lab�ja� khandhab�ja� phalub�ja�14 aggab�ja� bijab�jameva15 pa�cama�. Iti v� itievar�p�16 b�jag�mabh�tag�masam�rambh�17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(32) Yath� v� paneke bhonto sama�abr�hma� saddh�deyy�ni bhojan�ni bhu�jitv� te evar�pa� sannidhik�raparibhoga� anuyutt� viharanti, seyyath�da�: annasannidhi� p�nasannidhi� vatthasannidhi� y�nasannidhi� sayanasannidhi� gandhasannidhi� �misasannidhi�. Iti v� iti evar�p� sannidhik�raparibh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�rabb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ka� bhattik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attupara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rato, the. 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s�k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riggaha�, (sabbatt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Gavassa�, se. Va�av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hi�a, s�mu. Machasa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�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�v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has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��a s�l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m�rabb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Phala�, se. Phalu�, si. T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Bija b�ja� eva. T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Iti evarup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m�rabb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(33) Yath� v� paneke bhonto sama�abr�hma� saddh�deyy�ni bhojan�ni bhu�jitv� te evar�pa� vis�kadassana� anuyutt� viharanti, seyyath�da�: nacca� g�ta� v�dita� pekkha� akkh�ta� p��issara� vet�la� kumbhath�na� sobhanaka�1 ca�la� va�sa� dhopanaka�2 hatthiyuddha� assayuddha� mahisayuddha�3 usabhayuddha� ajayuddha� me�ayuddha�4 kukku�ayuddha� va��akayuddha� da�ayuddha� mu��hiyuddha�5 nibbuddha� uyyodhika� balagga� sen�by�ha� a�kadassana�6. Iti v� iti evar�p� vis�kadass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(34) Yath� v� paneke bhonto sama�abr�hma� saddh�deyy�ni bhojan�ni bhu�jitv� te evar�pa� j�tappam�da��h�n�nuyoga� anuyutt� viharanti, seyyath�da�: a��hapada� dasapada� �k�sa� parih�rapatha� santika� khalika� gha�ika� sal�kahattha� akkha� pa�gac�ra� va�kaka� mokkhacika� ci�gulaka� patt��haka� rathaka� dhanuka� akkharika� manesika� yath�vajja�. Iti v� iti evar�p� j�tappam�da��h�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(35) Yath� v� paneke bhonto sama�abr�hma� saddh�deyy�ni bhojan�ni bhu�jitv� te evar�pa� ucc�sayanamah�sayana� anuyutt� viharanti, seyyath�da�: �sandi� palla�ka� gonaka� cittaka� pa�ika� pa�alika� t�lika� vikatika� uddalomi� ekantalomi� ka��hissa� koseyya� kuttaka� hatthatthara� assatthara� rathatthara� ajinappave�i� k�dalimigapavarapaccatthara�a� sauttaracchada� ubhatolohitak�padh�na�. Iti v� iti evar�p� ucc�sayanamah�say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bhanagaraka�, katthaci. Sobhanakaraka�, [PTS.] Sobhanagharak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hovana�, katthaci. Dhopana�, siti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hi�s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e�ak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�hala potthakesu n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�ka -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(36) Yath� v� paneke bhonto sama�abr�hma� saddh�deyy�ni bhojan�ni bhu�jitv� te evar�pa� ma�anavibhusana��h�n�nuyoga� anuyutt� viharanti, seyyath�da�: ucch�dana� parimaddana� nah�pana� samb�hana� �d�sa� a�jana� m�l�vilepana� mukhacu��aka�1 mukhalepana�2 hatthabandha� sikh�bandha� da�aka� n��ika� khagga� chatta� citr�p�hana� u�h�sa� ma�i� v�lav�jani� od�t�ni vatth�ni d�ghadas�ni. Iti v� iti evar�p� ma�anavibhusana��h�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(37) Yath� v� paneke bhonto sama�abr�hma� saddh�deyy�ni bhojan�ni bhu�jitv� te evar�pa� tiracch�nakatha� anuyutt� viharanti, seyyath�da�: r�jakatha� corakatha� mah�mattakatha� sen�katha� bhayakatha� yuddhakatha� annakatha� p�nakatha� vatthakatha� sayanakatha� m�l�katha� gandhakatha� ��tikatha� y�nakatha� g�makatha� nigamakatha� nagarakatha� janapadakatha� itthikatha� purisakatha� (kum�rakatha� kum�rikatha�)3 s�rakatha� visikh�katha� kumbha��h�nakatha� pubbapetakatha� n�nattakatha� lokakkh�yika� samuddakkh�yika� itibhav�bhavakatha�. Iti v� itievar�p�ya tiracch�nakath�y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(38) Yath� v� paneke bhonto sama�abr�hma� saddh�deyy�ni bhojan�ni bhu�jitv� te evar�p� vigg�hikakatha� anuyutt� viharanti, seyyath�da�: "na tva� ima� dhammavinaya� �j�n�si. Aha� ima� dhammavinaya� �j�n�mi. Ki� tva� ima� dhammavinaya� �j�nissasi? Micch�pa�ipanno tvamasi. Ahamasmi samm�pa�ipanno. Sahita� me, asahita� te. Pure vacan�ya� pacch� avaca. Pacch� vacan�ya� pure avaca. �ci��a�4 te vipar�vatta�. �ropito te v�do. Niggah�to tvamasi. Cara v�dappamokkh�ya. Nibbe�hehi v� sace pahos�"ti. Iti v� itievar�p�ya vigg�hikakath�y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0] [\x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(39) Yath� v� paneke bhonto sama�abr�hma� saddh�deyy�ni bhojan�ni bhu�jitv� te evar�pa� d�teyyapahi�agaman�nuyogamanuyutt� viharanti, seyyath�da�: ra��a� r�jamah�matt�na� khattiy�na� br�hma�na� gahapatik�na� kum�r�na� "idha gaccha. Amutr�gaccha. Ida� hara. Amutra ida� �har�"ti. Iti v� itievar�p� d�teyyapahi�agama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khacu��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ukh�lepan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rammapotthakesuyeva dis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vici��a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(40) Yath� v� paneke bhonto sama�abr�hma� saddh�deyy�ni bhojan�ni bhu�jitv� te kuhak� ca honti lapak� ca nemittik� ca nippesik� ca l�bhena ca l�bha� nijigi�sit�ro. Iti v� itievar�p� kuhanalap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imas�l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(41) Yath� v� paneke bhonto sama�abr�hma� saddh�deyy�ni bhojan�ni bhu�jitv� te evar�p�ya tiracch�navijj�ya micch�j�vena j�vika�1 kappenti, seyyath�da�: a�ga� nimitta� upp�ta�2 supi�a�3 lakkha�a� m�sikacchinna� aggihoma� dabbihoma� thusahoma� ta�ulahoma� sappihoma� telahoma� mukhahoma� lohitahoma� a�gavijj� vatthuvijj� khattavijj�4 sivavijj� bh�tavijj� bhurivijj� ahivijj� visavijj� vicchikavijj� m�sikavijj� saku�avijj� v�yasavijj� pakkajjh�na�5 saraparitt�na� migacakk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(42) Yath� v� paneke bhonto sama�abr�hma� saddh�deyy�ni bhojan�ni bhu�jitv� te evar�p�ya tiracch�navijj�ya micch�j�vena j�vika� kappenti, seyyath�da�: ma�ilakkha�a� vatthalakkha�a� da�alakkha�a�6 asilakkha�a� usulakkha�a� dhanulakkha�a� �vudhalakkha�a�7 itthilakkha�a� purisalakkha�a� kum�ralakkha�a� kum�rilakkha�a� d�salakkha�a� d�silakkha�a� hatthilakkha�a� assalakkha�a� mahisalakkha�a�8 usabhalakkha�a� golakkha�a�9 ajalakkha�a� me�alakkha�a�10 kukku�alakkha�a� va��akalakkha�a� godh�lakkha�a� ka��ik�lakkha�a� kacchapalakkha�a� migalakkha�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2] [\x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(43) Yath� v� paneke bhonto sama�abr�hma� saddh�deyy�ni bhojan�ni bhu�jitv� te evar�p�ya tiracch�navijj�ya micch�j�vena j�vika� kappenti seyyath�da�: ra��a� niyy�na� bhavissati, ra��a� aniyy�na� bhavissati, abbhantar�na� ra��a� upay�na� bhavissati, b�hir�na� ra��a� apay�na� bhavissati, b�hir�na� ra��a� upay�na� bhavissati, abbhantar�na� ra��a� apay�na� bhavissati, abbhantar�na� ra��a� jayo bhavissati, abbhantar�na� ra��a� par�jayo bhavissati. Iti imassa jayo bhavissati. Imassa par�jayo bhavissati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�vit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p�d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pina�, machasa�. Supi�aka�, 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hetta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kkha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a�alakkha�a� satthalakkha�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yudha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Mahi�s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Go�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e�aka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(44) Yath� v� paneke bhonto sama�abr�hma� saddh�deyy�ni bhojan�ni bhu�jitv� te evar�p�ya tiracch�navijj�ya micch�j�vena j�vika� kappenti. Seyyath�da�: candagg�ho bhavissati. Suriyagg�ho bhavissati. Nakkhattag�ho bhavissati. Candimasuriy�na� pathagamana� bhavissati. Candimasuriy�na� uppathagamana� bhavissati. Nakkhatt�na� pathagamana� bhavissati. Nakkhatt�na� uppathagamana� bhavissati. Ukk�p�to bhavissati. D�s���ho bhavissati. Bh�mic�lo bhavissati. Devadundubhi bhavissati. Candimasuriyanakkhatt�na� uggamana� ogamana�1 sa�kilesa� vod�na� bhavissati. Eva�vip�ko candagg�ho bhavissati. Eva�vip�ko suriyagg�ho bhavissati. Eva�vip�ko nakkhattagg�ho bhavissati. Eva�vip�ka� candimasuriy�na� pathagamana� bhavissati. Eva�vip�ka� candimasuriy�na� uppathagamana� bhavissati. Eva�vip�ka� nakkhatt�na� pathagamana� bhavissati. Eva�vip�ka� nakkhatt�na� uppathagamana� bhavissati. Eva�vip�ko ukk�p�to bhavissati. Eva�vip�ko dis���ho bhavissati. Eva�vip�ko bh�mic�lo bhavissati. Eva�vip�ko devadundubhi bhavissati. Eva�vip�ko candimasuriyanakkhatt�na� uggamana� ogamana� sa�kilesa� vod�na� bhavissati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(45) Yath� v� paneke bhonto sama�abr�hma� saddh�deyy�ni bhojan�ni bhu�jitv� te evar�p�ya tiracch�navijj�ya micch�j�vena j�vika� kappenti. Seyyath�da�: subbu��hik� bhavissati. Dubbu��hik� bhavissati. Subhikkha� bhavissati. Dubbhikkha� bhavissati. Khema� bhavissati. Bhaya� bhavissati. Rogo bhavissati. �rogya� bhavissati. Mudd� ga�an� sa�kh�na� k�veyya� lok�yata�. Iti v� itievar�p�ya tiracch�navijj�ya micch�j�ven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4] [\x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(46) Yath� v� paneke bhonto sama�abr�hma� saddh�deyy�ni bhojan�ni bhu�jitv� te evar�p�ya tiracch�navijj�ya micch�j�vena j�vika� kappenti. Seyyath�da�: �v�hana� viv�hana� sa�vadana� vivadana� sa�kira�a� vikira�a� subhagakara�a� dubbhagakara�a� viruddhagabbhakara�a� jivh�nitthambhana�2 hanusa�hanana� hatth�bhijappana� hanujappana� ka��ajappana� �d�sapa�ha� kum�ripa�ha� devapa�ha� �diccupa��h�na� mahatupa��h�na� abbhujjalana� sirivh�yan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ggamana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Jivh�nitthaddhana�. Bah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(47) Yath� v� paneke bhonto sama�abr�hma� saddh�deyy�ni bhojan�ni bhu�jitv� te evar�p�ya tiracch�navijj�ya micch�j�vena j�vika� kappenti. Seyyath�da�: santikamma� pa�idhikamma� bh�takamma� bhurikamma� vassakamma� vossakamma� vatthukamma� vatthuparikira�a� �camana� nah�pana� juhana� vamana� virecana� uddhavirecana� adhovirecana� s�savirecana� ka��atela� nettatappana� natthukamma� a�jana� pacca�jana� s�l�kiya� sallakattiya� d�rakatikicch� m�labhesajj�na� anuppad�na� osadh�na� pa�imokkho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(48) Sa kho1 so m��ava bhikkhu eva� s�lasampanno na kutoci bhaya� samanupassati yadida� s�lasa�varato. Seyyath�pi m��ava khattiyo muddh�vasitto2 nihatapacc�mitto na kutoci bhaya� samanupassati yadida� paccatthikato, evameva kho m��ava bhikkhu eva� s�lasampanno na kutoci bhaya� samanupassati yadida� s�lasa�varato. So imin� ariyena s�lakkhandhena samann�gato ajjhatta� anavajjasukha� pa�isa�vedeti. Eva� kho m��ava bhikkhu s�la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Aya� kho so m��ava ariyo s�lakkhandho yassa so bhagav� va��av�d� ahosi yattha ca ima� janata� sam�dapesi nivesesi pati��h�pesi. Atthi cevettha uttari� kara�iyanti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6] [\x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"Acchariya� bho �nanda, abbhuta� bho �nanda, sop�ya� bho �nanda ariyo s�lakkhandho paripu��o no aparipu��o. Evamparipu��a�c�hamho �nanda ariya� [PTS Page 207] [\q 207/]      s�lakkhandha� ito bahiddh� a��esu sama�abr�hma�esu na samanupass�mi. Evamparipu��a�ca bho �nanda ariya� s�lakkhandha� ito bahiddh� a��e sama�abr�hma� attani samanupasseyyu�, te t�vatakeneva attaman� assu 'alamett�vat� katamett�vat�, anuppatto no s�ma��attho, natthi no ki�ci uttari� kara�iya'nti. Atha ca pana bhava� �nando evam�ha: atthi cevettha uttari� kara�y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kabh��av�ra�. 40. "Katamo pana so bho �nanda ariyo sam�dhikkhandho yassa so bhava� gotamo va��av�d� ahosi yattha ca ima� janata� sam�dapesi nivesesi pati��h�pes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(49) Katha�ca m��ava bhikkhu indriyesu guttadv�ro hoti? Idha m��ava bhikkhu cakkhun� r�pa� disv� na nimittagg�h� hoti n�nubya�janagg�h�. Yatv�dhikara�amena� cakkhundriya� asa�vuta� viharanta� abhijjh� domanass� p�pak� akusal� dhamm� anvassaveyyu�3 tassa sa�var�ya pa�ipajjati. Rakkhati cakkhundriya�. Cakkhundriye sa�vara� �pajjati. Sotena sadda� sutv� na nimittagg�h� hoti n�nubya�janagg�h�. Yatv�dhikara�amena� sotindriya� asa�vuta� viharanta� abhijjh� domanass� p�pak� akusal� dhamm� anvassaveyyu� tassa sa�var�ya pa�ipajjati. Rakkhati sotindriya�. Sotindriye sa�vara� �pajjati. Gh��ena gandha� gh�yitv� na nimittagg�h� hoti n�nubya�janagg�h�. Yatv�dhikara�amena� gh��indriya� asa�vuta� viharanta� abhijjh� domanass� p�pak� akusal� dhamm� anvassaveyyu� tassa sa�var�ya pa�ipajjati. Rakkhati gh��indriya�. Gh��indriye sa�vara� �pajjati. Jivh�ya rasa� s�yitv� na nimittagg�h� hoti n�nubya�janagg�h�. Yatv�dhikara�amena� jivhindriya� asa�vuta� viharanta� abhijjh� domanass� p�pak� akusal� dhamm� anvassaveyyu�3 tassa sa�var�ya pa�ipajjati. Rakkhati jivhindriya�. Jivhindriye sa�vara� �pajjati. K�yena pho��habba� phusitv� na nimittagg�h� hoti n�nubya�janagg�h�. Yatv�dhikara�amena� k�yindriya� asa�vuta� viharanta� abhijjh� domanass� p�pak� akusal� dhamm� anvassaveyyu�3 tassa sa�var�ya pa�ipajjati. Rakkhati k�yindriya�. K�yindriye sa�vara� �pajjati. Manas� dhamma� vi���ya na nimittagg�h� hoti n�nubya�janagg�h�. Yatv�dhikara�amena� manindriya� asa�vuta� viharanta� abhijjh� domanass� p�pak� akusal� dhamm� anvassaveyyu�3 tassa sa�var�ya pa�ipajjati. Rakkhati manindriya�. Manindriye sa�vara� �pajjati. So imin� ariyena indriyasa�varena samann�gato ajjhatta� aby�sekasukha� pa�isa�vedeti. Eva� kho m��ava bhikkhu indriyesu guttadv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uddh�bhisinto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v�saveyyu�, anv�ssaveyyu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8] [\x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(50) Katha�ca m��ava bhikkhu satisampaja��ena samann�gato hoti? Idha m��ava bhikkhu abhikkante pa�ikkante sampaj�nak�r� hoti. �lokite vilokite sampaj�nak�r� hoti. Sami�jite1 pas�rite sampaj�nak�r� hoti. Sa�gh��ipattac�varadh�ra�e sampaj�nak�r� hoti. Asite p�te kh�yite s�yite sampaj�nak�r� hoti. Ucc�rapass�vakamme sampaj�nak�r� hoti. Gate �hite nisinne sutte j�garite bh�site tu�h�bh�ve sampaj�nak�r� hoti. Eva� kho m��ava bhikkhu satisampaja��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(51) Katha�ca m��ava bhikkhu santu��ho hoti? Idha m��ava bhikkhu santu��ho hoti k�yaparih�riyena c�varena kucchiparih�riyena2 pi�ap�tena. So yena yeneva pakkamati sam�d�yeva pakkamati. Seyyath�pi m��ava pakkhi saku�o yena yeneva �eti sapattabh�ro'va �eti, evameva kho m��ava bhikkhu santu��ho hoti k�yaparih�riyena c�varena kucchiparih�riyena pi�ap�tena. So yena yeneva pakkamati sam�d�yeva pakkamati. Eva� kho m��ava bhikkhu santu��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(52) So imin� ca ariyena s�lakkhandhena3 samann�gato imin� ca ariyena indriyasa�varena samann�gato imin� ca ariyena satisampaja��ena samann�gato im�ya ca ariy�ya santu��hiy� samann�gato vivitta� sen�sana� bhajati ara��a� rukkham�la� pabbata� kandara� giriguha� sus�na� vanapattha� abbhok�sa� pal�lapu�ja�. So pacch�bhatta� pi�ap�tapa�ikkanto nis�dati palla�ka� �bhujitv� uju� k�ya� pa�idh�ya parimukha� sati� upa��hap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(53) So abhijjha� loke pah�ya vigat�bhijjhena cetas� viharati. Abhijjh�ya citta� parisodheti. By�p�dapadosa� pah�ya aby�pannacitto viharati sabbap��abh�tahit�nukamp�. By�p�dapados� citta� parisodheti. Th�namiddha� pah�ya vigatath�namiddho viharati �lokasa��� sato sampaj�no. Th�namiddh� citta� parisodheti. Uddhaccakukkucca� pah�ya anuddhato viharati ajjhatta� v�pasantacitto. Uddhaccakukkucc� citta� parisodheti. Vicikiccha� pah�ya ti��avicikiccho viharati akatha�kath� kusalesu dhammesu. Vicikicch�ya citta� parisod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mi�jite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ibh�rikena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min� s�lakkhandhena, 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0] [\x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(54) Seyyath�pi m��ava puriso i�a� �d�ya kammante payojeyya, tassa te kammant� samijjheyyu�, so y�ni ca por��ni i�am�l�ni t�ni ca byant�kareyya, siy� cassa uttari� avasi��ha� d�rabhara�ya, tassa evamassa: "aha� kho pubbe i�a� �d�ya kammante payojesi�. Tassa me te kammant� samijjhi�su. So'ha� y�ni ca por��ni i�am�l�ni t�ni ca byant� ak�si�. Atthi ca me uttari� avasi��ha� d�rabhara�y�"ti. So tato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(55) Seyyath�pi m��ava puriso �b�dhiko assa dukkhito b��hagil�no, bhatta� cassa nacch�deyya, na cassa k�ye balamatt�, so aparena samayena tamh� �b�dh� mucceyya, bhatta�cassa ch�deyya, siy� cassa k�ye balamatt�, tassa evamassa: "aha� kho pubbe �b�dhiko ahosi� dukkhito b��hagil�no. Bhatta� ca me nacch�desi. Nacassa me �si k�ye balamatt�. So'mhi etarahi tamh� �b�dh� mutto bhatta�ca me ch�deti. Atthi ca me k�ye balamatt�"ti. So tato 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(56) Seyyath�pi m��ava puriso bandhan�g�re baddho assa, so aparena samayena tamh� bandhan�g�r� mucceyya sotthin� abbayena1, na cassa ki�ci bhog�na� vayo, tassa evamassa: "aha� kho pubbe bandhan�g�re baddho ahosi�. So'mhi etarahi tamh� bandhan�g�r� mutto sotthin� abbayena. Natthi ca me ki�ci bhog�na� vayo"ti. So tato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(57) Seyyath�pi m��ava puriso d�so assa anatt�dh�no par�dh�no na yenak�ma�gamo, so aparena samayena tamh� d�saby� mucceyya att�dh�no apar�dh�no bhujisso yenak�ma�gamo, tassa evamassa: "aha� kho pubbe d�so ahosi� anatt�dh�no par�dh�no na yenak�ma�gamo, so'mhi etarahi tamh� d�saby� mutto att�dh�no apar�dh�no bhujisso yenak�ma�gamo"ti. So tato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yayena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(59) Seyyath�pi m��ava puriso sadhano sabhogo kant�raddh�namagga� pa�ipajjeyya dubbhikkha� sappa�ibhaya�. So aparena samayena ta� kant�ra� nitthareyya, sotthin� g�manta� anup�pu�eyya khema� appa�ibhaya�, tassa evamassa: "aha� kho pubbe sadhano sabhogo kant�raddh�namagga� pa�ipajji� dubbhikkha� sappa�ibhaya�. So'mhi etarahi ta� kant�ra� ti��o sotthin� g�manta� anuppatto khema� appa�ibhaya"nti. So tato nid�na� labhetha p�mojja�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(60) Evameva kho m��ava bhikkhu yath� i�a� yath� roga� yath� bandhan�g�ra� yath� d�sabya� yath� kant�raddh�namagga� eva� ime pa�ca n�vara�e appah��e attani samanupassati. Seyyath�pi m��ava �na�ya� yath� �rogya� yath� bandhan� mokkha� yath� bhujissa� yath� khemantabh�mi� evameva kho m��ava bhikkhu ime pa�ca n�vara�e pah��e attani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(61) Tassime pa�ca n�vara�e pah��e attani samanupassato p�mojja� j�yati. Pamuditassa p�ti j�yati. P�timanassa k�yo passambhati. Passaddhak�yo sukha� vedeti. Sukhino citta� sam�dh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So vivicceva k�mehi vivicca akusalehi dhammehi savitakka� savic�ra� vivekaja� p�tisukha� pa�hama� jh�na� upasampajja viharati. So imameva k�ya� vivekajena p�tisukhena abhisanneti parisanneti parip�reti parippharati. N�ssa ki�ci sabb�vato k�yassa viveka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Seyyath�pi m��ava dakkho nah�pako v� nah�pakantev�s� v� ka�sath�le nah�n�yavu��ni �kiritv� udakena paripphosaka� paripphosaka� sanneyya s�ya� nah�n�yapi�i sneh�nugat� snehaparet� santarab�hir� phu�� snehena na ca pagghara�, evameva kho m��ava bhikkhu imameva k�ya� vivekajena p�tisukhena abhisanneti parisenneti parip�reti parippharati. N�ssa ki�ci sabb�vato k�yassa viveka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Yampi m��ava bhikkhu vivicceva k�mehi vivicca akusalehi dhammehi savitakka� savic�ra� vivekaja� p�tisukha� pa�hama� jh�na� upasampajja viharati, so imameva k�ya� vivekajena p�tisukhena abhisandeti parisandeti parip�reti parippharati, n�ssa ki�ci sabb�vato k�yassa vivekajena p�tisukhena apphu�a� hoti, idampi'ssa hoti sam�dhi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Puna ca para� m��ava bhikkhu vitakkavic�r�na� v�pasam� ajjhatta� sampas�dana� cetaso ekodibh�va� avitakka� avic�ra� sam�dhija� p�tisukha� dutiya� jh�na� upasampajja viharati. So imameva k�ya� sam�dhijena p�tisukhena abhisandeti parisandeti parip�reti parippharati. N�ssa ki�ci sabb�vato k�yassa sam�dhi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4] [\x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Seyyath�pi m��ava udakarahado ubbhidodako, tassa nevassa puratthim�ya dis�ya udakassa �yamukha�, na dakkhi�ya dis�ya udakassa �yamukha�, na pacchim�ya dis�ya udakassa �yamukha�, na uttar�ya dis�ya udakassa �yamukha�, devo ca na k�lena k�la� samm� dh�ra� anupaveccheyya, atha kho tamh� ca udakarahad� s�t� v�ridh�r� ubbhijjitv� tameva udakarahada� s�tena v�rin� abhisandeyya parisandeyya parip�reyya paripphareyya, n�ssa ki�ci sabb�vato udakarahadassa v�rin� s�tena apphu�a� assa, evameva kho m��ava bhikkhu imameva k�ya� sam�dhijena p�tisukhena abhisandeti parisandeti parip�reti parippharati. N�ssa ki�ci sabb�vato k�yassa sam�dhi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Yampi m��ava bhikkhu vitakkavic�r�na� v�pasam� ajjhatta� sampas�dana� cetaso ekodibh�va� avitakka� avic�ra� sam�dhija� p�tisukha� dutiya� jh�na� upasampajja viharati, so imameva k�ya� sam�dhijenap�tisukhena abhisandeti parisandeti parip�reti parippharati. N�ssa ki�ci sabb�vato k�yassa sam�dhijena p�tisukhena apphu�a� hoti. [PTS Page 208] [\q 208/]      idampi'ssa hoti sam�dhi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Puna ca para� m��ava bhikkhu p�tiy� ca vir�g� upekkhako ca viharati sato sampaj�no sukha�ca k�yena pa�isa�vedeti. Yanta� ariy� �cikkhanti: upekkhako satim� sukhavih�r�ti tatiya� jh�na� upasampajja viharati. So imameva k�ya� nipp�tikena sukhena abhisandeti parisandeti parip�reti, parippharati n�ssa ki�ci sabb�vato k�yassa nipp�tikena 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Seyyath�pi m��ava uppaliniya� v� paduminiya� v� pu�arikiniya� v� appekacc�ni uppal�ni v� padum�ni v� pu�ar�k�ni v� udake j�t�ni udake sa�vaddh�ni udak�nugg�ni antonimuggapos�ni t�ni y�va cagg� y�va ca m�l� s�tena v�rin� abhisann�ni parisann�ni parip�r�ni, paripphu��ni n�ss� ki�ci sabb�vata� uppal�na� v� padum�na� v� pu�ar�k�na� v� s�tena v�rin� apphu�a� assa. Evameva kho m��ava bhikkhu imameva k�ya� nipp�tikena sukhena abhisandeti parisandeti parip�reti parippharati. N�ssa ki�ci sabb�vato k�yassa nipp�tikena 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6] [\x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Yampi m��ava bhikkhu p�tiy� ca vir�g� upekkhako ca viharati sato sampaj�no sukha�ca k�yena pa�isa�vedeti, ya� ta� ariy� �cikkhanti upekkhako satim� sukhavih�r�tita� tatiya� jh�na� upasampajja viharati. So imameva k�ya� nipp�tikena sukhena abhisandeti parisandeti parip�reti parippharati, n�ssa ki�ci sabb�vato k�yassa nipp�tikena sukhena apphu�a� hoti, idampi'ssa hoti sam�dhi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Puna ca para� m��ava bhikkhu sukhassa ca pah�n� dukkhassa ca pah�n� pubbeva somanassadomanass�na� attha�gam� adukkhamasukha� upekkhosatip�risuddhi� catuttha� jh�na� upasampajja viharati. So imameva k�ya� parisuddhena cetas� pariyod�tena pharitv� nisinno hoti. N�ssa ki�ci sabb�vato k�yassa parisuddhena cetas� pariyod�tena apphu�a� hoti. Seyyath�pi m��ava puriso od�tena vatthena sas�sa� p�rupitv� nisinno assa, n�ssa ki�ci sabb�vato k�yassa od�tena vatthena apphu�a� assa, evameva kho mah�r�ja bhikkhu imameva k�ya� parisuddhena cetas� pariyod�tena pharitv� nisinno hoti. N�ssa ki�ci sabb�vato k�yassa parisuddhena cetas� pariyod�t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Yampi m��ava bhikkhu sukhassa ca pah�n� dukkhassa ca pah�n� pubbeva somanassadomanass�na� attha�gam� adukkhamasukha� upekkh�satip�risuddhi� catuttha� jh�na� upasampajja viharati, so imameva k�ya� parisuddhena cetas� pariyod�tena pharitv� nisinno hoti, n�ssa ki�ci sabb�vato k�yassa parisuddhena cetas� pariyod�tena apphu�a� hoti, idampi'ssa hoti sam�dhismi�. Aya� kho so m��ava ariyo sam�dhikkhandho yassa so bhagav� va��av�d� ahosi, yattha ca ima� janata� sam�dapesi nivesesi pati��h�pesi. Atthi cevettha uttari� kara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"Acchariya� bho �nanda. So c�ya� bho �nanda ariyo sam�dhikkhandho paripu�e� no aparipu��o. Eva� paripu��a�c�ha� bho �nanda ariya� sam�dhikkhandha� ito bahiddh� a��esu sama�abr�hma�esu na samanupass�mi. Eva� paripu��a�ca bho �nanda ariya� sam�dhikkhandha� ito bahiddh� a��e sama�abr�hma� attani samanupasseyyu�, te t�vatakeneva attaman� assu alamett�vat�, katamett�vat�, anuppatto no s�ma��attho, natthi no ki�ci uttari� kara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Atha ca pana bhava� �nando evam�ha: atthi cevettha uttari� kara�iyanti. Katamo pana so bho �nanda ariyo pa��akkhandho, yassa so bhava� gotamo va��av�d� ahosi yattha ca ima� janata� sam�dapesi nivesesi pati��h�pes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"Puna ca para� m��ava so bhikkhu eva� sam�hite citte parisuddhe pariyod�te ana�ga�e vigatupakkilese mudubh�te kammaniye �hite �ne�jappatte ���adassan�ya citta� abhin�harati abhininn�meti. So eva� paj�n�ti: "aya� kho me k�yo r�p� c�tummah�bh�tiko m�t�pentikasambhavo odanakumm�s�pacayo aniccucch�danaparimaddanabhedaviddha�sanadhammo. Ida� ca pana me vi����a� ettha sita� ettha pa�ibaddh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Seyyath�pi m��ava ma�i ve�uriyo subho j�tim� a��ha�so suparikammakato accho vippasanno an�vilo sabb�k�rasampanno, tatra'ssa sutta� �vuta� n�la� v� p�ta� v� lohita� v� od�ta� v� pa�usutta� v�. Tamena� cakkhum� puriso hatthe karitv� paccavekkheyya "aya� kho ma�i ve�uriyo subho j�tim� a��ha�so suparikammakato, accho vippasanno an�vilo sabb�k�rasampanno. Tatirada� sutta� �vuta� n�la� v� p�ta� v� lohita� v� od�ta� v� pa�usutta� v�"ti. Evameva kho mah�r�ja bhikkhu eva� sam�hite citte parisuddhe pariyod�ne ana�ga�e vigatupakkilese mudubh�te kammaniye �hite �ne�jappatte ���adassan�ya citta� abhin�harati abhinn�meti. So eva� paj�n�ti aya� kho me k�yo r�p� c�tummah�bh�tiko m�t�pettikasambhavo odanakumm�s�pacayo aniccucch�danaparimaddanabhedanaviddha�sanadhammo. Ida� ca pana me vi����a� ettha sita� ettha pa�ibadd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Yampi m��ava bhikkhu eva� sam�hite citte parisuddhe pariyod�te ana�ga�e vigatupakkilese mudubh�te [PTS Page 209] [\q 209/]      kammaniye �hite �ne�jappatte ���adassan�ya citta� abhin�harati abhininn�meti. So eva� paj�n�ti: "aya� kho me k�yo r�p� c�tummah�bh�tiko m�t�pentikasambhavo odanakumm�s�pacayo aniccucch�danaparimaddanabhedaviddha�sanadhammo. Ida� ca pana me vi����a� ettha sita� ettha pa�ibaddhanti, idampi'ssa hoti pa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0] [\x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So eva� sam�hite citte parisuddhe pariyod�te ana�ga�e vigat�pakkilese mudubh�te kammaniye �hite �ne�jappatte manomaya� k�ya� abhinimminan�ya1 citta� abhin�harati abhininn�meti. So imamh� k�y� a��a� k�ya� abhinimmin�ti r�pi� manomaya� sabba�gapacca�gi� abhin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Seyyath�pi m��ava puriso mu�jamh� isika� pav�heyya, tassa evamassa: aya� mu�jo aya� isik� a��o mu�jo a��� isik� mu�jamh�tveva isik� pav��h�ti. Seyyath�pi v� pana mah�r�ja puriso asi� kosiy� pav�heyya. Tassa evamassa: aya� asi aya� kosi, a��o asi a��� kosi, kosiy�tveva asi pav��ho'ti. Seyyath�pi v� pana mah�r�ja puriso aha� kara� uddhareyya. Tassa evamassa: aya� ahi aya� kara�e, a��o ahi a��o kara�o, kara�tveva ahi ubbhato'ti. Evameva kho m��ava bhikkhu eva� sam�hite citte parisuddhe pariyod�te ana�ga�e vigat�pakkilese mudrabh�te kammaniye �hite �ne�jappatte manomaya� k�ya� abhinimminan�ya citta� abhin�harati abhininn�meti. So imamh� k�y� a��a� k�ya� abhinimmin�ti r�pi� manomaya� sabba�gapacca�gi� ah�n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Yampi m��ava bhikkhu eva� sam�hite citte parisuddhe pariyod�te ana�ga�e vigat�pakkilese mudubh�te kammaniye �hite �ne�jappatte manomaya� k�ya� abhinimminan�ya1 citta� abhin�harati abhininn�meti. So imamh� k�y� a��a� k�ya� abhinimmin�ti r�pi� manomaya� sabba�gapacca�gi� abhinindriya�, idampi'ssa hoti pa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So eva� sam�hite citte parisuddhe pariyod�te ana�ga�e vigatupakkilese mudubh�te kammaniye �hite �ne�jappatte iddhividh�ya citta� abhin�harati abhininn�meti. So anekavihita� iddhividha� paccanubhoti: eko'pi hutv� bahudh� hoti bahudh�pi hutv� eko hoti, �v�bh�va� tirobh�va� tiroku��a� tirop�k�ra� tiropabbata� asajjam�no gacchati seyyath�pi �k�se, pa�haviy�'pi ummujjanimujja� karoti seyyath�pi udake, udake'pi abhijjam�ne gacchati seyyath�pi pa�haviya�, �k�se'pi palla�kena kamati seyyath�'pi pakkh� saku�o. Ime'pi candimasuriye eva�mahiddhike eva�mah�nubh�ve p��in� par�masati parimajjati. Y�va brahmalok�pi k�yena vasa� 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2] [\x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Seyyath�pi mah�r�ja dakkho kumbhak�ro v� kumbhak�rantev�s� v� suparikammakat�ya mantik�ya� ya� yadeva bh�janavikati� �ka�kheyya ta� tadeva kareyya abhinipph�deyya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Seyyath�pi v� pana m��ava dakkho dantak�ro v� dantak�rantev�s� v� suparikammakatasmi� dantasmi� ya� yadeva dantavikati� �ka�kheyya ta� tadeva kareyya abhinipph�deyya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Seyyath�pi v� pana m��ava dakkho suva��ak�ro v� suva��ak�rentav�s� v� suparikammakatasmi� suva��asmi� ya� yadeva suva��avikati� �ka�kheyya ta� tadeva kareyya abhinipph�deyya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Evavema kho m��ava bhikkhu eva� sam�hite citte parisuddhe pariyod�te ana�ga�e vigat�pakkilese mudubh�te kammaniye �hite �ne�jappatte iddhividh�ya citta� abhin�harati abhininn�meti. So anekavihita� iddhividha� paccanuhoti: eko'pi hutv� bahudh� hoti. Bahudh�'pi hutv� eko hoti. �v�bh�va� tirobh�va� tiroku��a� tirop�k�ra� tiropabbata� asajjam�no gacchati seyyath�pi �k�se. Pa�haviy�'pi ummujjanimujja� karoti seyyath�pi udake. Udake'pi abhijjam�ne gacchati seyyath�pi pa�haviya�. �k�se'pi palla�kena kamati seyyath�pi pakkh� saku�o. Ime'pi candimasuriye eva�mahiddhike eva�mah�nubh�ve p��in� par�masati parimajjati. Y�va brahmalok�'pi k�yena vasa� 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Yampi m��ava bhikkhu eva� sam�hite citte parisuddhe pariyod�te ana�ga�e vigat�pakkilese mudubh�te kammaniye �hite �ne�jappatte iddhividh�ya citta� abhin�harati abhininn�meti. So anekavihita� iddhividha� paccanuhoti: eko'pi hutv� bahudh� hoti. Bahudh�'pi hutv� eko hoti. �v�bh�va� tirobh�va� tiroku��a� tirop�k�ra� tiropabbata� asajjam�no gacchati seyyath�pi �k�se. Pa�haviy�'pi ummujjanimujja� karoti seyyath�pi udake. Udake'pi abhijjam�ne gacchati seyyath�pi pa�haviya�. �k�se'pi palla�kena kamati seyyath�pi pakkh� saku�o. Ime'pi candimasuriye eva�mahiddhike eva�mah�nubh�ve p��in� par�masati parimajjati. Y�va brahmalok�'pi k�yena vasa� vatteti, idampi'ssa hoti pa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So eva� sam�hite citte parisuddhe pariyod�te ana�ga�e vigatupakkilese mudubh�te kammaniye �hite �ne�jappatte dibb�ya sotadh�tuy� vitta� abhin�harati abhininn�meti. So dibb�ya sotadh�tuy� visuddh�ya atikkantam�nusik�ya ubho sadde su�ti dibbe ca m�nuse ca ye d�re santik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Seyyath�pi m��ava puriso addh�namaggapa�ipanno so su�eyya bherisaddampi mudi�gasaddampi sa�khapa�avade�imasaddampi, tassa evamassa: bherisaddo iti'pi mudi�gasaddo iti'pi sa�khapa�avade�imasaddo iti'pi. Evameva kho mah�r�ja bhikkhu eva� sam�hite citte parisuddhe pariyod�ne ana�ga�e vigat�pakkilese mudubh�te kammaniye �hite �ne�jappatte dibb�ya sotadh�tuy� citta� abhin�harati abhininn�meti. So dibb�ya sotadh�tuy� visuddh�ya atikkantam�nusik�ya ubho sadde su�ti dibbe ca m�nuse ca ye d�re santik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4] [\x 4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Eva� sam�hite citte parisuddhe pariyod�te ana�ga�e vigatupakkilese mudubh�te kammaniye �hite �ne�jappatte dibb�ya sotadh�tuy� vitta� abhin�harati abhininn�meti. So dibb�ya sotadh�tuy� visuddh�ya atikkantam�nusik�ya ubho sadde su�ti dibbe ca m�nuse ca ye d�re santike ca, idampi'ssa hoti pa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So eva� sam�hite citte parisuddhe pariyod�te ana�ga�e vigat�pakkilese mudubh�te kammaniye �hite �ne�jappatte cetopariya���ya citta� abhin�harati abhininn�meti. So parasatt�na� parapuggal�na� cetas� ceto paricca paj�n�ti: "sar�ga� v� citta� sar�ga� cittanti paj�n�ti. V�tar�ga� v� citta� v�tar�ga� cittantipaj�n�ti. Sades�sa� v� citta� sadosa� cittatanti paj�n�ti. V�tadosa� v� citta� v�tadosa� cittanti paj�n�ti. Samoha� v� citta� samoha� cittanti paj�n�ti. V�tamoha� v� citta� v�tamoha� cittanti paj�n�ti. Sa�khitta� v� citta� sa�khitta� cittanti paj�n�ti. Vikkhitta� v� citta� vikkhitta� cittanti paj�n�ti. Mahaggata� v� citta� mahaggata� cittanti paj�n�ti. Amahaggata� v� citta� amahaggata� cittanti paj�n�ti. Sauttara� v� citta� sauttara� cintanti paj�n�ti. Anuttara� v� citta� anuttara� cittanti paj�n�ti. Sam�hita� v� citta� sam�hita� cittanti paj�n�ti. Asam�hita� v� 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�hita� cittanti paj�n�ti. Vimutta� v� citta� vimutta� cittanti paj�n�ti. Avimutta� v� citta� avimutta� cittan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Seyyath�pi m��ava itthi v� puriso v� daharo v� yuv� ma�anakaj�tiko �d�se v� parisuddhe pariyod�te acche v� udakapatte saka� mukhanimitta� paccavekkham�no saka�ika� v� sakikanti j�neyya, aka�ika� v� aka�ikanti j�neyya, evameva kho m��ava bhikkhu eva� sam�hite citte parisuddhe pariyod�te ana�ga�e vigat�pakkilese mudubh�te kammaniye �hite �ne�jappatte cetopariya���ya citta� abhin�harati abhininn�meti. So parasatt�na� parapuggal�na� cetas� ceto paricca paj�n�ti: sar�ga� v� citta� sar�ga� cittanti paj�n�ti v�tar�ga� v� citta� v�tar�ga� cittanti paj�n�ti. Sadosa� v� citta� sadosa� cittanti paj�n�ti v�tadosa� v� citta� v�tadosa� cittanti paj�n�ti. Samoha� v� citta� samoha� cittanti paj�n�ti v�tamoha� v� citta� v�tamoha� cittanti paj�n�ti. Sa�khitta� v� citta� sa�khitta� cittanti paj�n�ta. Vikkhitta� v� citta� vikkhitta� cittanti paj�n�ti. Mahaggata� v� citta� mahaggata� cittanti paj�n�ti amahaggata� v� citta� amahaggata� cittanti paj�n�ti. Sauttara� v� citta� sauttara� cittanti paj�n�ti. Anuttara� v� citta� anuttara� cittanti paj�n�ti. Sam�hita� v� citta� sam�hita� cittanti paj�n�ti asam�hita� v� citta� asam�hita� cittanti paj�n�ti. Vimutta� v� citta� vimutta� cittanti paj�n�ti avimutta� v� citta� avimutta� cittan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6] [\x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Yampi m��ava bhikkhu eva� sam�hite citte parisuddhe pariyod�te ana�ga�e vigat�pakkilese mudubh�te kammaniye �hite �ne�jappatte cetopariya���ya citta� abhin�harati abhininn�meti. So parasatt�na� parapuggal�na� cetas� ceto paricca paj�n�ti: sar�ga� v� citta� sar�ga� cittanti paj�n�ti v�tar�ga� v� citta� v�tar�ga� cittanti paj�n�ti. Sadosa� v� citta� sadosa� cittanti paj�n�ti v�tadosa� v� citta� v�tadosa� cittanti paj�n�ti. Samoha� v� citta� samoha� cittanti paj�n�ti v�tamoha� v� citta� v�tamoha� cittanti paj�n�ti. Sa�khitta� v� citta� sa�khitta� cittanti paj�n�ta. Vikkhitta� v� citta� vikkhitta� cittanti paj�n�ti. Mahaggata� v� citta� mahaggata� cittanti paj�n�ti amahaggata� v� citta� amahaggata� cittanti paj�n�ti. Sauttara� v� citta� sauttara� cittanti paj�n�ti. Anuttara� v� citta� anuttara� cittanti paj�n�ti. Sam�hita� v� citta� sam�hita� cittanti paj�n�ti asam�hita� v� citta� asam�hita� cittanti paj�n�ti. Vimutta� v� citta� vimutta� cittanti paj�n�ti avimutta� v� citta� avimutta� cittanti paj�n�ti, idampi'ssa hoti pa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So eva� sam�hite citte parisuddhe pariyod�te ana�ga�e vigatupakkilese mudubh�te kammaniye �hite �ne�jappatte pubbeniv�s�nussati���ya citta� abhin�harati abhininn�meti. So anekavihita� pubbeniv�sa� anussarati seyyath�da�: ekampi j�ti� dve'pi j�tiyo tisso'pi j�tiyo catasso'pi j�tiyo pa�ca'pi j�tiyo dasa'pi j�tiyo v�sampi j�tiyo t�sa�mpi j�tiyo catt�r�sampi j�tiyo j�tisatampi j�tisahassampi j�tisatasahassampi aneke'pi sa�va��akappe aneke'pi viva��akappe aneke'pi sa�va��aviva��akappe amutr�si� eva�n�mo eva�gotto eva�va��o evam�h�ro eva� sukhadukkhapa�isa�ved� evam�yupariyanto. So tato cuto amutra upap�di� tatr�p�si� eva�n�mo eva�gotto eva�va��o evam�h�ro eva�sukhadukkhapa�isa�ved� evam�yupariyanto. So tato cuto idh�papanno'ti. Iti s�k�ra� sauddesa� anekavihita� pubbeniv�sa� a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Seyyath�pi m��ava puriso sakamh� g�m� a��a� g�ma� gaccheyya tamh�'pi g�m� a��a� g�ma� gaccheyya. So tamh� g�m� saka��eva g�ma� pacc�gaccheyya. Tassa evamassa: 'aha� kho sakamh� g�m� amu� g�ma� agacchi� tatra eva� a��h�si� eva� nis�di� eva� abh�si� eva� tu�ah� ahosi�. Tamh�pi g�m� agacchi� tatr�pi eva� a��h�si� eva� nis�di� eva� abh�si� eva� tu�h� ahosi�. So'mpi tamh� g�m� saka��eva g�ma� pacc�gato'ti. Evameva kho m��ava bhikkhu eva� sam�hite citte parisuddhe par�yod�te ana�ga�e vigat�pakkilese mudubh�te kammaniye �hite �ne�jappatte pubbeniv�s�nussati���ya citta� abhin�harati abhininn�meti. So anekavihita� pubbeniv�sa� anussarati seyyath�da�: ekampi j�ti� dve'pi j�tiyo tisso'pi j�tiyo catasso'pi j�tiyo pa�ca'pi j�tiyo dasa'pi j�tiyo v�sampi j�tiyo ti�sampi j�tiyo catt�r�sampi j�tiyo pa���sampi j�tiyo j�tisatampi j�tisahassampi j�tisatasahassampi aneke'pi sa�va��akappe aneke'pi viva��akappe aneke'pi sa�va��aviva��akappe amutr�si� eva�n�mo eva�gotto eva�va��o evam�h�ro eva�sukhadukkhapa�isa�ved� evam�yupariyanto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8] [\x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to cuto amutra upap�di� t�trap�si� eva�n�mo eva�gotto eva�va��o evam�h�ro eva�sukhadukkhapa�isa�vedi evam�yupariyanto. So tato cuto idh�papanno'ti iti s�k�ra� sauddesa� anekavihita� pubbeniv�sa� a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Yampi m��ava bhikkhu eva� sam�hite citte parisuddhe par�yod�te ana�ga�e vigat�pakkilese mudubh�te kammaniye �hite �ne�jappatte pubbeniv�s�nussati���ya citta� abhin�harati abhininn�meti. So anekavihita� pubbeniv�sa� anussarati seyyath�da�: ekampi j�ti� dve'pi j�tiyo tisso'pi j�tiyo catasso'pi j�tiyo pa�ca'pi j�tiyo dasa'pi j�tiyo v�sampi j�tiyo ti�sampi j�tiyo catt�r�sampi j�tiyo pa���sampi j�tiyo j�tisatampi j�tisahassampi j�tisatasahassampi aneke'pi sa�va��akappe aneke'pi viva��akappe aneke'pi sa�va��aviva��akappe amutr�si� eva�n�mo eva�gotto eva�va��o evam�h�ro eva�sukhadukkhapa�isa�ved� evam�yupari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to cuto amutra upap�di� t�trap�si� eva�n�mo eva�gotto eva�va��o evam�h�ro eva�sukhadukkhapa�isa�vedi evam�yupariyanto. So tato cuto idh�papanno'ti iti s�k�ra� sauddesa� anekavihita� pubbeniv�sa� anussarati, idampi'ssa hoti pa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So eva� sam�hite citte parisuddhe pariyod�ne ana�ga�e vigatu pakkilese mudubh�te kammaniye �hite �ne�jappatte satt�na� cut�pap�ta�ya citta� abhin�harati abhininn�meti. So dibbena cakkhun� visuddhena atikkantam�nusakena satte passati cavam�ne upapajjam�ne h�ne pa�ite suva��e dubba��e sugate duggate yath�kamm�page satte paj�n�ti: 'ime vata bhonto satt� k�yaduccaritena samann�gat� vac�duccaritena samann�gat� manoduccaritena samann�gat� ariy�na� upav�dak� micch�di��hik� micch�di��hikammasam�d�n�. Te k�yassa bhed� parammara� ap�ya� duggati� vinip�ta� niraya� upapann�. Ime v� pana bhonto satt� k�yasucaritena samann�gat� vac�sucaritena samann�gat� manosucaritena samann�gat� ariy�na� anupav�dak� samm�di��hik� samm�di��hikammasam�d�n�. Te k�yassa bhed� parammara� sugati� sagga� loka� upapann�'ti. Iti dibbena cakkhun� visuddhena atikkantam�nusakena satte passati cavam�ne upapajjam�ne h�ne pa�ite suva��e dubba��e sugate duggate yath�kammupage satte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Seyyath�pi m��ava majjhe si�gh��ake p�s�do. Tattha cakkhum� puriso �hito passeyya manusse geha� pavisante'pi rathiy� v�tisa�carante'pi majjhe si�gh��ake nisinne'pi, tassa evamassa: ete manuss� geha� pavisanti. Ete nikkhamanti. Ete rathiy� v�tisa�caranti. Ete majjhe sa�gh��ake nisin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0] [\x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Evameva kho m��ava bhikkhu eva� sam�hite citte parisuddhe pariyod�te ana�ga�e vigatupakkilese mudubh�te kammaniye �hite �ne�jappatte satt�na� cut�pap�ta���ya citta� abhin�harati abhininn�meti. So dibbena cakkhun� visuddhena atikkantam�nusakena satte passati cavam�ne upapajjam�ne h�ne pa�ite suva��e dubba��e sugate duggate yath�kamm�page satte paj�n�ti: 'ime vata bhonto satt� k�yaduccaritena samann�gat� vac�duccaritena samann�gat� manoduccaritena samann�gat� ariy�na� upav�dak� micch�di��hik� micch�di��hikammasam�d�n�. Te k�yassa bhed� parammara� ap�ya� duggati� vinip�ta� niraya� upapann�. Ime v� pana bhonto satt� k�yasucaritena samann�gat� vac�sucaritena samann�gat� manosucaritena samann�gat� ariy�na� anupav�dak� samm�di��hik� samm�di��hikammasam�d�n�. Te k�yassa bhed� parammara� sugati� sagga� loka� upapann�'ti. Iti dibbena cakkhun� visuddhena atikkantam�nusakena satte passati cavam�ne upapajjam�ne h�ne pa�ite suva��e dubba��e sugate duggate yath�kamm�page satte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Yampi m��ava bhikkhu eva� sam�hite citte parisuddhe pariyod�te ana�ga�e vigatupakkilese mudubh�te kammaniye �hite �ne�jappatte satt�na� cut�pap�ta���ya citta� abhin�harati abhininn�meti. So dibbena cakkhun� visuddhena atikkantam�nusakena satte passati cavam�ne upapajjam�ne h�ne pa�ite suva��e dubba��e sugate duggate yath�kamm�page satte paj�n�ti: 'ime vata bhonto satt� k�yaduccaritena samann�gat� vac�duccaritena samann�gat� manoduccaritena samann�gat� ariy�na� upav�dak� micch�di��hik� micch�di��hikammasam�d�n�. Te k�yassa bhed� parammara� ap�ya� duggati� vinip�ta� niraya� upapann�. Ime v� pana bhonto satt� k�yasucaritena samann�gat� vac�sucaritena samann�gat� manosucaritena samann�gat� ariy�na� anupav�dak� samm�di��hik� samm�di��hikammasam�d�n�. Te k�yassa bhed� parammara� sugati� sagga� loka� upapann�'ti. Iti dibbena cakkhun� visuddhena atikkantam�nusakena satte passati cavam�ne upapajjam�ne h�ne pa�ite suva��e dubba��e sugate duggate yath�kamm�page satte paj�n�ti, idampi'ssa hoti pa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So eva� sam�hite citte parisuddhe pariyod�te ana�ga�e vigat�pakkilese mudubh�te kammaniye �hite �ne�jappatte �sav�na� khaya���ya citta� abhin�harati abhininn�meti so ida� dukkhanti yath�bh�ta� paj�n�ti. Aya� dukkhanirodhag�min�pa�ipad�'ti yath�bh�ta� paj�n�ti. Ime �sav�'ti yath�bh�ta� paj�n�ti. Aya� �savasamudayo'ti yath�bh�ta� paj�n�ti. Aya� �savanirodho'ti yath�bh�ta� paj�n�ti. Aya� �savanirodhag�min�pa�ipad�'ti yath�bh�ta� paj�n�ti. Tassa eva� j�nato eva� passato k�m�sav�pi citta� vimuccati bhav�sav�pi citta� vimuccati avijj�sa v�pi citta� vimuccati. Vimuttasmi� vimuttamiti ���a� hoti. Kh�� j�ti vusita� brahmacariya� kata� kara�iya� n�para� itthatt�y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2] [\x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m��ava pabbatasa�khepe udakarahado accho vippasanno an�vilo. Tattha cakkhum� puriso t�re �hito passeyya sippisamb�kampi sakkharaka�halampi macchagumbampi carantampi ti��hantampi. Tassa evamassa: aya� kho udakarahado accho vippasanno an�vilo. Tatrime sippisamb�k�'pi sakkharaka�hal�'pi macchagumb�'pi carantipi ti��hantip�ti. Evameva kho m��ava bhikkhu eva� sam�hite citte parisuddhe pariyod�te ana�ga�e vigat�pakkilese mudubh�te kammaniye �hite �ne�jappatte �sav�na� khay����ya citta� abhin�harati abhininn�meti. So ida� dukkhanti yath�bh�ta� paj�n�ti. Aya� dukkhasamudayo'ti yath�bh�ta� paj�n�ti. Aya� dukkhanirodho'ti yath�bh�ta� paj�n�ti. Aya� dukkhanirodhag�min�pa�ipad�'ti yath�bh�ta� paj�n�ti. Ime �sav�'ti yath�bh�ta� paj�n�ti. Aya� �savanirodho'ti yath�bh�ta� paj�n�ti. Aya� �savanirodh�g�min�pa�ipad�'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Tassa eva� j�nato eva� passato k�m�sav�'pi citta� vimuccati, bhav�sav�'p� citta� vimuccati, avijj�sav�'pi citta� vimuccati. Vimuttasmi� vimuttamiti ���a� hoti. Kh�� j�ti, vusita� brahmacariya�, kata� kari�iya� n�para� itthatt�y�ti paj�n�ti. Yampi m��ava bhikkhu eva� sam�hite citte parisuddhe pariyod�te ana�ga�e vigat�pakkilese mudubh�te kammaniye �hite �ne�jappatte �sav�na� khaya���ya citta� abhin�harati abhininn�meti so ida� dukkhanti yath�bh�ta� paj�n�ti. Aya� dukkhanirodhag�min�pa�ipad�'ti yath�bh�ta� paj�n�ti. Ime �sav�'ti yath�bh�ta� paj�n�ti. Aya� �savasamudayo'ti yath�bh�ta� paj�n�ti. Aya� �savanirodho'ti yath�bh�ta� paj�n�ti. Aya� �savanirodhag�min�pa�ipad�'ti yath�bh�ta� paj�n�ti. Tassa eva� j�nato eva� passato k�m�sav�pi citta� vimuccati bhav�sav�pi citta� vimuccati avijj�sa v�pi citta� vimuccati. Vimuttasmi� vimuttamiti ���a� hoti. Kh�� j�ti vusita� brahmacariya� kata� kara�iya� n�para� itthatt�y�ti paj�n�ti, idampi'ssa hoti pa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Aya� kho m��ava so ariyo pa���kkhandho yassa so bhagav� va��av�d� ahosi, yattha ca ima� janata� sam�dapesi nivesesi pati��h�pesi. Natthi cevettha uttari� kara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[PTS Page 210] [\q 210/]      acchariya� bho �nanda, abbhuta� bho �nanda, so c�ya� bho �nanda ariyo pa���kkhandho paripu��o. Evamparipu��a�c�ha� bho �nanda ariya� pa���kkhandha� ito bahiddh� a��esu sama�abr�hma�esu na samanupass�mi. Natti cettha uttari� kara�yanti. Abhikkanta� bho �nanda, abhikkanta� bho �nanda, seyyath�pi bho �nanda, nikkujjita� v� ukkujjeyya, pa�icchanna� v� vivareyya, m��hassa v� magga� �cikkheyya, andhak�re v� telapajjota� dh�reyya cakkhumanto r�p�ni dakkhint�ti, evameva kho bhot� �nandena anekapariy�yena dhammo pak�sito. Es�ha� bho �nanda, bhagavanta� gotama� sara�a� gacch�mi dhamma�ca bhikkhusa�gha�ca. Up�saka� ma� bhava� �nand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asutta� ni��hita�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4] [\x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11] [\q 211/]      keva��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: eka� samaya� bhagav� n��and�ya viharati p�v�rikambavane. Atha kho keva��ho gahapatiputto yena bhagav� tenupasa�kami. Upasa�kamitv� bhagavanta� abhiv�detv� ekamanta� nis�di. Ekamanta� nisinno kho keva��ho gahapatiputto bhagavanta� etadavoca: 'aya� bhante n��and� iddh� ceva thit� ca, bahujan� �ki��amanuss�, bhagavati abhippasann�. S�dhu bhante bhagav� eka� bhikkhu� sam�disatu yo uttarimanussadhamm� iddhip��ibh�riya� karissati. Ev�ya� n��and� bhiyyosomatt�ya bhagavati abhippas�d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va� vutte bhagav� keva��ha� gahapatiputta� etadavoca: na kho aha� keva��ha bhikkh�na� eva� dhamma� desemi 'etha tumhe bhikkhave gih�na� od�tavasan�na� uttarimanussadhamm� iddhip��ih�riya� karo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utiyampi kho keva��ho gahapatiputto bhagavanta� etadavoca: n�ha� bhante bhagavanta� dha�semi. Api ca eva� vad�mi: "aya� bhante n��anda iddh� ceva ph�t� ca, bahujan� �ki��amanuss�, bhagavati abhippasann�. S�dhu bhante bhagav� eka� bhikkhu� sam�disatu yo uttarimanussadhamm� [PTS Page 212] [\q 212/]      iddhip��ih�riya� karissati. Ev�ya� n��and� bhiyyosomatt�ya bhagavati abhippas�dissat�'ti. Dutiyampi kho bhagav� keva��ha� gahapatiputta� etadavoca: na kho aha� keva��ha bhikkh�na� eva� dhamma� desemi 'etha tumhe bhikkhave gih�na� od�tavasan�na� uttarimanussadhamm� iddhip��ih�riya� karo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tiyampi kho keva��ho gahapatiputto bhagavanta� etadavoca: n�ha� bhante bhagavanta� dha�semi. Api ca eva� vad�mi: 'aya� bhante n��and� iddh� ceva ph�t� ca, bahujan� �ki��amanuss�, bhagavati abhippasann�. S�dhu bhante bhagav� eka� bhikkhu� sam�disatu yo uttarimanussadhamm� iddhip��ih�riya� karissati. Ev�ya� n��and� bhiyyosomatt�ya bhagavati abhippas�d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eva��o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6] [\x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T��i kho im�ni keva��ha p��ih�riy�ni may� saya� abhi��� sacchikatv� pavedit�ni. Katam�ni t��i? Iddhip��ih�riya� �desan�p��ih�riya�. Anus�san�p��ih�riyanti. Katama�ca keva��ha iddhip��ih�riya�? Idha keva��ha bhikkhu anekavihita� iddhavidha� paccanubhoti: eko'pi hutv� bahudh� hoti. Bahudh� pi hutv� eko hoti. �v�bh�va� tirobh�va�, tiroku��a� tirop�k�ra� tiropabbata� asajjam�no gacchati seyyath�pi �k�se. Pa�haviy�pi ummujjanimujja� karoti seyyath�pi udake. Udake'pi abhijjam�ne gacchati seyyath�pi pa�haviya�. �k�se'pi palla�kena kamati seyyath�pi pakkh� saku�o. Ime'pi candimasuriye eva�mahiddhike eva�mah�nubh�ve p��in� parimasati parimajjati. Y�va brahmalok�pi k�yena vasa� 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mena� a��ataro saddho pasanno passati ta� bhikkhu� anekavihita� iddhividha� paccanubhonte�: ekampi hutv� bahudh� bhonta�, bahudh�pi hutv� eka� bhonta�, �c�bh�va� tirobh�va� tiroku��ha� tirop�k�ra� tiropabbata� asajjam�na� gacchanta� seyyath�pi �k�se, pa�haviy�pi ummujjanimujja� k�ronta� seyyath�pi [PTS Page 213] [\q 213/]      udake, udake'pi abhijjam�ne gacchanta� seyyath�pi pa�haviya�, �k�se'pi palla�kena kamanta� seyyath�pi pakkh� saku�o, ime'pi candimasuriye eva�mahiddhike eva�mah�nubh�ve p��in� parimasanta� parimajjanta�, y�va brahmalok�pi k�yena vasa� vatte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mena� so saddho pasanno a��atarassa assaddhassa appasannassa �roceti: acchariya� vata bho abbhuta� vata bho sama�assa mahiddhikat� mah�nubh�vat�. Am�ha� bhikkhu� addasa� anekavihita� iddhimidha� paccanubhonta�: ekampi hutv� bahudh� bhonta�, bahudh�pi hutv� ekampi bhonta�, �c�bh�va� tirobh�va� tiroku��ha� tirop�k�ra� tiropabbata� asajjam�na� gacchanta� seyyath�pi �k�se, pa�haviy�pi ummujjanimujja� k�ronta� seyyath�pi udake, udake'pi abhijjam�ne gacchanta� seyyath�pi pa�haviya�, �k�se'pi palla�kena kamanta� seyyath�pi pakkh� saku�o, ime'pi candimasuriye eva�mahiddhike eva�mah�nubh�ve p��in� parimasanta� parimajjanta�, y�va brahmalok�pi k�yena vasa� vattentanti. Tamesa� so assaddho appasanno ta� saddha� pasanna� eva� vadeyya: atthi kho bho gandh�r� n�ma vijj�. T�ya so bhikkhu anekavihita� iddhividha� paccanubhoti: eko'pi hutv� bahudh� hoti. Bahudh� pi hutv� eko hoti. �v�bh�va� tirobh�va�, tiroku��a� tirop�k�ra� tiropabbata� asajjam�no gacchati seyyath�pi �k�se. Pa�haviy�pi ummujjanimujja� karoti seyyath�pi udake. Udake'pi abhijjam�ne gacchati seyyath�pi pa�haviya�. �k�se'pi palla�kena kamati seyyath�pi pakkh� saku�o. Ime'pi candimasuriye eva�mahiddhike eva�mah�nubh�ve p��in� parimasati parimajjati. Y�va brahmalok�pi k�yena vasa� vattet�ti. Ta� ki� ma��asi keva��ha? Api nu so assaddho appasanno ta� saddha� pasanna� eva� vadeyya?"Ti. "Vadeyya bhante"ti. "Ima� kho aha� keva��ha iddhip��ih�riye �d�nava� sampassam�no iddhip��ih�riyena a��iy�mi har�y�mi jigucch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ko'pi. (S�mu. [PT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8] [\x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ama�ca keva��ha �desan�p��ih�riya�? Idha keva��ha bhikkhu parasatt�na� parapuggal�na� cittampi �disati cetasikampi �disati vitakkitampi �disati vic�ritampi �disati: evampi te mano, itthampi te mano, itipi te cittanti. Tamena� a��ataro saddho pasanno passati ta� bhikkhu� parasant�na� parapuggal�na� cittampi �disanta� cetasikampi �disanta� vitakkitampi �disanta� vic�ritampi �disanta�: evampi te mano, itthampi te mano, iti'pi te cittanti. Tamena� so saddho pasanno a��atarassa assaddhassa appasannassa �roceti: acchariya� vata bho [PTS Page 214] [\q 214/]      abbhuta� vata bho sama�assa mahiddhikat� mah�nubh�vat�. Am�ha� bhikkhu� addasa� parasatt�na� parapuggal�na� cittampi �disanta� ceteyitampi �disanta� vitakkitampi �disanta� vic�ritampi �disanta�: evampi te mano, itthampi te mano, iti'pi te cittanti. Tamena� so assaddho appasanno ta� saddha� pasanna� eva� vadeyya: atthi kho bho ma�ik� n�ma vijj�. T�ya so bhikkhu parasatt�na� parapuggal�na� cittampi �disati, cetasikampi �disati, vitakkitampi �disati, vic�ritampi �disati: evampi te mano, itthampi te mano, itipi te cittanti. Ta� ki� ma��asi keva��ha? Api nu so assaddho appasanto ta� saddha� pasanna� eva� vadeyy�?"Ti. "Vadeyya bhante"ti. Ima� kho aha� keva��a �desan� p��ih�riye �d�nava� sampassam�no �desan�p��ih�riyena a��iy�mi har�y�mi jigucch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ama�ca keva��ha anus�san�p��ih�riya�? Idha keva��ha bhikkhu evamanus�sati: eva� vitakketha, m� eva� vitakkayittha, eva� manasikarotha, m� eva� manas�kattha, ida� pajahatha, ida� upasampajja viharath�ti. Idampi vuccati keva��ha anus�san�p��ih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una ca para� keva��ha idha tath�gato loko uppajjati araha� samm�sambuddho vijj�cara�asampanno sugato lokavid� anuttaro purisadammas�rath� satth� devamanuss�na� buddho bhagav�. So ima� loka� sadevaka� sam�raka� sabrahmaka� sassama�abr�hma�i� paja� sadevamanussa� saya� abhi��� sacchikatv� pavedeti. So dhamma� deseti �dikaly��a� majjhekaly��a� pariyos�nakaly��a� s�ttha� sabya�jana� kevalaparipu��a� parisuddha�. Brahmacariya� pak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0] [\x 4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(29). Ta� dhamma� su�ti gahapati v� gahapatiputto v� a��atarasmi� v� kule pacc�j�to. So ta� dhamma� sutv� tath�gate saddha� pa�ilabhati. So tena saddh�pa�il�bhena samann�gato iti pa�isa�cikkhati: 'samb�dho ghar�vaso raj�patho1. Abbhok�so pabbajj�. Nayida� sukara� ag�ra� ajjh�vasat� ekantaparipu��a� ekantaparisuddha� sa�khalikhita� brahmacariya� caritu�. Yann�n�ha� kesamassu� oh�retv� k�s�y�ni vatth�ni acch�detv� ag�rasm� anag�riya� pabbajeyy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jopatho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parena samayena appa� v� bhogakkhandha� pah�ya mahanta� v� bhogakkhandha� pah�ya appa� v� ��tipariva��a� pah�ya mahanta� v� ��tipariva��a� pah�ya kesamassu� oh�retv� k�s�y�ni vatth�ni acch�detv� ag�rasm� anag�riya� pabbajati. So eva� pabbajito sam�no p�timokkhasa�varasa�vuto viharati �c�ragocarasampanno a�umattesu vajjesu bhayadass�v�. Sam�d�ya sikkhati sikkh�padesu k�yakammavac�kammena samann�gato kusalena. Parisuddh�j�vo s�lasampanno indriyesu guttadv�ro bhojane matta��� satisampaja��esu samann�gato santu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(29) Katha�ca keva��ha bhikkhu s�lasampanno hoti? Idha keva��ha bhikkhu p��tip�ta� pah�ya p��tip�t� pa�ivirato hoti nihitada�o nihitasattho lajj� day�panno. Sabbap��abh�tahit�nukamp� vihara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nn�d�na� pah�ya adinn�d�n� pa�ivirato hoti dinn�d�y� dinnap��ika�kh�. Athenena sucibh�tena attan� vihara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hmacariya� pah�ya brahmac�r� hoti �r�c�r�1 virato methun� g�madhamm�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a� pah�ya mus�v�d� pa�ivirato hoti saccav�d� saccasandho theto2 paccayiko avisa�v�dako lokassa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u�a� v�ca�3 pah�ya pisu�ya v�c�ya pa�ivirato hoti. Ito sutv� na amutra akkh�t� imesa� bhed�ya. Amutra v� sutv� na imesa� akkh�t� am�sa� bhed�ya. Iti bhinn�na� v� sandh�t�, sahit�na� v� anuppad�t�4 samagg�r�mo5 samaggarato samagganandi� samaggakara�i� v�ca� bh�sit�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2] [\x 4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usa� v�ca�6 pah�ya pharus�ya v�c�ya pa�ivirato hoti. Y� s� v�c� ne ka��asukh� peman�y�7 hadaya�gam� por� bahujanakant� bahujanaman�p�, tath�r�pa�8 v�ca� bh�sit�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happal�pa� pah�ya samphappal�p� pa�ivirato hoti k�lav�d� bh�tav�d� atthav�d� dhammav�d� vinayav�d�. Nidh�navati� v�ca� bh�sit� hoti k�lena s�padesa� pariyantavati� atthasa�hita�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�c�r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het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isu�v�c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upp�d�t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maggar�m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harus�v�ca�, [PTS.] Sit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emaniy�, machasa�. 8. Evar�pi�. [PTS.] Siti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(30) B�jag�mabh�tag�masam�rambh�1 pa�ivirato hoti. Ekabhattiko2 hoti ratt�parato3 pa�ivirato4 vik�labhojan�. Naccag�tav�ditavis�kadassan�5 pa�ivirato hoti. M�l�gandhavilepanadh�ra�ama�anavibhusana��h�n� pa�ivirato hoti. Ucc�sayanamah�sayan� pa�ivirato hoti. J�tar�parajatapa�iggaha�6 pa�ivirato hoti. �makadha��apa�iggaha�6 pa�ivirato hoti. �makama�sapa�iggaha�6 pa�ivirato hoti. Itthikum�rikapa�iggaha�6 pa�ivirato hoti. D�sid�sapa�iggaha�6 pa�ivirato hoti. Aje�akapa�iggaha�6 pa�ivirato hoti. Kukku�as�karapa�iggaha�6 pa�ivirato hoti. Hatthigavassava�av�7 pa�iggaha� pa�ivirato hoti. Khettavatthupa�iggaha� pa�ivirato hoti. D�teyyapahe�a8 gaman�nuyog� pa�ivirato hoti. Kayavikkay� pa�ivirato hoti. Tul�k�aka�sak�am�nak</w:t>
      </w:r>
      <w:r>
        <w:rPr/>
        <w:t>譌</w:t>
      </w:r>
      <w:r>
        <w:rPr/>
        <w:t xml:space="preserve">9 pa�ivirato hoti. Ukko�anava�cananikatis�ci10 yog� pa�ivirato hoti. Chedanavadhabandhanavipar�mosa�lopasahas�k�r�11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las�la�12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(31) Yath� v� paneke bhonto sama�abr�hma� saddh�deyy�ni bhojan�ni bhu�jitv� te evar�pa� b�jag�mabh�tag�masam�rambha�13 anuyutt� viharanti, seyyath�da�: m�lab�ja� khandhab�ja� phalub�ja�14 aggab�ja� bijab�jameva15 pa�cama�. Iti v� itievar�p�16 b�jag�mabh�tag�masam�rambh�17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emaniy�,mamachasa�. 2. Evar�p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4] [\x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(32) Yath� v� paneke bhonto sama�abr�hma� saddh�deyy�ni bhojan�ni bhu�jitv� te evar�pa� sannidhik�raparibhoga� anuyutt� viharanti, seyyath�da�: annasannidhi� p�nasannidhi� vatthasannidhi� y�nasannidhi� sayanasannidhi� gandhasannidhi� �misasannidhi�. Iti v� iti evar�p� sannidhik�raparibh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�rabb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ka� bhattik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attupara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rato, the. 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s�k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riggaha�, (sabbatt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Gavassa�, se. Va�av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hi�a, s�mu. Machasa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�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�v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has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��a s�l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m�rabb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Phala�, se. Phalu�, si. T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Bija b�ja� eva. T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Iti evarup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m�rabb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(33). Yath� v� paneke bhonto sama�abr�hma� saddh�deyy�ni bhojan�ni bhu�jitv� te evar�pa� vis�kadassana� anuyutt� viharanti, seyyath�da�: nacca� g�ta� v�dita� pekkha� akkh�ta� p��issara� vet�la� kumbhath�na� sobhanaka�1 ca�la� va�sa� dhopanaka�2 hatthiyuddha� assayuddha� mahisayuddha�3 usabhayuddha� ajayuddha� me�ayuddha�4 kukku�ayuddha� va��akayuddha� da�ayuddha� mu��hiyuddha�5 nibbuddha� uyyodhika� balagga� sen�by�ha� a�kadassana�6. Iti v� iti evar�p� vis�kadass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(34). Yath� v� paneke bhonto sama�abr�hma� saddh�deyy�ni bhojan�ni bhu�jitv� te evar�pa� j�tappam�da��h�n�nuyoga� anuyutt� viharanti, seyyath�da�: a��hapada� dasapada� �k�sa� parih�rapatha� santika� khalika� gha�ika� sal�kahattha� akkha� pa�gac�ra� va�kaka� mokkhacika� ci�gulaka� patt��haka� rathaka� dhanuka� akkharika� manesika� yath�vajja�. Iti v� iti evar�p� j�tappam�da��h�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(35). Yath� v� paneke bhonto sama�abr�hma� saddh�deyy�ni bhojan�ni bhu�jitv� te evar�pa� ucc�sayanamah�sayana� anuyutt� viharanti, seyyath�da�: �sandi� palla�ka� gonaka� cittaka� pa�ika� pa�alika� t�lika� vikatika� uddalomi� ekantalomi� ka��hissa� koseyya� kuttaka� hatthatthara� assatthara� rathatthara� ajinappave�i� k�dalimigapavarapaccatthara�a� sauttaracchada� ubhatolohitak�padh�na�. Iti v� iti evar�p� ucc�sayanamah�say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bhanagaraka�, katthaci. Sobhanakaraka�, [PTS.] Sobhanagharak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hovana�, katthaci. Dhopana�, siti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hi�s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e�ak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�hala potthakesu n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�ka -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6] [\x 4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(36). Yath� v� paneke bhonto sama�abr�hma� saddh�deyy�ni bhojan�ni bhu�jitv� te evar�pa� ma�anavibhusana��h�n�nuyoga� anuyutt� viharanti, seyyath�da�: ucch�dana� parimaddana� nah�pana� samb�hana� �d�sa� a�jana� m�l�vilepana� mukhacu��aka�1 mukhalepana�2 hatthabandha� sikh�bandha� da�aka� n��ika� khagga� chatta� citr�p�hana� u�h�sa� ma�i� v�lav�jani� od�t�ni vatth�ni d�ghadas�ni. Iti v� iti evar�p� ma�anavibhusana��h�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(37). Yath� v� paneke bhonto sama�abr�hma� saddh�deyy�ni bhojan�ni bhu�jitv� te evar�pa� tiracch�nakatha� anuyutt� viharanti, seyyath�da�: r�jakatha� corakatha� mah�mattakatha� sen�katha� bhayakatha� yuddhakatha� annakatha� p�nakatha� vatthakatha� sayanakatha� m�l�katha� gandhakatha� ��tikatha� y�nakatha� g�makatha� nigamakatha� nagarakatha� janapadakatha� itthikatha� purisakatha� (kum�rakatha� kum�rikatha�)3 s�rakatha� visikh�katha� kumbha��h�nakatha� pubbapetakatha� n�nattakatha� lokakkh�yika� samuddakkh�yika� itibhav�bhavakatha�. Iti v� itievar�p�ya tiracch�nakath�y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(38) Yath� v� paneke bhonto sama�abr�hma� saddh�deyy�ni bhojan�ni bhu�jitv� te evar�p� vigg�hikakatha� anuyutt� viharanti, seyyath�da�: "na tva� ima� dhammavinaya� �j�n�si. Aha� ima� dhammavinaya� �j�n�mi. Ki� tva� ima� dhammavinaya� �j�nissasi? Micch�pa�ipanno tvamasi. Ahamasmi samm�pa�ipanno. Sahita� me, asahita� te. Pure vacan�ya� pacch� avaca. Pacch� vacan�ya� pure avaca. �ci��a�4 te vipar�vatta�. �ropito te v�do. Niggah�to tvamasi. Cara v�dappamokkh�ya. Nibbe�hehi v� sace pahos�"ti. Iti v� itievar�p�ya vigg�hikakath�y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(39). Yath� v� paneke bhonto sama�abr�hma� saddh�deyy�ni bhojan�ni bhu�jitv� te evar�pa� d�teyyapahi�agaman�nuyogamanuyutt� viharanti, seyyath�da�: ra��a� r�jamah�matt�na� khattiy�na� br�hma�na� gahapatik�na� kum�r�na� "idha gaccha. Amutr�gaccha. Ida� hara. Amutra ida� �har�"ti. Iti v� itievar�p� d�teyyapahi�agama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khacu��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ukh�lepan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rammapotthakesuyeva dis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vici��a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8] [\x 4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(40). Yath� v� paneke bhonto sama�abr�hma� saddh�deyy�ni bhojan�ni bhu�jitv� te kuhak� ca honti lapak� ca nemittik� ca nippesik� ca l�bhena ca l�bha� nijigi�sit�ro. Iti v� itievar�p� kuhanalap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imas�l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(41). Yath� v� paneke bhonto sama�abr�hma� saddh�deyy�ni bhojan�ni bhu�jitv� te evar�p�ya tiracch�navijj�ya micch�j�vena j�vika�1 kappenti, seyyath�da�: a�ga� nimitta� upp�ta�2 supi�a�3 lakkha�a� m�sikacchinna� aggihoma� dabbihoma� thusahoma� ta�ulahoma� sappihoma� telahoma� mukhahoma� lohitahoma� a�gavijj� vatthuvijj� khattavijj�4 sivavijj� bh�tavijj� bhurivijj� ahivijj� visavijj� vicchikavijj� m�sikavijj� saku�avijj� v�yasavijj� pakkajjh�na�5 saraparitt�na� migacakk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(42)2. Yath� v� paneke bhonto sama�abr�hma� saddh�deyy�ni bhojan�ni bhu�jitv� te evar�p�ya tiracch�navijj�ya micch�j�vena j�vika� kappenti, seyyath�da�: ma�ilakkha�a� vatthalakkha�a� da�alakkha�a�6 asilakkha�a� usulakkha�a� dhanulakkha�a� �vudhalakkha�a�7 itthilakkha�a� purisalakkha�a� kum�ralakkha�a� kum�rilakkha�a� d�salakkha�a� d�silakkha�a� hatthilakkha�a� assalakkha�a� mahisalakkha�a�8 usabhalakkha�a� golakkha�a�9 ajalakkha�a� me�alakkha�a�10 kukku�alakkha�a� va��akalakkha�a� godh�lakkha�a� ka��ik�lakkha�a� kacchapalakkha�a� migalakkha�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(43). Yath� v� paneke bhonto sama�abr�hma� saddh�deyy�ni bhojan�ni bhu�jitv� te evar�p�ya tiracch�navijj�ya micch�j�vena j�vika� kappenti seyyath�da�: ra��a� niyy�na� bhavissati, ra��a� aniyy�na� bhavissati, abbhantar�na� ra��a� upay�na� bhavissati, b�hir�na� ra��a� apay�na� bhavissati, b�hir�na� ra��a� upay�na� bhavissati, abbhantar�na� ra��a� apay�na� bhavissati, abbhantar�na� ra��a� jayo bhavissati, abbhantar�na� ra��a� par�jayo bhavissati. Iti imassa jayo bhavissati. Imassa par�jayo bhavissati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�vit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p�d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pina�, machasa�. Supi�aka�, 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hetta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kkha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a�alakkha�a� satthalakkha�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yudha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Mahi�s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Go�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e�aka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0] [\x 5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(44). Yath� v� paneke bhonto sama�abr�hma� saddh�deyy�ni bhojan�ni bhu�jitv� te evar�p�ya tiracch�navijj�ya micch�j�vena j�vika� kappenti. Seyyath�da�: candagg�ho bhavissati. Suriyagg�ho bhavissati. Nakkhattag�ho bhavissati. Candimasuriy�na� pathagamana� bhavissati. Candimasuriy�na� uppathagamana� bhavissati. Nakkhatt�na� pathagamana� bhavissati. Nakkhatt�na� uppathagamana� bhavissati. Ukk�p�to bhavissati. D�s���ho bhavissati. Bh�mic�lo bhavissati. Devadundubhi bhavissati. Candimasuriyanakkhatt�na� uggamana� ogamana�1 sa�kilesa� vod�na� bhavissati. Eva�vip�ko candagg�ho bhavissati. Eva�vip�ko suriyagg�ho bhavissati. Eva�vip�ko nakkhattagg�ho bhavissati. Eva�vip�ka� candimasuriy�na� pathagamana� bhavissati. Eva�vip�ka� candimasuriy�na� uppathagamana� bhavissati. Eva�vip�ka� nakkhatt�na� pathagamana� bhavissati. Eva�vip�ka� nakkhatt�na� uppathagamana� bhavissati. Eva�vip�ko ukk�p�to bhavissati. Eva�vip�ko dis���ho bhavissati. Eva�vip�ko bh�mic�lo bhavissati. Eva�vip�ko devadund�bhi bhavissati. Eva�vip�ko candimasuriyanakkhatt�na� uggamana� ogamana� sa�kilesa� vod�na� bhavissati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(45). Yath� v� paneke bhonto sama�abr�hma� saddh�deyy�ni bhojan�ni bhu�jitv� te evar�p�ya tiracch�navijj�ya micch�j�vena j�vika� kappenti. Seyyath�da�: subbu��hik� bhavissati. Dubbu��hik� bhavissati. Subhikkha� bhavissati. Dubbhikkha� bhavissati. Khema� bhavissati. Bhaya� bhavissati. Rogo bhavissati. �rogya� bhavissati. Mudd� ga�an� sa�kh�na� k�veyya� lok�yata�. Iti v� itievar�p�ya tiracch�navijj�ya micch�j�ven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(46). Yath� v� paneke bhonto sama�abr�hma� saddh�deyy�ni bhojan�ni bhu�jitv� te evar�p�ya tiracch�navijj�ya micch�j�vena j�vika� kappenti. Seyyath�da�: �v�hana� viv�hana� sa�vadana� vivadana� sa�kira�a� vikira�a� subhagakara�a� dubbhagakara�a� viruddhagabbhakara�a� jivh�nitthambhana�2 hanusa�hanana� hatth�bhijappana� hanujappana� ka��ajappana� �d�sapa�ha� kum�ripa�ha� devapa�ha� �diccupa��h�na� mahatupa��h�na� abbhujjalana� sirivh�yan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ggamana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Jivh�nitthaddhana�. Bah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2] [\x 5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(47). Yath� v� paneke bhonto sama�abr�hma� saddh�deyy�ni bhojan�ni bhu�jitv� te evar�p�ya tiracch�navijj�ya micch�j�vena j�vika� kappenti. Seyyath�da�: santikamma� pa�idhikamma� bh�takamma� bhurikamma� vassakamma� vossakamma� vatthukamma� vatthuparikira�a� �camana� nah�pana� juhana� vamana� virecana� uddhavirecana� adhovirecana� s�savirecana� ka��atela� nettatappana� natthukamma� a�jana� pacca�jana� s�l�kiya� sallakattiya� d�rakatikicch� m�labhesajj�na� anuppad�na� osadh�na� pa�imokkho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(48). Sa kho1 so keva��ha bhikkhu eva� s�lasampanno na kutoci bhaya� samanupassati yadida� s�lasa�varato. Seyyath�pi m��ava khattiyo muddh�vasitto2 nihatapacc�mitto na kutoci bhaya� samanupassati yadida� paccatthikato, evameva kho keva��ha bhikkhu eva� s�lasampanno na kutoci bhaya� samanupassati yadida� s�lasa�varato. So imin� ariyena s�lakkhandhena samann�gato ajjhatta� anavajjasukha� pa�isa�vedeti. Eva� kho keva��ha bhikkhu s�la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(49). Katha�ca keva��ha bhikkhu indriyesu guttadv�ro hoti? Idha keva��ha bhikkhu cakkhun� r�pa� disv� na nimittagg�h� hoti n�nubya�janagg�h�. Yatv�dhikara�amena� cakkhundriya� asa�vuta� viharanta� abhijjh� domanass� p�pak� akusal� dhamm� anvassaveyyu�3 tassa sa�var�ya pa�ipajjati. Rakkhati cakkhundriya�. Cakkhundriye sa�vara� �pajjati. Sotena sadda� sutv� na nimittagg�h� hoti n�nubya�janagg�h�. Yatv�dhikara�amena� sotindriya� asa�vuta� viharanta� abhijjh� domanass� p�pak� akusal� dhamm� anvassaveyyu� tassa sa�var�ya pa�ipajjati. Rakkhati sotindriya�. Sotindriye sa�vara� �pajjati. Gh��ena gandha� gh�yitv� na nimittagg�h� hoti n�nubya�janagg�h�. Yatv�dhikara�amena� gh��indriya� asa�vuta� viharanta� abhijjh� domanass� p�pak� akusal� dhamm� anvassaveyyu� tassa sa�var�ya pa�ipajjati. Rakkhati gh��indriya�. Gh��indriye sa�vara� �pajjati. Jivh�ya rasa� s�yitv� na nimittagg�h� hoti n�nubya�janagg�h�. Yatv�dhikara�amena� jivhindriya� asa�vuta� viharanta� abhijjh� domanass� p�pak� akusal� dhamm� anvassaveyyu�3 tassa sa�var�ya pa�ipajjati. Rakkhati jivhindriya�. Jivhindriye sa�vara� �pajjati. K�yena pho��habba� phusitv� na nimittagg�h� hoti n�nubya�janagg�h�. Yatv�dhikara�amena� k�yindriya� asa�vuta� viharanta� abhijjh� domanass� p�pak� akusal� dhamm� anvassaveyyu�3 tassa sa�var�ya pa�ipajjati. Rakkhati k�yindriya�. K�yindriye sa�vara� �pajjati. Manas� dhamma� vi���ya na nimittagg�h� hoti n�nubya�janagg�h�. Yatv�dhikara�amena� manindriya� asa�vuta� viharanta� abhijjh� domanass� p�pak� akusal� dhamm� anvassaveyyu�3 tassa sa�var�ya pa�ipajjati. Rakkhati manindriya�. Manindriye sa�vara� �pajjati. So imin� ariyena indriyasa�varena samann�gato ajjhatta� aby�sekasukha� pa�isa�vedeti. Eva� kho keva��ha bhikkhu indriyesu guttadv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uddh�bhisinto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v�saveyyu�, anv�ssaveyyu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4] [\x 5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(50). Katha�ca keva��ha bhikkhu satisampaja��ena samann�gato hoti? Idha keva��ha bhikkhu abhikkante pa�ikkante sampaj�nak�r� hoti. �lokite vilokite sampaj�nak�r� hoti. Sami�jite1 pas�rite sampaj�nak�r� hoti. Sa�gh��ipattac�varadh�ra�e sampaj�nak�r� hoti. Asite p�te kh�yite s�yite sampaj�nak�r� hoti. Ucc�rapass�vakamme sampaj�nak�r� hoti. Gate �hite nisinne sutte j�garite bh�site tu�h�bh�ve sampaj�nak�r� hoti. Eva� kho keva��ha bhikkhu satisampaja��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(51). Katha�ca keva��ha bhikkhu santu��ho hoti? Idha keva��ha bhikkhu santu��ho hoti k�yaparih�riyena c�varena kucchiparih�riyena2 pi�ap�tena. So yena yeneva pakkamati sam�d�yeva pakkamati. Seyyath�pi keva��ha pakkhi saku�o yena yeneva �eti sapattabh�ro'va �eti, evameva kho keva��ha bhikkhu santu��ho hoti k�yaparih�riyena c�varena kucchiparih�riyena pi�ap�tena. So yena yeneva pakkamati sam�d�yeva pakkamati. Eva� kho keva��ha bhikkhu santu��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(52). So imin� ca ariyena s�lakkhandhena3 samann�gato imin� ca ariyena indriyasa�varena samann�gato imin� ca ariyena satisampaja��ena samann�gato im�ya ca ariy�ya santu��hiy� samann�gato vivitta� sen�sana� bhajati ara��a� rukkham�la� pabbata� kandara� giriguha� sus�na� vanapattha� abbhok�sa� pal�lapu�ja�. So pacch�bhatta� pi�ap�tapa�ikkanto nis�dati palla�ka� �bhujitv� uju� k�ya� pa�idh�ya parimukha� sati� upa��hap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(53). So abhijjha� loke pah�ya vigat�bhijjhena cetas� viharati. Abhijjh�ya citta� parisodheti. By�p�dapadosa� pah�ya aby�pannacitto viharati sabbap��abh�tahit�nukamp�. By�p�dapados� citta� parisodheti. Th�namiddha� pah�ya vigatath�namiddho viharati �lokasa��� sato sampaj�no. Th�namiddh� citta� parisodheti. Uddhaccakukkucca� pah�ya anuddhato viharati ajjhatta� v�pasantacitto. Uddhaccakukkucc� citta� parisodheti. Vicikiccha� pah�ya ti��avicikiccho viharati akatha�kath� kusalesu dhammesu. Vicikicch�ya citta� parisod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mi�jite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ibh�rikena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min� s�lakkhandhena, 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6] [\x 5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(54). Seyyath�pi keva��ha puriso i�a� �d�ya kammante payojeyya, tassa te kammant� samijjheyyu�, so y�ni ca por��ni i�am�l�ni t�ni ca byant�kareyya, siy� cassa uttari� avasi��ha� d�rabhara�ya, tassa evamassa: "aha� kho pubbe i�a� �d�ya kammante payojesi�. Tassa me te kammant� samijjhi�su. So'ha� y�ni ca por��ni i�am�l�ni t�ni ca byant� ak�si�. Atthi ca me uttari� avasi��ha� d�rabhara�y�"ti. So tato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(55). Seyyath�pi keva��ha puriso �b�dhiko assa dukkhito b��hagil�no, bhatta� cassa nacch�deyya, na cassa k�ye balamatt�, so aparena samayena tamh� �b�dh� mucceyya, bhatta�cassa ch�deyya, siy� cassa k�ye balamatt�, tassa evamassa: "aha� kho pubbe �b�dhiko ahosi� dukkhito b��hagil�no. Bhatta� ca me nacch�desi. Nacassa me �si k�ye balamatt�. So'mhi etarahi tamh� �b�dh� mutto bhatta�ca me ch�deti. Atthi ca me k�ye balamatt�"ti. So tato 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(56). Seyyath�pi keva��ha puriso bandhan�g�re baddho assa, so aparena samayena tamh� bandhan�g�r� mucceyya sotthin� abbayena1, na cassa ki�ci bhog�na� vayo, tassa evamassa: "aha� kho pubbe bandhan�g�re baddho ahosi�. So'mhi etarahi tamh� bandhan�g�r� mutto sotthin� abbayena. Natthi ca me ki�ci bhog�na� vayo"ti. So tato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(57). Seyyath�pi keva��ha puriso d�so assa anatt�dh�no par�dh�no na yenak�ma�gamo, so aparena samayena tamh� d�saby� mucceyya att�dh�no apar�dh�no bhujisso yenak�ma�gamo, tassa evamassa: "aha� kho pubbe d�so ahosi� anatt�dh�no par�dh�no na yenak�ma�gamo, so'mhi etarahi tamh� d�saby� mutto att�dh�no apar�dh�no bhujisso yenak�ma�gamo"ti. So tato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yayena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8] [\x 5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(59). Seyyath�pi keva��ha puriso sadhano sabhogo kant�raddh�namagga� pa�ipajjeyya dubbhikkha� sappa�ibhaya�. So aparena samayena ta� kant�ra� nitthareyya, sotthin� g�manta� anup�pu�eyya khema� appa�ibhaya�, tassa evamassa: "aha� kho pubbe sadhano sabhogo kant�raddh�namagga� pa�ipajji� dubbhikkha� sappa�ibhaya�. So'mhi etarahi ta� kant�ra� ti��o sotthin� g�manta� anuppatto khema� appa�ibhaya"nti. So tato nid�na� labhetha p�mojja�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(60). Evameva kho keva��ha bhikkhu yath� i�a� yath� roga� yath� bandhan�g�ra� yath� d�sabya� yath� kant�raddh�namagga� eva� ime pa�ca n�vara�e appah��e attani samanupassati. Seyyath�pi keva��ha �na�ya� yath� �rogya� yath� bandhan� mokkha� yath� bhujissa� yath� khemantabh�mi� evameva kho m��ava bhikkhu ime pa�ca n�vara�e pah��e attani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(61). Tassime pa�ca n�vara�e pah��e attani samanupassato p�mojja� j�yati. Pamuditassa p�ti j�yati. P�timanassa k�yo passambhati. Passaddhak�yo sukha� vedeti. Sukhino citta� sam�dh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So vivicceva k�mehi vivicca akusalehi dhammehi savitakka� savic�ra� vivekaja� p�tisukha� pa�hama� jh�na� upasampajja viharati. So imameva k�ya� vivekajena p�tisukhena abhisanteti parisanneti [PTS Page 215] [\q 215/]      parip�reti parippharati. N�ssa ki�ci sabb�vato k�yassa viveka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Seyyath�pi keva��ha dakkho nah�pako v� nah�pakantev�s� v� ka�sath�le nah�n�yavu��ni �kiritv� udakena paripphosaka� paripphosaka� sanneyya s�ya� nah�n�yapi�i sneh�nugat� snehaparet� santarab�hir� phu�� snehena na ca pagghara�i, evameva kho keva��ha bhikkhu imameva k�ya� vivekajena p�tisukhena abhisanteti parisenteti parip�reti parippharati. N�ssa ki�ci sabb�vato k�yassa viveka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0] [\x 5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keva��ha bhikkhu vivicceva k�mehi vivicca akusalehi dhammehi savitakka� savic�ra� vivekaja� p�tisukha� pa�hama� jh�na� upasampajja viharati. So imameva k�ya� vivekajena p�tisukhena abhisanteti parisanneti parip�reti parippharati. N�ssa ki�ci sabb�vato k�yassa vivekajena p�tisukhena apphu�a� hoti. Idampi'ssa hoti sam�dhi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Puna ca para� keva��ha bhikkhu vitakkavic�r�na� v�pasam� ajjhatta� sampas�dana� cetaso ekodibh�va� avitakka� avic�ra� sam�dhija� p�tisukha� dutiya� jh�na� upasampajja viharati. So imameva k�ya� sam�dhijena p�tisukhena abhisandeti parisandeti parip�reti parippharati. N�ssa ki�ci sabb�vato k�yassa sam�dhi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Seyyath�pi keva��ha udakarahado ubbhidodako, tassa nevassa puratthim�ya dis�ya udakassa �yamukha�, na dakkhi�ya dis�ya udakassa �yamukha�, na pacchim�ya dis�ya udakassa �yamukha�, na uttar�ya dis�ya udakassa �yamukha�, devo ca na k�lena k�la� samm� dh�ra� anupaveccheyya, atha kho tamh� ca udakarahad� s�t� v�ridh�r� ubbhijjitv� tameva udakarahada� s�tena v�rin� abhisandeyya parisandeyya parip�reyya paripphareyya, n�ssa ki�ci sabb�vato udakarahadassa v�rin� s�tena apphu�a� assa, evameva kho keva��ha bhikkhu imameva k�ya� sam�dhijena p�tisukhena abhisandeti parisandeti parip�reti parippharati. N�ssa ki�ci sabb�vato k�yassa sam�dhijena p�tisukhena apphu�a� hoti. Yampi keva��ha bhikkhu vitakkavic�r�na� v�pasam� ajjhatta� sampas�dana� cetaso ekodibh�va� avitakka� avic�ra� sam�dhija� p�tisukha� dutiya� jh�na� upasampajja viharati. So imameva k�ya� sam�dhijena p�tisukhena abhisandeti parisandeti parip�reti parippharati. N�ssa ki�ci sabb�vato k�yassa sam�dhijena p�tisukhena apphu�a� hoti. Idampi'ssa hoti sam�dhi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Puna ca para� keva��ha bhikkhu p�tiy� ca vir�g� upekkhako ca viharati sato sampaj�no sukha�ca k�yena pa�isa�vedeti. Yanta� ariy� �cikkhanti: 'upekkhako satim� sukhavih�r�'ti tatiya� jh�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2] [\x 5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mameva k�ya� nipp�tikena sukhena abhisandeti parisandeti parip�reti, parippharati n�ssa ki�ci sabb�vato k�yassa nipp�tikena 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Seyyath�pi keva��ha uppaliniya� v� paduminiya� v� pu�arikiniya� v� appekacc�ni uppal�ni v� padum�ni v� pu�ar�k�ni v� udake j�t�ni udake sa�vaddh�ni udak�nugg�ni antonimuggapos�ni, t�ni y�va cagg� y�va ca m�l� s�tena v�rin� abhisann�ni parisann�ni parip�r�ni, paripphu��ni n�ss� ki�ci sabb�vata� uppal�na� v� padum�na� v� pu�ar�k�na� v� s�tena v�rin� apphu�a� assa, evameva kho keva��ha bhikkhu imameva k�ya� nipp�tikena sukhena abhisandeti parisandeti parip�reti parippharati. N�ssa ki�ci sabb�vato k�yassa nipp�tikena 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Puna ca para� keva��ha bhikkhu sukhassa ca pah�n� dukkhassa ca pah�n� pubbeva somanassadomanass�na� attha�gam� adukkhamasukha� upekkhosatip�risuddhi� catuttha� jh�na� upasampajja viharati. So imameva k�ya� parisuddhena cetas� pariyod�tena pharitv� nisinno hoti. N�ssa ki�ci sabb�vato k�yassa parisuddhena cetas� pariyod�tena apphu�a� hoti. Seyyath�pi keva��ha puriso od�tena vatthena sas�sa� p�rupitv� nisinno assa, n�ssa ki�ci sabb�vato k�yassa od�tena vatthena apphu�a� assa, evameva kho mah�r�ja bhikkhu imameva k�ya� parisuddhena cetas� pariyod�tena pharitv� nisinno hoti. N�ssa ki�ci sabb�vato k�yassa parisuddhena cetas� pariyod�tena apphu�a� hoti. Yampi keva��ha bhikkhu sukhassa ca pah�n� dukkhassa ca pah�n� pubbeva somanassadomanass�na� attha�gam� adukkhamasukha� upekkhosatip�risuddhi� catuttha� jh�na� upasampajja viharati. So imameva k�ya� parisuddhena cetas� pariyod�tena pharitv� nisinno hoti. N�ssa ki�ci sabb�vato k�yassa parisuddhena cetas� pariyod�tena apphu�a� hoti. Idampi'ssa hoti sam�dhi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4] [\x 5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Puna ca para� keva��ha so bhikkhu eva� sam�hite citte parisuddhe pariyod�te ana�ga�e vigatupakkilese mudubh�te kammaniye �hite �ne�jappatte ���adassan�ya citta� abhin�harati abhininn�meti. So eva� paj�n�ti: "aya� kho me k�yo r�p� c�tummah�bh�tiko m�t�pentikasambhavo odanakumm�s�pacayo aniccucch�danaparimaddanabhedaviddha�sanadhammo. Ida� ca pana me vi����a� ettha sita� ettha pa�ibaddh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Seyyath�pi keva��ha ma�i ve�uriyo subho j�tim� a��ha�so suparikammakato accho vippasanno an�vilo sabb�k�rasampanno, tatra'ssa sutta� �vuta� n�la� v� p�ta� v� lohita� v� od�ta� v� pa�usutta� v�. Tamena� cakkhum� puriso hatthe karitv� paccavekkheyya "aya� kho ma�i ve�uriyo subho j�tim� a��ha�so suparikammakato, accho vippasanno an�vilo sabb�k�rasampanno. Tatirada� sutta� �vuta� n�la� v� p�ta� v� lohita� v� od�ta� v� pa�usutta� v�"ti. Evameva kho keva��ha bhikkhu eva� sam�hite citte parisuddhe pariyod�ne ana�ga�e vigatupakkilese mudubh�te kammaniye �hite �ne�jappatte ���adassan�ya citta� abhin�harati abhinn�meti. So eva� paj�n�ti aya� kho me k�yo r�p� c�tummah�bh�tiko m�t�pettikasambhavo odanakumm�s�pacayo aniccucch�danaparimaddanabhedanaviddha�sanadhammo. Ida� ca pana me vi����a� ettha sita� ettha pa�ibadd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Yampi keva��ha bhikkhu eva� sam�hite citte parisuddhe pariyod�ne ana�ga�e vigatupakkilese mudubh�te kammaniye �hite �ne�jappatte ���adassan�ya citta� abhin�harati abhinn�meti. So eva� paj�n�ti aya� kho me k�yo r�p� c�tummah�bh�tiko m�t�pettikasambhavo odanakumm�s�pacayo aniccucch�danaparimaddanabhedanaviddha�sanadhammo. Ida� ca pana me vi����a� ettha sita� ettha pa�ibaddhanti, idampi'ssa hoti pa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6] [\x 5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So eva� sam�hite citte parisuddhe pariyod�te ana�ga�e vigat�pakkilese mudubh�te kammaniye �hite �ne�jappatte manomaya� k�ya� abhinimminan�ya citta� abhin�harati abhininn�meti. So imamh� k�y� a��a� k�ya� abhinimmin�ti r�pi� manomaya� sabba�gapacca�gi� abhinindriya�, seyyath�pi keva��ha puriso mu�jamh� isika� pav�heyya. Tassa evamassa: aya� mu�jo aya� isik� a��o mu�jo a��� isik� mu�jamh�tveva isik� pav��h�ti. Seyyath�pi v� pana mah�r�ja puriso asi� kosiy� pav�heyya. Tassa evamassa: aya� asi aya� kosi, a��o asi a��� kosi, kosiy�tveva asi pav��ho'ti. Seyyath�pi v� pana keva��ha puriso aha� kara� uddhareyya. Tassa evamassa: aya� ahi aya� kara�e, a��o ahi a��o kara�o, kara�tveva ahi ubbhato'ti. Evameva kho keva��ha bhikkhu eva� sam�hite citte parisuddhe pariyod�te ana�ga�e vigat�pakkilese mudrabh�te kammaniye �hite �ne�jappatte manomaya� k�ya� abhinimminan�ya citta� abhin�harati abhininn�meti. So imamh� k�y� a��a� k�ya� abhinimmin�ti r�pi� manomaya� sabba�gapacca�gi� ah�nindriya�. Yampi keva��ha bhikkhu eva� sam�hite citte parisuddhe pariyod�te ana�ga�e vigat�pakkilese mudrabh�te kammaniye �hite �ne�jappatte manomaya� k�ya� abhinimminan�ya citta� abhin�harati abhininn�meti. So imamh� k�y� a��a� k�ya� abhinimmin�ti r�pi� manomaya� sabba�gapacca�gi� ah�nindriya�, idampi'ssa hoti pa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So eva� sam�hite citte parisuddhe pariyod�te ana�ga�e vigatupakkilese mudubh�te kammaniye �hite �ne�jappatte iddhividh�ya citta� abhin�harati abhininn�meti. So anekavihita� iddhividha� paccanubhoti: eko'pi hutv� bahudh� hoti bahudh�pi hutv� eko hoti, �v�bh�va� tirobh�va� tiroku��a� tirop�k�ra� tiropabbata� asajjam�no gacchati seyyath�pi �k�se, pa�haviy�'pi ummujjanimujja� karoti seyyath�pi udake, udake'pi abhijjam�ne gacchati seyyath�pi pa�haviya�, �k�se'pi palla�kena kamati seyyath�'pi pakkh� saku�o. Ime'pi candimasuriye eva�mahiddhike eva�mah�nubh�ve p��in� par�masati parimajjati. Y�va brahmalok�pi k�yena vasa� 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Seyyath�pi mah�r�ja dakkho kumbhak�ro v� kumbhak�rantev�s� v� suparikammakat�ya mantik�ya� ya� yadeva bh�janavikati� �ka�kheyya ta� tadeva kareyya abhinipph�deyya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8] [\x 5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v� pana keva��ha dakkho dantak�ro v� dantak�rantev�s� v� suparikammakatasmi� dantasmi� ya� yadeva dantavikati� �ka�kheyya ta� tadeva kareyya abhinipph�deyya, seyyath�pi v� pana keva��ha dakkho suva��ak�ro v� suva��ak�rentav�s� v� suparikammakatasmi� suva��asmi� ya� yadeva suva��avikati� �ka�kheyya ta� tadeva kareyya abhinipph�deyya, evavema kho keva��ha bhikkhu eva� sam�hite citte parisuddhe pariyod�te ana�ga�e vigat�pakkilese mudubh�te kammaniye �hite �ne�jappatte iddhividh�ya citta� abhin�harati abhininn�meti. So anekavihita� iddhividha� paccanuhoti: eko'pi hutv� bahudh� hoti. Bahudh�'pi hutv� eko hoti. �v�bh�va� tirobh�va� tiroku��a� tirop�k�ra� tiropabbata� asajjam�no gacchati seyyath�pi �k�se. Pa�haviy�'pi ummujjanimujja� karoti seyyath�pi udake. Udake'pi abhijjam�ne gacchati seyyath�pi pa�haviya�. �k�se'pi palla�kena kamati seyyath�pi pakkh� saku�o. Ime'pi candimasuriye eva�mahiddhike eva�mah�nubh�ve p��in� par�masati parimajjati. Y�va brahmalok�'pi k�yena vasa� vatteti. Evavema kho keva��ha bhikkhu eva� sam�hite citte parisuddhe pariyod�te ana�ga�e vigat�pakkilese mudubh�te kammaniye �hite �ne�jappatte iddhividh�ya citta� abhin�harati abhininn�meti. So anekavihita� iddhividha� paccanuhoti: eko'pi hutv� bahudh� hoti. Bahudh�'pi hutv� eko hoti. �v�bh�va� tirobh�va� tiroku��a� tirop�k�ra� tiropabbata� asajjam�no gacchati seyyath�pi �k�se. Pa�haviy�'pi ummujjanimujja� karoti seyyath�pi udake. Udake'pi abhijjam�ne gacchati seyyath�pi pa�haviya�. �k�se'pi palla�kena kamati seyyath�pi pakkh� saku�o. Ime'pi candimasuriye eva�mahiddhike eva�mah�nubh�ve p��in� par�masati parimajjati. Y�va brahmalok�'pi k�yena vasa� vatteti, idampi'ssa hoti pa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So eva� sam�hite citte parisuddhe pariyod�te ana�ga�e vigatupakkilese mudubh�te kammaniye �hite �ne�jappatte dibb�ya sotadh�tuy� vitta� abhin�harati abhininn�meti. So dibb�ya sotadh�tuy� visuddh�ya atikkantam�nusik�ya ubho sadde su�ti dibbe ca m�nuse ca ye d�re santike ca. Seyyath�pi keva��ha puriso addh�namaggapa�ipanno so su�eyya bherisaddampi mudi�gasaddampi sa�khapa�avade�imasaddampi, tassa evamassa: bherisaddo iti'pi mudi�gasaddo iti'pi sa�khapa�avade�imasaddo iti'pi. Evameva kho keva��ha bhikkhu eva� sam�hite citte parisuddhe pariyod�ne ana�ga�e vigat�pakkilese mudubh�te kammaniye �hite �ne�jappatte dibb�ya sotadh�tuy� citta� abhin�harati abhininn�meti. So dibb�ya sotadh�tuy� visuddh�ya atikkantam�nusik�ya ubho sadde su�ti dibbe ca m�nuse ca ye d�re santik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Yampi keva��ha bhikkhu eva� sam�hite citte parisuddhe pariyod�ne ana�ga�e vigat�pakkilese mudubh�te kammaniye �hite �ne�jappatte dibb�ya sotadh�tuy� citta� abhin�harati abhininn�meti. So dibb�ya sotadh�tuy� visuddh�ya atikkantam�nusik�ya ubho sadde su�ti dibbe ca m�nuse ca ye d�re santike ca. Idampi'ssa hoti pa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0] [\x 5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So eva� sam�hite citte parisuddhe pariyod�te ana�ga�e vigat�pakkilese mudubh�te kammaniye �hite �ne�jappatte cetopariya���ya citta� abhin�harati abhininn�meti. So parasatt�na� parapuggal�na� cetas� ceto paricca paj�n�ti: sar�ga� v� citta� sar�ga� cittanti paj�n�ti. V�tar�ga� v� citta� v�tar�ga� cittantipaj�n�ti. Sades�sa� v� citta� sadosa� cittatanti paj�n�ti. V�tadosa� v� citta� v�tadosa� cittanti paj�n�ti. Samoha� v� citta� samoha� cittanti paj�n�ti. V�tamoha� v� citta� v�tamoha� cittanti paj�n�ti. Sa�khitta� v� citta� sa�khitta� cittanti paj�n�ti. Vikkhitta� v� citta� vikkhitta� cittanti paj�n�ti. Mahaggata� v� citta� mahaggata� cittanti paj�n�ti. Amahaggata� v� citta� amahaggata� cittanti paj�n�ti. Sauttara� v� citta� sauttara� cintanti paj�n�ti. Anuttara� v� citta� anuttara� cittanti paj�n�ti. Sam�hita� v� citta� sam�hita� cittanti paj�n�ti. Asam�hita� v� citta� asam�hita� cittanti paj�n�ti. Vimutta� v� citta� vimutta� cittanti paj�n�ti. Avimutta� v� citta� avimutta� cittan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Seyyath�pi keva��ha itthi v� puriso v� daharo v� yuv� ma�anakaj�tiko �d�se v� parisuddhe pariyod�te acche v� udakapatte saka� mukhanimitta� paccavekkham�no saka�ika� v� sakikanti j�neyya, aka�ika� v� aka�ikanti j�neyya, evameva kho keva��ha bhikkhu eva� sam�hite citte parisuddhe pariyod�te ana�ga�e vigat�pakkilese mudubh�te kammaniye �hite �ne�jappatte cetopariya���ya citta� abhin�harati abhininn�meti. So parasatt�na� parapuggal�na� cetas� ceto paricca paj�n�ti: sar�ga� v� citta� sar�ga� cittanti paj�n�ti v�tar�ga� v� citta� v�tar�ga� cittanti paj�n�ti. Sadosa� v� citta� sadosa� cittanti paj�n�ti v�tadosa� v� citta� v�tadosa� cittanti paj�n�ti. Samoha� v� citta� samoha� cittanti paj�n�ti v�tamoha� v� citta� v�tamoha� cittanti paj�n�ti. Sa�khitta� v� citta� sa�khitta� cittanti paj�n�ta. Vikkhitta� v� citta� vikkhitta� cittanti paj�n�ti. Mahaggata� v� citta� mahaggata� cittanti paj�n�ti amahaggata� v� citta� amahaggata� cittanti paj�n�ti. Sauttara� v� citta� sauttara� cittanti paj�n�ti. Anuttara� v� citta� anuttara� cittanti paj�n�ti. Sam�hita� v� citta� sam�hita� cittanti paj�n�ti asam�hita� v� citta� asam�hita� cittanti paj�n�ti. Vimutta� v� citta� vimutta� cittanti paj�n�ti avimutta� v� citta� avimutta� cittan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Yampi keva��ha bhikkhu eva� sam�hite citte parisuddhe pariyod�te ana�ga�e vigat�pakkilese mudubh�te kammaniye �hite �ne�jappatte cetopariya���ya citta� abhin�harati abhininn�meti. So parasatt�na� parapuggal�na� cetas� ceto paricca paj�n�ti: sar�ga� v� citta� sar�ga� cittanti paj�n�ti v�tar�ga� v� citta� v�tar�ga� cittanti paj�n�ti. Sadosa� v� citta� sadosa� cittanti paj�n�ti v�tadosa� v� citta� v�tadosa� cittanti paj�n�ti. Samoha� v� citta� samoha� cittanti paj�n�ti v�tamoha� v� citta� v�tamoha� cittanti paj�n�ti. Sa�khitta� v� citta� sa�khitta� cittanti paj�n�ta. Vikkhitta� v� citta� vikkhitta� cittanti paj�n�ti. Mahaggata� v� citta� mahaggata� cittanti paj�n�ti amahaggata� v� citta� amahaggata� cittanti paj�n�ti. Sauttara� v� citta� sauttara� cittanti paj�n�ti. Anuttara� v� citta� anuttara� cittanti paj�n�ti. Sam�hita� v� citta� sam�hita� cittanti paj�n�ti asam�hita� v� citta� asam�hita� cittanti paj�n�ti. Vimutta� v� citta� vimutta� cittanti paj�n�ti avimutta� v� citta� avimutta� cittanti paj�n�ti, idampi'ssa hoti pa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2] [\x 5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So eva� sam�hite citte parisuddhe pariyod�te ana�ga�e vigatupakkilese mudubh�te kammaniye �hite �ne�jappatte pubbeniv�s�nussati���ya citta� abhin�harati abhininn�meti. So anekavihita� pubbeniv�sa� anussarati seyyath�da�: ekampi j�ti� dve'pi j�tiyo tisso'pi j�tiyo catasso'pi j�tiyo pa�ca'pi j�tiyo dasa'pi j�tiyo v�sampi j�tiyo t�sa�mpi j�tiyo catt�r�sampi j�tiyo j�tisatampi j�tisahassampi j�tisatasahassampi aneke'pi sa�va��akappe aneke'pi viva��akappe aneke'pi sa�va��aviva��akappe amutr�si� eva�n�mo eva�gotto eva�va��o evam�h�ro eva� sukhadukkhapa�isa�ved� evam�yupariyanto. So tato cuto amutra upap�di� tatr�p�si� eva�n�mo eva�gotto eva�va��o evam�h�ro eva�sukhadukkhapa�isa�ved� evam�yupariyanto. So tato cuto idh�papanno'ti. Iti s�k�ra� sauddesa� anekavihita� pubbeniv�sa� a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Seyyath�pi keva��ha puriso sakamh� g�m� a��a� g�ma� gaccheyya tamh�'pi g�m� a��a� g�ma� gaccheyya. So tamh� g�m� saka��eva g�ma� pacc�gaccheyya. Tassa evamassa: 'aha� kho sakamh� g�m� amu� g�ma� agacchi� tatra eva� a��h�si� eva� nis�di� eva� abh�si� eva� tu�ah� ahosi�. Tamh�pi g�m� agacchi� tatr�pi eva� a��h�si� eva� nis�di� eva� abh�si� eva� tu�h� ahosi�. So'mpi tamh� g�m� saka��eva g�ma� pacc�gato'ti. Evameva kho keva��ha bhikkhu eva� sam�hite citte parisuddhe par�yod�te ana�ga�e vigat�pakkilese mudubh�te kammaniye �hite �ne�jappatte pubbeniv�s�nussati���ya citta� abhin�harati abhininn�meti. So anekavihita� pubbeniv�sa� anussarati seyyath�da�: ekampi j�ti� dve'pi j�tiyo tisso'pi j�tiyo catasso'pi j�tiyo pa�ca'pi j�tiyo dasa'pi j�tiyo v�sampi j�tiyo ti�sampi j�tiyo catt�r�sampi j�tiyo pa���sampi j�tiyo j�tisatampi j�tisahassampi j�tisatasahassampi aneke'pi sa�va��akappe aneke'pi viva��akappe aneke'pi sa�va��aviva��akappe amutr�si� eva�n�mo eva�gotto eva�va��o evam�h�ro eva�sukhadukkhapa�isa�ved� evam�yupariyanto. So tato cuto amutra upap�di� t�trap�si� eva�n�mo eva�gotto eva�va��o evam�h�ro eva�sukhadukkhapa�isa�vedi evam�yupariyanto. So tato cuto idh�papanno'ti iti s�k�ra� sauddesa� anekavihita� pubbeniv�sa� anussarati. Yampi keva��ha bhikkhu eva� sam�hite citte parisuddhe par�yod�te ana�ga�e vigat�pakkilese mudubh�te kammaniye �hite �ne�jappatte pubbeniv�s�nussati���ya citta� abhin�harati abhininn�meti. So anekavihita� pubbeniv�sa� anussarati seyyath�da�: ekampi j�ti� dve'pi j�tiyo tisso'pi j�tiyo catasso'pi j�tiyo pa�ca'pi j�tiyo dasa'pi j�tiyo v�sampi j�tiyo ti�sampi j�tiyo catt�r�sampi j�tiyo pa���sampi j�tiyo j�tisatampi j�tisahassampi j�tisatasahassampi aneke'pi sa�va��akappe aneke'pi viva��akappe aneke'pi sa�va��aviva��akappe amutr�si� eva�n�mo eva�gotto eva�va��o evam�h�ro eva�sukhadukkhapa�isa�ved� evam�yupariyanto. So tato cuto amutra upap�di� t�trap�si� eva�n�mo eva�gotto eva�va��o evam�h�ro eva�sukhadukkhapa�isa�vedi evam�yupariyanto. So tato cuto idh�papanno'ti iti s�k�ra� sauddesa� anekavihita� pubbeniv�sa� anussarati, idampi'ssa hoti pa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4] [\x 5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So eva� sam�hite citte parisuddhe pariyod�ne ana�ga�e vigatu pakkilese mudubh�te kammaniye �hite �ne�jappatte satt�na� cut�pap�ta�ya citta� abhin�harati abhininn�meti. So dibbena cakkhun� visuddhena atikkantam�nusakena satte passati cavam�ne upapajjam�ne h�ne pa�ite suva��e dubba��e sugate duggate yath�kamm�page satte paj�n�ti: 'ime vata bhonto satt� k�yaduccaritena samann�gat� vac�duccaritena samann�gat� manoduccaritena samann�gat� ariy�na� upav�dak� micch�di��hik� micch�di��hikammasam�d�n�. Te k�yassa bhed� parammara� ap�ya� duggati� vinip�ta� niraya� upapann�. Ime v� pana bhonto satt� k�yasucaritena samann�gat� vac�sucaritena samann�gat� manosucaritena samann�gat� ariy�na� anupav�dak� samm�di��hik� samm�di��hikammasam�d�n�. Te k�yassa bhed� parammara� sugati� sagga� loka� upapann�'ti. Iti dibbena cakkhun� visuddhena atikkantam�nusakena satte passati cavam�ne upapajjam�ne h�ne pa�ite suva��e dubba��e sugate duggate yath�kammupage satte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Seyyath�pi keva��ha majjhe si�gh��ake p�s�do. Tattha cakkhum� puriso �hito passeyya manusse geha� pavisante'pi rathiy� v�tisa�carante'pi majjhe si�gh��ake nisinne'pi, tassa evamassa: ete manuss� geha� pavisanti. Ete nikkhamanti. Ete rathiy� v�tisa�caranti. Ete majjhe si�gh��ake nisinn�'ti. Evameva kho keva��ha bhikkhu eva� sam�hite citte parisuddhe pariyod�te ana�ga�e vigatupakkilese mudubh�te kammaniye �hite �ne�jappatte satt�na� cut�pap�ta���ya citta� abhin�harati abhininn�meti. So dibbena cakkhun� visuddhena atikkantam�nusakena satte passati cavam�ne upapajjam�ne h�ne pa�ite suva��e dubba��e sugate duggate yath�kamm�page satte paj�n�ti: 'ime vata bhonto satt� k�yaduccaritena samann�gat� vac�duccaritena samann�gat� manoduccaritena samann�gat� ariy�na� upav�dak� micch�di��hik� micch�di��hikammasam�d�n�. Te k�yassa bhed� parammara� ap�ya� duggati� vinip�ta� niraya� upapann�. Ime v� pana bhonto satt� k�yasucaritena samann�gat� vac�sucaritena samann�gat� manosucaritena samann�gat� ariy�na� anupav�dak� samm�di��hik� samm�di��hikammasam�d�n�. Te k�yassa bhed� parammara� sugati� sagga� loka� upapann�'ti. Iti dibbena cakkhun� visuddhena atikkantam�nusakena satte passati cavam�ne upapajjam�ne h�ne pa�ite suva��e dubba��e sugate duggate yath�kamm�page satte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6] [\x 5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Yampi keva��ha bhikkhu eva� sam�hite citte parisuddhe pariyod�te ana�ga�e vigatupakkilese mudubh�te kammaniye �hite �ne�jappatte satt�na� cut�pap�ta���ya citta� abhin�harati abhininn�meti. So dibbena cakkhun� visuddhena atikkantam�nusakena satte passati cavam�ne upapajjam�ne h�ne pa�ite suva��e dubba��e sugate duggate yath�kamm�page satte paj�n�ti: 'ime vata bhonto satt� k�yaduccaritena samann�gat� vac�duccaritena samann�gat� manoduccaritena samann�gat� ariy�na� upav�dak� micch�di��hik� micch�di��hikammasam�d�n�. Te k�yassa bhed� parammara� ap�ya� duggati� vinip�ta� niraya� upapann�. Ime v� pana bhonto satt� k�yasucaritena samann�gat� vac�sucaritena samann�gat� manosucaritena samann�gat� ariy�na� anupav�dak� samm�di��hik� samm�di��hikammasam�d�n�. Te k�yassa bhed� parammara� sugati� sagga� loka� upapann�'ti. Iti dibbena cakkhun� visuddhena atikkantam�nusakena satte passati cavam�ne upapajjam�ne h�ne pa�ite suva��e dubba��e sugate duggate yath�kamm�page satte paj�n�ti, idampi'ssa hoti pa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So eva� sam�hite citte parisuddhe pariyod�te ana�ga�e vigat�pakkilese mudubh�te kammaniye �hite �ne�jappatte �sav�na� khaya���ya citta� abhin�harati abhininn�meti so ida� dukkhanti yath�bh�ta� paj�n�ti. Aya� dukkhanirodhag�min�pa�ipad�'ti yath�bh�ta� paj�n�ti. Ime �sav�'ti yath�bh�ta� paj�n�ti. Aya� �savasamudayo'ti yath�bh�ta� paj�n�ti. Aya� �savanirodho'ti yath�bh�ta� paj�n�ti. Aya� �savanirodhag�min�pa�ipad�'ti yath�bh�ta� paj�n�ti. Tassa eva� j�nato eva� passato k�m�sav�pi citta� vimuccati bhav�sav�pi citta� vimuccati avijj�sa v�pi citta� vimuccati. Vimuttasmi� vimuttamiti ���a� hoti. Kh�� j�ti vusita� brahmacariya� kata� kara�iya� n�para� itthatt�y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Ida� vuccati keva��ha anus�san�p��ih�riya�. Im�ni kho keva��ha t��i p��ih�riy�ni may� saya� abhi��� sacchikatv� paved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Bh�tapubba� keva��ha imasmi��eva bhikkhusa�ghe a��atarassa bhikkhuno eva� cetaso parivitakko udap�di: kattha nu kho ime catt�ro mah�bh�t� aparises� nirujjhanti, seyyath�da� pa�hav�dh�tu �podh�tu tejodh�tu v�yodh�t�'ti. Atha kho so keva��ha bhikkhu tath�r�pa� sam�dhi� sam�pajji, yath� sam�hite citte devay�niyo maggo p�turahosi. Atha kho so keva��ha bhikkhu yena c�tummah�r�jik� dev� tenupasa�kami. Upasa�kamitv� c�tummah�r�jike deve etadavoca: kattha nu kho �vuso ime catt�ro mah�bh�t� aparises� nirujjhanti, seyyath�da� pa�hav�dh�tu �podh�tu tejodh�tu v�yodh�t�?Ti. Eva� vutte keva��ha c�tummah�r�jik� dev� ta� bhikkhu� [PTS Page 216] [\q 216/]      etadavocu: mayampi kho bhikkhu na j�n�ma yatthime catt�ro mah�bh�t� aparises� nirujjhanti, seyyath�da� pa�hav�dh�tu �podh�tu tejodh�tu v�yodh�t�'ti. Atthi kho bhikkhu catt�ro mah�r�j�no amhehi abhikkannatar� ca pa�itatar� ca. Te kho eta� j�neyyu� yatthime catt�ro mah�bh�t� aparises� nirujjhanti, seyyath�da� pa�hav�dh�tu �podh�tu tejodh�tu v�yod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8] [\x 5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Atha kho so keva��ha bhikkhu yena catt�ro mah�r�j�no tenupasa�kami. Upasa�kamitv� catt�ro mah�r�jo etadavoca: kattha nu kho �vuso ime catt�ro mah�bh�t� aparises� nirujjhanti, seyyath�da� pa�havidh�tu �podh�tu tejodh�tu v�yodh�t�ti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Eva� vutte keva��ha catt�ro mah�r�j�no ta� bhikkhu� etadavocu�: mayampi kho bhikkhu na j�n�ma yatthime catt�ro mah�bh�t� aparises� nirujjhanti, seyyath�da�? Pa�havidh�tu �podh�tu tejodh�tu v�yodh�t�ti. Atthi kho bhikkhu t�vati�s� n�ma dev� amhehi abhikkantatar� ca pa�itatar� ca. Te kho eta� j�neyyu� yatthime catt�ro mah�bh�t� aparises� nirujjhenti, seyyath�da� pa�havidh�tu �podh�tu tejodh�tu v�yod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Atha kho so keva��ha bhikkhu yena t�vati�s� dev� tenupasa�kami. Upasa�kamitv� t�vati�se deve etadavoca: kattha nu kho �vuso ime catt�ro mah�bh�t� aparises� nirujjhanti, seyyath�da� pa�havidh�tu �podh�tu tejodh�tu v�yodh�t�'ti? Eva� vutte keva��ha t�vati�s� dev� ta� bhikkhu� etadavocu: mayampi kho bhikkhu na j�n�ma yatthime catt�ro mah�bh�t� aparises� nirujjhanti, seyyath�da�: pa�havidh�tu �podh�tu tejodh�tu v�yodh�t�'ti. Atthi kho bhikkhu sakko n�ma dev�namindo amhehi abhikkannataro ca pa�tataro ca. So kho j�neyya yatthime catt�ro mah�bh�t� aparises� nirujjhanti, seyyath�da� pa�havidh�tu tejodh�tu v�yod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[PTS Page 217] [\q 217/]      atha kho so keva��ha bhikkhu yena sakko dev�namindo tenupasa�kami. Upasa�kamitv� sakka� dev�naminda� etadavoca: kattha nu kho �vuso ime catt�ro mah�bh�t� aparises� nirujjhanti, seyyath�da� pa�havidh�tu �podh�tu tejodh�tu v�yodh�t�'ti: eva� vutte keva��ha sakko dev�namindo ta� bhikkhu� etadavocu: ahampi kho bhikkhu na j�n�ma yatthime catt�ro mah�bh�t� aparises� nirujjhanti, seyyath�da�: pa�havidh�tu �podh�tu tejodh�tu v�yodh�t�'ti. Atthi kho bhikkhu sakko n�ma dev�namindo amhehi abhikkannataro ca pa�tataro ca. Te kho eta� j�neyyu� yatthime catt�ro mah�bh�t� aparises� nirujjhanti, seyyath�da� pa�havidh�tu tejodh�tu v�yod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Atha kho so keva��ha bhikkhu yena t�vati�s� dev� tenupasa�kami. Upasa�kamitv� t�vati�se deve etadavoca: kattha nu kho �vuso ime catt�ro mah�bh�t� aparises� nirujjhanti, seyyath�da� pa�havidh�tu �podh�tu tejodh�tu v�yodh�t�'ti? Eva� vutte keva��ha t�vati�s� dev� ta� bhikkhu� etadavocu: mayampi kho bhikkhu na j�n�ma yatthime catt�ro mah�bh�t� aparises� nirujjhanti, seyyath�da�: pa�havidh�tu �podh�tu tejodh�tu v�yodh�t�'ti. Atthi kho bhikkhu sakko n�ma dev�namindo amhehi abhikkannataro ca pa�tataro ca. So kho j�neyya yatthime catt�ro mah�bh�t� aparises� nirujjhanti, seyyath�da� pa�havidh�tu tejodh�tu v�yod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0] [\x 5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Atha kho so keva��ha, bhikkhu yena suy�mo devaputto tenupasa�kami. Upasa�kamitv� suy�ma� devaputta� etadavoca: kattha nu kho �vuso ime catt�ro mah�bh�t� aparises� nirujjhanti, seyyath�da�: pa�hav�dh�tu �podh�tu tejodh�tu v�yodh�t�'ti? Eva� vutte keva��ha, suy�mo devaputto ta� bhikkhu� etadavoca: ahampi kho bhikkhu na j�n�mi. Yatthime catt�ro mah�bh�t� aparises� nirujjhanti, seyyath�da�: [PTS Page 218] [\q 218/]      pa�hav�dh�tu �podh�tu tejodh�tu v�yodh�t�'ti. Atthi kho bhikkhu tusit� n�ma dev� amhehi abhikkannatar� ca pa�itatar� ca. Te kho eta� j�neyyu� yatthime catt�ro mah�bh�t� aparises� nirujjhanti, seyyath�da�: pa�hav�dh�tu �podh�tu tejodh�tu v�yod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Atha kho so keva��ha, bhikkhu yena tusit� dev� tenupasa�kami. Upasa�kamitv� tusite deve etadavoca: kattha nu kho �vuso ime catt�ro mah�bh�t� aparises� nirujjhanti, seyyath�da�: pa�hav�dh�tu �podh�tu tejodh�tu v�yodh�t�'ti? Eva� vutte keva��ha tusit� dev� ta� bhikkhu� etadavocu�: mayampi kho bhikkhu na j�n�ma yatthime catt�ro mah�bh�t� aparises� nirujjhanti, seyyath�da�: pa�hav�dh�tu �podh�tu tejodh�tu v�yodh�t�'ti. Atthi kho bhikkhu santusito n�ma devaputto amhehi abhikkannataro ca pa�itataro ca. So kho eta� j�neyya yatthime catt�ro mah�bh�t� aparises� nirujjhanti, seyyath�da�: pa�hav�dh�tu �podh�tu tejodh�tu v�yod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Atha kho so keva��ha, bhikkhu yena santusito n�ma devaputto tenupasa�khami. Upasa�kamitv� santusita� devaputta� etadavoca: kattha nu kho �vuso ime catt�ro mah�bh�t� aparises� nirujjhanti, seyyath�da�: pa�hav�dh�tu �podh�tu tejodh�tu v�yodh�t�'ti?. Eva� vutte keva��ha santusito devaputto ta� bhikkhu� etadavoca: ahampi kho bhikkhu na j�n�mi yatthime catt�ro mah�bh�t� aparises� nirujjhanti, seyyath�da�: pa�hav�dh�tu �podh�tu tejodh�tu v�yodh�t�'ti. Atthi kho bhikkhu nimm�narat� n�ma dev� amhehi abhikkannatar� ca pa�itatar� ca. Te kho eta� j�neyyu� yatthime catt�ro mah�bh�t� aparises� nirujjhanati, seyyath�da�: pa�hav�dh�tu �podh�tu tejodh�tu v�yodh�t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Atha kho so keva��ha, bhikkhu yena nimm�narat� dev� tenupasa�kami. Upasa�kamitv� nimm�narat� deve etadavoca: kattha nu kho �vuso ime catt�ro mah�bh�t� aparises� nirujjhanti, seyyath�da�: pa�hav�dh�tu �podh�tu tejodh�tu v�yodh�t�'ti? [PTS Page 219] [\q 219/]      eva� vutte keva��ha nimm�narat� dev� ta� bhikkhu� etadavocu�: mayampi kho bhikkhu na j�n�ma yatthime catt�ro mah�bh�t� aparises� nirujjhanti, seyyath�da�: pa�hav�dh�tu �podh�tu tejodh�tu v�yodh�t�'ti. Atthi kho bhikkhu sunimmito n�ma devaputto amhehi abhikkannataro ca pa�itataro ca. So kho eta� j�neyya yatthime catt�ro mah�bh�t� aparises� nirujjhanti seyyath�da�: pa�havidh�tu �podh�tu tejodh�tu v�yod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2] [\x 5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Atha kho so keva��ha, bhikkhu yena sunimmito devaputto tenupasa�kami. Upasa�kamitv� sunimmita� devaputta� etadavoca: kattha nu kho �vuso ime catt�ro mah�bh�t� aparises� nirujjhanti, seyyath�da�: pa�hav�dh�tu �podh�tu tejodh�tu v�yodh�t�'ti? Eva� vutte keva��ha sunimmito devaputto ta� bhikkhu� etadavoca: ahampi kho bhikkhu na j�n�mi yatthime catt�ro mah�bh�t� aparises� nirujjhanti, seyyath�da�: pa�hav�dh�tu �podh�tu tejodh�tu v�yodh�t�'ti. Atthi kho bhikkhu paranimmitavasavatt� n�ma dev� amhehi abhikkannatar� ca pa�itatar� ca. Te kho eta� j�neyyu� yatthime catt�ro mah�bh�t� aparises� nirujjhanti, seyyath�da�: pa�hav�dh�tu �podh�tu tejodh�tu v�yodh�tu'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Atha kho so keva��a, bhikkhu yena paranimmitavasavatt� dev� tenupasa�kami. Upasa�kamitv� paranimmitavasavatt� deve etadavoca: kattha nu kho �vuso ime catt�ro mah�bh�t� aparises� nirujjhanti, seyyath�da�: pa�hav�dh�tu �podh�tu tejodh�tu v�yodh�t�'ti? Eva� vutte keva��ha paranimmitavasavatt� dev� ta� bhikkhu� etadavocu�: mayampi kho bhikkhu na j�n�ma yatthime catt�ro mah�bh�t� aparises� nirujjhanti, seyyath�da�: pa�hav�dh�tu �podh�tu tejodh�tu v�yodh�t�'ti. Atthi kho bhikkhu vasavatt� n�ma devaputto amhehi abhikkannataro ca pa�itaro ca. So kho eta� j�neyya yatthime catt�ro mah�bh�t� aparises� nirujjhanti, seyyath�da�: pa�hav�dh�tu �podh�tu tejodh�tu v�yod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Atha kho so keva��ha, bhikkhu yena vasavatt� devaputto tenupasa�kami. Upasa�kamitv� vasavatti� [PTS Page 220] [\q 220/]      devaputta� etadavoca: kattha nu kho �vuso ime catt�ro mah�bh�t� aparises� nirujjhanti, seyyath�da�: pa�hav�dh�tu �podh�tu tejodh�tu v�yodh�t�'ti?. Eva� vutte keva��ha vasavatti devaputto ta� bhikkhu� etadavoca: ahampi kho bhikkhu na j�n�mi yatthime catt�ro mah�bh�t� aparises� nirujjhanti seyyath�da�: pa�havidh�tu �podh�tu tejodh�tu v�yodh�t�'ti. Atthi kho bhikkhu brahmak�yik� n�ma dev� amhehi abhikkannatar� ca pa�itatar� ca. Te kho eta� j�neyyu� yatthime catt�ro mah�bh�t� aparises� nirujjhanti, seyyath�da�: pa�hav�dh�tu �podh�tu tejodh�tu v�yod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Atha kho so keva��ha, bhikkhu tath�r�pa� sam�dhi� sam�pajji yath�sam�hite citte br�hmay�niyo maggo p�tarahosi. Atha kho so keva��ha bhikkhu yena brahmak�yik� dev� tenupasa�kami. Upasa�kamitv� brahmak�yike deve etadavoca: kattha nu kho �vuso ime catt�ro mah�bh�t� aparises� nirujjhanti, seyyath�da�: pa�hav�dh�tu �podh�tu tejodh�tu v�yodh�t�'ti? Eva� vutte keva��ha brahmak�yik� dev� ta� bhikkhu� etadavocu�: mahampi kho bhikkhu na j�n�ma yatthime catt�ro mah�bh�t� aparises� nirujjhanti, seyyath�da�, pa�hav�dh�tu �podh�tu tejodh�tu v�yodh�t�'ti. Atthi kho bhikkhu brahm� mah�brahm� abhibh� anabhibh�to a��adatthudaso vasavatt� issaro katt� nimm�t� se��ho sajit�1 vas� pit� bh�tabhavy�na� amhehi abhikkannataro ca pa�itataro ca. So kho eta� j�neyya yatthime catt�ro mah�bh�t� aparises� nirujjhanti, seyyath�da�: pa�hav�dh�tu �podh�tu tejodh�tu v�yodh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jit�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4] [\x 5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"Kaha� pan�vuso etarahi so mah�brahm�?"Ti. "Mayampi kho bhikkhu na j�n�ma yattha v� brahm� yena v� brahm� yahi� v� brahm�'ti. Api ca bhikkhu yath� nimitt� dissanti �loko sa�j�yati obh�so p�tubhavati, brahm� p�tubhavissati. Brahmuno heta� pubbanimitta� p�tubh�v�ya yadida� �loko sa�j�yati obh�so p�tubhavat�ti. Atha kho so keva��ha mah�brahm� na cirasseva [PTS Page 221] [\q 221/]      p�turahosi. Atha kho so keva��ha bhikkhu yena mah�brahm� tenupasa�kami. Upasa�kamitv� ta� mah�brahm�na� etadavoca: kattha nu kho �vuso ime catt�ro mah�bh�t� aparises� nirujjhanti, seyyath�da�: pa�hav�dh�tu �podh�tu tejodh�tu v�yodh�t�'ti?. Eva� vutte keva��ha so mah�brahm� ta� bhikkhu� etadavoca: ahamasmi bhikkhu brahm� mah�brahm� abhibh� anabhibh�to a��adatthudaso vasavatt� issaro katt� nimm�t� se��ho sajit� vas� pit� bh�tabhavy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Dutiyampi kho so keva��ha, bhikkhu ta� mah�brahm�na� etadavocana: na kho'ha� ta� �vuso eva� pucch�mi: tvamasi brahm� mah�brahm� abhibh� anabhibh�to a��adatthudaso vasavatt� issaro katt� nimm�t� se��ho sajit� vas� pit� bh�tabhavy�nanti? Eva�ca kho aha� ta� �vuso pucch�mi: kattha nu kho �vuso ime catt�ro mah�bh�t� aparises� nirujjhanti, seyyath�da�: pa�hav�dh�tu �podh�tu tejodh�tu v�yodh�t�'ti?. Dutiyampi kho keva��ha so mah�brahm� ta� bhikkhu� etadavoca: ahamasmi bhikkhu brahm� mah�brahm� abhibh� anabhibh�to a��adatthudaso vasavatt� issaro katt� nimm�t� se��ho sajit� vas� pit� bh�tabhavy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Tatiyampi kho so keva��ha, bhikkhu ta� mah�brahm�na� etadavocana: na kho'ha� ta� �vuso eva� pucch�mi: tvamasi brahm� mah�brahm� abhibh� anabhibh�to a��adatthudaso vasavatt� issaro katt� nimm�t� se��ho sajit� vas� pit� bh�tabhavy�nanti? Eva�ca kho aha� ta� �vuso pucch�mi: kattha nu kho �vuso ime catt�ro mah�bh�t� aparises� nirujjhanti, seyyath�da�: pa�hav�dh�tu �podh�tu tejodh�tu v�yodh�t�'ti?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6] [\x 5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Atha kho so keva��ha mah�brahm� ta� bhikkhu� b�h�ya� gahetv� ekamanta� apanetv� ta� bhikkhu� [PTS Page 222] [\q 222/]      etadavoca: ime kho ma� bhikkhu brahmak�yik� dev� eva� j�nanti: natthi ki�ci brahmuno adi��ha�, natthi ki�ci brahmuno avidita�, natthi ki�ci brahmuno asacchikatanti. Tasm�ha� tesa� sammukh� na by�k�si�. Ahampi kho bhikkhu na j�n�mi yatthime catt�ro mah�bh�t� aparises� nirujjhanti, seyyath�da�: pa�hav�dh�tu �podh�tu tejodh�tu v�yodh�t�'ti. Tasm�tiha bhikkhu tuyheveta� dukka�a� tuyhaveta� aparaddha� ya� tva� ta� bhagavanta� atisitv� bahiddh� pariye��hi� �pajjasi imassa pa�hassa veyy�k�ra�ya. Gaccha tva� bhikkhu tameva bhagavanta� upasa�kamitv� ima� pa�ha� puccha. Yath� ca te bhagav� by�karoti tath� ta� dh�reyy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Atha kho so keva��ha, bhikkhu seyyath�pi n�ma balav� puriso sammi�jita� v� b�ha� pas�reyya pas�rita� v� b�ha� sammi�jeyya evameva kho brahmaloke annarahito mama purato p�turahosi. Atha kho keva��ha, bhikkhu ma� abhiv�detv� ekamanta� nis�di. Ekamanta� nisinno kho keva��ha so bhikkhu ma� etadavoca: kattha nu kho bhante ime catt�ro mah�bh�t� aparises� nirujjhanti seyyath�da�: pa�havidh�tu �podh�ta tejodh�tu v�yodh�t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Eva� vutte aha� keva��ha ta� bhikkhu� etadavoca: bh�tapubba� bhikkhu s�muddik� v��ij� t�radassi� saku�a� gahetv� n�v�ya samudda� ajjhog�hanti. Te at�radassiniy� n�v�ya tiradassi� saku�a� mu�canti. So gacchateva puratthima� disa�, gacchati dakkhi�a� disa�, gacchati pacchima� disa�, gacchati uttara� disa�, gacchati uddha�, gacchati anudisa�. Sace so samant� t�ra� passati, tath�gatako va1 hoti. Sace pana so samant� t�ra� na passati, tameva n�va� pacc�gacchati. Evameva kho tva� bhikkhu yato y�va [PTS Page 223] [\q 223/]      brahmalok� pariyesam�no imassa pa�hassa veyy�kara�a� n�jjhag�, atha mama��eva santike pacc�gato. Na kho eso bhikkhu pa�ho eva� pucchitabbo: "kattha nu kho bhanto ime catt�ro mah�bh�t� aparises� nirujjhanti, seyyath�da�: pa�havidh�tu �podh�tu tejodh�tu v�yodh�tu'ti? Eva�ca kho ese bhikkhu pa�ho pucchitabb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h�pakkanto ca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8] [\x 5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ha �po ca pa�hav� tejo v�yo na g�d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ha d�gha�ca rassa�ca a�u� th�la� subh�su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a n�ma�ca r�pa�ca asesa� uparujj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veyy�kara�a bhav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anidassana� ananta� sabbato pa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a �po ca pa�hav� tejo v�yo na g�d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a d�gha�ca rassa�ca a�u� th�la� subh�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n�ma�ca r�pa�ca asesa� upa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ssa nirodhena ettheta� uparujj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. Attamano keva��ho gahapatiputto bhagavato bh�sita� abhinan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va��hasutta� ni��hita� ek�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0] [\x 5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24] [\q 224/]      lohicc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. Eka� samaya� bhagav� kosalesu c�rika� caram�no mahat� bhikkhusa�ghena saddhi� pa�camattehi bhikkhusatehi yena s�lavatik� tadavasari. Tena kho pana samayena lohicco br�hma�o s�lavatika� ajjh�vasati sattussada� sati�aka��hodaka� sadha��a� r�jabhogga� ra��� pasenadin� kosalena dinna� r�jad�ya� brahmad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lohiccassa br�hma�assa evar�pa� p�paka� di��higata� uppanna� hoti: idha sama�o v� br�hma�o v� kusala� dhamma� adhigaccheyya, kusala� dhamma� adhigantv� na parassa �roceyya. Ki� hi paro parassa karissati? Seyyath�pi n�ma pur��a� bandhana� chinditv� a��a� nava� bandhana� kareyya? Eva� sampadamida� p�paka� lobhadhamma� vad�mi. Ki� hi paro parassa kar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ssosi kho lohicco br�hma�o: sama�o khalu bho gotamo sakyaputto sakyakul� pabbajito kosalesu c�rika� caram�no mahat� bhikkhusa�ghena saddhi� pa�camattehi bhikkhusatehi s�lavatika� anuppatto. Ta� kho pana bhavanta� gotama� eva� kaly��o kittisaddo abbhuggato: itipi so bhagav� araha� samm�sambuddho vijj�cara�asampanno sugato lokavid� anuttaro purisadammas�rath� satth� devamanuss�na� buddho bhagav�. So ima� loka� sadevaka� sam�raka� sabrahmaka�, sassama�abr�hma�i� paja� sadevamanussa� [PTS Page 225] [\q 225/]      saya� abhi��� sacchikatv� pavedeti. So dhamma� deseti �dikaly��a� majjhekaly��a� pariyosanakaly��a� s�ttha� sabya�jana� kevalaparipu��a� parisuddha�. Brahmacariya� pak�seti. S�dhu kho pana tath�r�p�na� arahata� dassan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lohicco br�hma�o bhesika� nah�pita� �mantesi: ehi tva� samma bhesike, yena sama�o gotamo tenupasa�kama. Upasa�kamitv� mama vacanena sama�a� gotama� app�b�dha� app�ta�ka� lahu��h�na� bala� ph�suvih�ra� puccha: lohicco bho gotama br�hma�o bhavanta� gotama� app�b�dha� app�ta�ka� lahu��h�na� bala� ph�suvih�ra� pucchat�ti. Eva�ca vadehi: adhiv�setu kira bhava� gotamo lohiccassa br�hma�assa sv�tan�ya bhatta� saddhi� bhikkhusa�gh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2] [\x 5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va� bhatteti kho bhesik� nah�pito lohiccassa br�hma�assa pa�issutv� yena bhagav� tenupasa�kami. Upasa�kamitv� bhagavanta� abhiv�detv� ekamanta� nis�di. Ekamanta� nisinno kho bhesik� nah�pito bhagavanta� etadavoca: lohicco bhante br�hma�o bhagavanta� app�b�dha� app�ta�ka� lahu��h�na� bala� ph�suvih�ra� pucchati. Eva�ca vadeti. Adhiv�setu kira bhante bhagav� lohiccassa br�hma�assa sv�tan�ya bhatta� saddhi� bhikkhusa�ghen�ti. Adhiv�sesi bhagav� tu�h�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bhesik� nah�pito bhagavato adhiv�sana� viditv� u��h�y�san� bhagavanta� abhiv�detv� padakkhi�a� katv� yena lohicco br�hma�o tenupasa�kami. Upasa�kamitv� lohicca� br�hma�a� etadavoca: avocumbh� kho maya� bhante tava vacanena ta� bhagavanta�. Lohicco bhante br�hma�o bhagavanta� [PTS Page 226] [\q 226/]      app�b�dha� app�ta�ka� lahu��h�na� bala� ph�suvih�ra� pucchati. Eva�ca vadeti: adhiv�setu kira bhante bhagav� 'lohiccassa br�hma�assa sv�tan�ya bhatta� saddhi� bhikkhusa�ghen�'ti. Adhivuttha�ca pana tena bhaga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ho lohicco br�hma�o tass� rattiy� accayena sake nivesane pa�ita� kh�dan�ya� bhojan�ya� pa�iy�d�petv� bhesika� nah�pita� �mantesi: ehi tva� samma bhesike yena sama�o gotamo tenupasa�kama. Upasa�kamitv� sama�assa gotamassa k�la� �rocehi: k�lo bho gotama ni��hita� bhattanti. Eva� bhante'ti kho bhesik� nah�pito lohiccassa br�hma�assa pa�issutv� yena bhagav� tenupasa�kami. Upasa�kamitv� bhagavanta� abhiv�detv� ekamanta� a��h�si. Ekamanta� �h�to kho bhesik� nah�pito bhagavato k�la� �rocesi: k�le bhante. Ni��hita� bhattanti. Atha kho bhagav� pubbanhasamaya� niv�setv� pattac�varam�d�ya saddhi� bhikkhusa�ghena yena s�lavatik� ten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ena kho pana samayena bhesik� nah�pito bhagavanta� pi��hito pi��hito anubaddho hoti. Atha kho bhesik� nah�pito bhagavanta� etadavoca: "lohiccassa bhante br�hma�assa evar�pa� p�paka� di��higata� uppanna�: idha sama�o v� br�hma�o v� kusala� dhamma� adhigaccheyya, kusala� dhamma� adhigantv� na parassa �roceyya. Ki� hi paro parassa karissati. Seyyath�pi pur��a� bandhana� chinditv� a��a� nava� bandhana� kareyya, eva� sampadamida� p�paka� lobhadhamma� vad�mi. Ki� hi paro parassa karissat�"ti. S�dhu bhante bhagav� lohicca� br�hma�a� etasm� p�pak� di��higat� vivecet�"ti. "Appevan�ma siy� bhesike appevan�ma siy� bhesik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4] [\x 5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ha kho bhagav� yena lohiccassa br�hma�assa nivesana� tenupasa�kami. Upasa�kamitv� pa��atte �sane [PTS Page 227] [\q 227/]      nis�di. Atha kho lohicco br�hma�o buddhappamukha� bhikkhusa�gha� pa�itena kh�dan�yena bhojan�yena sahatth� santappesi sampav�resi atha kho lohicco br�hma�o bhagavanta� bhutt�vi� on�tapattap��i� a��atara� n�va� �sana� gahetv� ekamanta� nis�di. Ekamanta� nisinna� kho lohicca� br�hma�a� bhagav� etadavoca: "sacca� kira te lohicca evar�pa� p�paka� di��h�gata� uppanna�: idha sama�o v� br�hma�o v� kusala� dhamma� adhigaccheyya, kusala� dhamma� adhigantv� na parassa aroceyya, ki� hi paro parassa karissati? Seyyath�pi n�ma pur��a� bandhana� chinditv� a��a� nava� bandhana� kareyya, eva� sampadamida� p�paka� lobhadhamma� vad�mi. Ki� hi paro parassa karissa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"Ta� ki� ma��asi lohicca? Tanu tva� s�lavatika� ajjh�vasas�"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nu kho lohicca eva� vadeyya 'lohicco br�hma�o s�lavatika� ajjh�vasati. Y� s�lavatik�ya samudayasa�j�ti lohicco'va ta� br�hma�o ekako paribhu�jeyya, na a��esa� dadeyy�'ti eva�v�di so ye ta� upaj�vanti tesa� antar�yakaro v� hoti no 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tar�yakaro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tar�yakaro sam�no lohicca hit�nukamp� v� tesa� hoti ahit�nukamp� 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it�nukamp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hit�nukampissa metta� v� tesu citta� paccupa��hita� hoti sapattaka� 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pattaka� bho gota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pattake citte paccupa��hike micch�di��hi v� hoti samm�di��hi v�?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cch�di��hissa kho aha� lohicca dvinna� gat�n� a��atara� gati� vad�mi: niraya� v� tiracch�nayoni� v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6] [\x 5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a� kimma��asi lohicca, tanu r�j� pasenad� kosalo k�sikosala� ajjh�vasa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nu kho lohicca eva� vadeyya: 'r�j� pasenad� kosalo k�sikosala� ajjh�vasati. Y� k�sikosalo samudayasa�j�ti, r�j�'va ta� pasenad� kosalo ekako paribhu�jeyya, na a��esa� dadeyy�'ti. Eva�v�d� so ye r�j�na� pasenadi� kosala� upaj�vanti tumhe ceva a��e ca, tesa� antar�yakaro v� hoti, no 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tar�yakaro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tar�yakaro sam�no hit�nukamp� v� tesa� hoti ahit�nukamp� 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it�nukamp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hit�nukampissa lohicca metta� v� tesu citta� paccupa��h�ta� sapattaka� 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pattaka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pattake citte paccupa��h�te micch�di��hi v� hoti samm�di��hi 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di��hi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cch�di��hissa kho aha� lohicca dvinna� gat�na� a��atara� gati� vad�mi niraya� v� tiracch�nayoni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Iti kira 'lohicca yo eva� vadeyya: lohicco br�hma�o s�lavatika� ajjh�vasati. Y� s�lavatik�ya samudaya�j�ti, lohicco'va ta� br�hma�o ekako paribhu�jeyya, na ca a��esa� dadeyy�'ti. Eva�v�d� so ye ta� upaj�vanti, tesa� antar�yakaro hoti. Antar�yakaro sam�no ahit�nukamp� hoti. Ahit�nukampissa sapattaka� citta� paccupa��hita� hoti. Sapattake citte paccupa��hite micch�di��h� hoti. Evameva kho lohicca yo eva� vadeyya: "idha sama�o v� brahma�o v� kusala� dhamma� adhigaccheyya, kusala� dhamma� adhigantv� na parassa �roceyya, ki� hi paro parassa karissati? Seyyath�pi n�ma pur��a� bandhana� chinditv� a��a� nava� bandhana� kareyya, eva� sampadamida� p�paka� lobhadhamma� vad�mi. [PTS Page 229] [\q 229/]      ki� hi paro parassa karissat�"ti. Eva� v�d� so ye te kulaputt� tath�gatappavedita� dhammavinaya� �gamma evar�pa� ura� visesa� adhigacchanti: sot�pattiphalampi sacchikaronti, sakad�g�miphalampi sacchikaronti, an�g�miphalampi sacch�karonti, arahattampi sacchikaronti, yecime dibb�gabbh� parip�centi dibb�na� bhav�na� abhinibbantiy�, tesa� antar�yakaro hoti. Antar�yakaro sam�no ahit�nukampi hoti. Ahit�nukampissa sapattaka� citta� paccupa��hita� hoti. Sapattake citte paccupa��hite micch�di��hi hoti. Micch�di��hissa kho aha� lohicca dvinna� gat�na� a��atara� gati� vad�mi niraya� v� tiracch�nayoni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8] [\x 5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Iti kira lohicca yo eva� vadeyya: r�j� pasenadi kosalo k�sikosala� ajjh�vasati. Y� k�sikosale samudaya�j�ti, r�j�'va ta� pasenad� kosalo ekako paribhu�jeyya, na ca a��esa� dadeyy�'ti. Eva�v�d� so ye r�j�na� pasenadi� kosala� upaj�vanti tumhe ceva a��e ca, tesa� antar�yakaro hoti. Antar�yakaro sam�no ahit�nukamp� [PTS Page 230] [\q 230/]      hoti. Ahit�nukampissa sapattaka� citta� paccupa��hita� hoti. Sapattake citte paccupa��hite micch�di��h� hoti. Evameva kho lohicca yo eva� vadeyya: "idha sama�o v� brahma�o v� kusala� dhamma� adhigaccheyya, kusala� dhamma� adhigantv� na parassa �roceyya, ki� hi paro parassa karissati? Seyyath�pi n�ma pur��a� bandhana� chinditv� a��a� nava� bandhana� kareyya, eva� sampadamida� p�paka� lobhadhamma� vad�mi. Ki� hi paro parassa karissat�"ti. Eva� v�d� so ye te kulaputt� tath�gatappavedita� dhammavinaya� �gamma evar�pa� ura� visesa� adhigacchanti: sot�pattiphalampi sacchikaronti, sakad�g�miphalampi sacchikaronti, an�g�miphalampi sacch�karonti, arahattampi sacchikaronti, yecime dibb�gabbh� parip�centi dibb�na� bhav�na� abhinibbantiy�, tesa� antar�yakaro hoti. Antar�yakaro sam�no ahit�nukampi hoti. Ahit�nukampissa sapattaka� citta� paccupa��hita� hoti. Sapattake citte paccupa��hite micch�di��hi hoti. Micch�di��hissa kho aha� lohicca dvinna� gat�na� a��atara� gati� vad�mi niraya� v� tiracch�nayoni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ayo kho'me lohicca satth�ro ye loke vodan�rah�, yo ca panevar�pe satth�ro codeti, s� codan� bh�t� tacch� dhammik� anavajj�. Katame tayo? Idha lohicca ekacco satth� yassatth�ya ag�rasm� anag�riya� pabbajito hoti, sv�ssa s�ma��attho ananuppatto hoti, so ta� s�ma��attha� ananup�pu�itv� s�vak�na� dhamma� deseti: ida� vo hit�ya 'ida� vo sukh�y�'ti. Tassa s�vak� na suss�santi, na sota� odahanti, na a��� citta� upa��hapenti, vokkamma ca satthus�san� vattanti. So evamassa codetabbo: "�yasm� kho yassatth�ya ag�rasm� anag�riya� pabbajito, so te s�ma��attho ananuppatto. Na tva� s�ma��attha� ananup�pu�itv� s�vak�na� dhamma� desesi 'ida� vo hit�ya ida� vo sukh�y�'ti. Tassa te s�vak� na suss�santi. Na sota� odahanti. Na a��� citta� upa��hapenti vokkamma ca satthus�san� vattant�"ti. Seyyath�pi n�ma ossakkantiy� v� ussakkeyya1, parammukhi� v� �li�geyya, eva� sampadamida� p�paka� lobhadhamma� vad�mi. Ki� hi paro parassa karissati?" Aya� kho lohicca pa�hamo satth� yo loke codan�raho, yo ca panevar�pa� satth�ra� codeti, s� codan� bh�t� tacch� dhammik� anava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sukkeyya, kesu 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0] [\x 5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Puna ca para� lohicca idhekacco satth� yassatth�ya ag�rasm� anag�riya� pabbajito hoti, sv�ssa s�ma��attho ananuppatto hoti. So ta� s�ma��attha� ananup�pu�itv� s�vak�na� dhamma� deseti 'ida� vo hit�ya ida� vo sukh�y�'ti. Tassa te s�vak� suss�santi, sota� [PTS Page 231] [\q 231/]      odahanti, a��� citta� upa��hapenti, na ca vokkamma satthus�san� vattanti. So evamassa codetabbo: "�yasm� kho yassatth�ya ag�rasm� anag�riya� pabbajito, so te s�ma��attho ananuppatto. Ta� tva� s�ma��attha� ananup�pu�itv� s�vak�na� dhamma� desesi 'ida� vo hit�ya, ida� vo sukh�y�'ti. Tassa te s�vak� suss�santi, sota� odahanti, a��� citta� upa��hapenti, na ca vokkamma satthus�san� vattanti. Seyyath�pi n�ma saka� khetta� oh�ya parakhetta� ni���yitabba�1 ma��eyya, eva� sampadamida� p�paka� lobhadhamma� vad�mi. Ki� hi paro parassa karissat�"ti. Aya� kho lohicca dutiyo satth� yo loke codan�raho, yo ca panevar�pa� satth�ra� codeti, s� codan� bh�t� tacch� dhammik� anava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Puna ca para� lohicca idhekacco satth� yassatth�ya ag�rasm� anag�riya� pabbajito hoti, sv�ssa s�ma��attho ananuppatto hoti. So ta� s�ma��attha� ananup�pu�itv� s�vak�na� dhamma� deseti 'ida� vo hit�ya ida� vo sukh�y�'ti. Tassa te s�vak� suss�santi, na sota� odahanti, na a��� citta� upa��hapenti, vokkamma ca satthus�san� vattanti. So evamassa codetabbo: "�yasm� kho yassatth�ya ag�rasm� anag�riya� pabbajito, so te s�ma��attho ananuppatto. Ta� tva� s�ma��attha� ananup�pu�itv� s�vak�na� dhamma� desesi 'ida� vo hit�ya, ida� vo sukh�y�'ti. Tassa te s�vak� na suss�santi, na sota� odahanti, na a��� citta� upa��hapenti, vokkamma ca satthus�san� vattanti. Seyyath�pi n�ma pur��a� bandhana� chinditv� a��a� nava� bandhana� kareyya, eva� sampadamida� p�paka� lobhadhamma� vad�mi. Ki� hi paro parassa karissat�"ti. Aya� kho lohicca tatiyo satth� yo loke codan�raho, yo ca panevar�pa� satth�ra� codeti, s� codan� bh�t� tacch� dhammik� anava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dd�yitabba�. Kesu c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2] [\x 5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2] [\q 232/]      ime kho lohicca tayo satth�ro ye loke codan�rah�, yo ca panevar�pe satth�ro codeti, s� codan� bh�t� tacch� dhammik� anavajj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Eva� vutte lohicco br�hma�o bhagavanta� etadavoca: "atthi pana bho gotama ko ci loke na codan�rah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kho lohicca satth� yo loke na codan�ra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amo pana so bho gotama satth� yo loke na codan�ra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Idha lohicca tath�gato loko uppajjati araha� samm�sambuddho vijj�cara�asampanno sugato lokavid� anuttaro purisadammas�rath� satth� devamanuss�na� buddho bhagav�. So ima� loka� sadevaka� sam�raka� sabrahmaka� sassama�abr�hma�i� paja� sadevamanussa� saya� abhi��� sacchikatv� pavedeti. So dhamma� deseti �dikaly��a� majjhekaly��a� pariyos�nakaly��a� s�ttha� sabya�jana� kevalaparipu��a� parisuddha�. Brahmacariya� pak�seti. Ta� dhamma� su�ti gahapati v� gahapatiputto v� a��atarasmi� v� kule pacc�j�to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hamma� su�ti gahapati v� gahapatiputto v� a��atarasmi� v� kule pacc�j�to. So ta� dhamma� sutv� tath�gate saddha� pa�ilabhati. So tena saddh�pa�il�bhena samann�gato iti pa�isa�cikkhati: 'samb�dho ghar�vaso raj�patho1. Abbhok�so pabbajj�. Nayida� sukara� ag�ra� ajjh�vasat� ekantaparipu��a� ekantaparisuddha� sa�khalikhita� brahmacariya� caritu�. Yann�n�ha� kesamassu� oh�retv� k�s�y�ni vatth�ni acch�detv� ag�rasm� anag�riya� pabbajeyy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jopatho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o aparena samayena appa� v� bhogakkhandha� pah�ya mahanta� v� bhogakkhandha� pah�ya appa� v� ��tipariva��a� pah�ya mahanta� v� ��tipariva��a� pah�ya kesamassu� oh�retv� k�s�y�ni vatth�ni acch�detv� ag�rasm� anag�riya� pabbajati. So eva� pabbajito sam�no p�timokkhasa�varasa�vuto viharati �c�ragocarasampanno a�umattesu vajjesu bhayadass�v�. Sam�d�ya sikkhati sikkh�padesu k�yakammavac�kammena samann�gato kusalena. Parisuddh�j�vo s�lasampanno indriyesu guttadv�ro bhojane matta��� satisampaja��esu samann�gato santu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(29). Katha�ca lohicca bhikkhu s�lasampanno hoti? Idha lohicca bhikkhu p��tip�ta� pah�ya p��tip�t� pa�ivirato hoti nihitada�o nihitasattho lajj� day�panno. Sabbap��abh�tahit�nukamp� vihara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nn�d�na� pah�ya adinn�d�n� pa�ivirato hoti dinn�d�y� dinnap��ika�kh�. Athenena sucibh�tena attan� vihara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hmacariya� pah�ya brahmac�r� hoti �r�c�r�1 virato methun� g�madhamm�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a� pah�ya mus�v�d� pa�ivirato hoti saccav�d� saccasandho theto2 paccayiko avisa�v�dako lokassa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u�a� v�ca�3 pah�ya pisu�ya v�c�ya pa�ivirato hoti. Ito sutv� na amutra akkh�t� imesa� bhed�ya. Amutra v� sutv� na imesa� akkh�t� am�sa� bhed�ya. Iti bhinn�na� v� sandh�t�, sahit�na� v� anuppad�t�4 samagg�r�mo5 samaggarato samagganandi� samaggakara�i� v�ca� bh�sit�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usa� v�ca�6 pah�ya pharus�ya v�c�ya pa�ivirato hoti. Y� s� v�c� ne ka��asukh� peman�y�7 hadaya�gam� por� bahujanakant� bahujanaman�p�, tath�r�pa�8 v�ca� bh�sit�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happal�pa� pah�ya samphappal�p� pa�ivirato hoti k�lav�d� bh�tav�d� atthav�d� dhammav�d� vinayav�d�. Nidh�navati� v�ca� bh�sit� hoti k�lena s�padesa� pariyantavati� atthasa�hita�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�c�r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het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isu�v�c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upp�d�t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maggar�m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harus�v�ca�, [PTS.] Sit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emaniy�, machasa�. 8. Evar�pi�. [PTS.] Siti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(30). B�jag�mabh�tag�masam�rambh�1 pa�ivirato hoti. Ekabhattiko2 hoti ratt�parato3 pa�ivirato4 vik�labhojan�. Naccag�tav�ditavis�kadassan�5 pa�ivirato hoti. M�l�gandhavilepanadh�ra�ama�anavibhusana��h�n� pa�ivirato hoti. Ucc�sayanamah�sayan� pa�ivirato hoti. J�tar�parajatapa�iggaha�6 pa�ivirato hoti. �makadha��apa�iggaha�6 pa�ivirato hoti. �makama�sapa�iggaha�6 pa�ivirato hoti. Itthikum�rikapa�iggaha�6 pa�ivirato hoti. D�sid�sapa�iggaha�6 pa�ivirato hoti. 1.An�c�r�, machasa�. 2.�heto,sy�. 3.Pemaniy�,machasa�. 4.Evar�p�,katthaci. Aje�akapa�iggaha�6 pa�ivir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6] [\x 5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ku�as�karapa�iggaha�6 pa�ivirato hoti. Hatthigavassava�av�7 pa�iggaha� pa�ivirato hoti. Khettavatthupa�iggaha� pa�ivirato hoti. D�teyyapahe�a8 gaman�nuyog� pa�ivirato hoti. Kayavikkay� pa�ivirato hoti. Tul�k�aka�sak�am�nak</w:t>
      </w:r>
      <w:r>
        <w:rPr/>
        <w:t>譌</w:t>
      </w:r>
      <w:r>
        <w:rPr/>
        <w:t xml:space="preserve">9 pa�ivirato hoti. Ukko�anava�cananikatis�ci10 yog� pa�ivirato hoti. Chedanavadhabandhanavipar�mosa�lopasahas�k�r�11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las�la�12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(31). Yath� v� paneke bhonto sama�abr�hma� saddh�deyy�ni bhojan�ni bhu�jitv� te evar�pa� b�jag�mabh�tag�masam�rambha�13 anuyutt� viharanti, seyyath�da�: m�lab�ja� khandhab�ja� phalub�ja�14 aggab�ja� bijab�jameva15 pa�cama�. Iti v� itievar�p�16 b�jag�mabh�tag�masam�rambh�17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(32). Yath� v� paneke bhonto sama�abr�hma� saddh�deyy�ni bhojan�ni bhu�jitv� te evar�pa� sannidhik�raparibhoga� anuyutt� viharanti, seyyath�da�: annasannidhi� p�nasannidhi� vatthasannidhi� y�nasannidhi� sayanasannidhi� gandhasannidhi� �misasannidhi�. Iti v� iti evar�p� sannidhik�raparibh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�rabb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ka� bhattik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attupara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rato, the. 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s�k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riggaha�, (sabbatt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Gavassa�, se. Va�av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hi�a, s�mu. Machasa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�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�v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has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��a s�l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m�rabb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Phala�, se. Phalu�, si. T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Bija b�ja� eva. T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Iti evarup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m�rabb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(33). Yath� v� paneke bhonto sama�abr�hma� saddh�deyy�ni bhojan�ni bhu�jitv� te evar�pa� vis�kadassana� anuyutt� viharanti, seyyath�da�: nacca� g�ta� v�dita� pekkha� akkh�ta� p��issara� vet�la� kumbhath�na� sobhanaka�1 ca�la� va�sa� dhopanaka�2 hatthiyuddha� assayuddha� mahisayuddha�3 usabhayuddha� ajayuddha� me�ayuddha�4 kukku�ayuddha� va��akayuddha� da�ayuddha� mu��hiyuddha�5 nibbuddha� uyyodhika� balagga� sen�by�ha� a�kadassana�6. Iti v� iti evar�p� vis�kadass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8] [\x 5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(34). Yath� v� paneke bhonto sama�abr�hma� saddh�deyy�ni bhojan�ni bhu�jitv� te evar�pa� j�tappam�da��h�n�nuyoga� anuyutt� viharanti, seyyath�da�: a��hapada� dasapada� �k�sa� parih�rapatha� santika� khalika� gha�ika� sal�kahattha� akkha� pa�gac�ra� va�kaka� mokkhacika� ci�gulaka� patt��haka� rathaka� dhanuka� akkharika� manesika� yath�vajja�. Iti v� iti evar�p� j�tappam�da��h�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(35). Yath� v� paneke bhonto sama�abr�hma� saddh�deyy�ni bhojan�ni bhu�jitv� te evar�pa� ucc�sayanamah�sayana� anuyutt� viharanti, seyyath�da�: �sandi� palla�ka� gonaka� cittaka� pa�ika� pa�alika� t�lika� vikatika� uddalomi� ekantalomi� ka��hissa� koseyya� kuttaka� hatthatthara� assatthara� rathatthara� ajinappave�i� k�dalimigapavarapaccatthara�a� sauttaracchada� ubhatolohitak�padh�na�. Iti v� iti evar�p� ucc�sayanamah�say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bhanagaraka�, katthaci. Sobhanakaraka�, [PTS.] Sobhanagharak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hovana�, katthaci. Dhopana�, siti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hi�s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e�ak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�hala potthakesu n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�ka -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(36). Yath� v� paneke bhonto sama�abr�hma� saddh�deyy�ni bhojan�ni bhu�jitv� te evar�pa� ma�anavibhusana��h�n�nuyoga� anuyutt� viharanti, seyyath�da�: ucch�dana� parimaddana� nah�pana� samb�hana� �d�sa� a�jana� m�l�vilepana� mukhacu��aka�1 mukhalepana�2 hatthabandha� sikh�bandha� da�aka� n��ika� khagga� chatta� citr�p�hana� u�h�sa� ma�i� v�lav�jani� od�t�ni vatth�ni d�ghadas�ni. Iti v� iti evar�p� ma�anavibhusana��h�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(37). Yath� v� paneke bhonto sama�abr�hma� saddh�deyy�ni bhojan�ni bhu�jitv� te evar�pa� tiracch�nakatha� anuyutt� viharanti, seyyath�da�: r�jakatha� corakatha� mah�mattakatha� sen�katha� bhayakatha� yuddhakatha� annakatha� p�nakatha� vatthakatha� sayanakatha� m�l�katha� gandhakatha� ��tikatha� y�nakatha� g�makatha� nigamakatha� nagarakatha� janapadakatha� itthikatha� purisakatha� (kum�rakatha� kum�rikatha�)3 s�rakatha� visikh�katha� kumbha��h�nakatha� pubbapetakatha� n�nattakatha� lokakkh�yika� samuddakkh�yika� itibhav�bhavakatha�. Iti v� itievar�p�ya tiracch�nakath�y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0] [\x 5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(38). Yath� v� paneke bhonto sama�abr�hma� saddh�deyy�ni bhojan�ni bhu�jitv� te evar�p� vigg�hikakatha� anuyutt� viharanti, seyyath�da�: "na tva� ima� dhammavinaya� �j�n�si. Aha� ima� dhammavinaya� �j�n�mi. Ki� tva� ima� dhammavinaya� �j�nissasi? Micch�pa�ipanno tvamasi. Ahamasmi samm�pa�ipanno. Sahita� me, asahita� te. Pure vacan�ya� pacch� avaca. Pacch� vacan�ya� pure avaca. �ci��a�4 te vipar�vatta�. �ropito te v�do. Niggah�to tvamasi. Cara v�dappamokkh�ya. Nibbe�hehi v� sace pahos�"ti. Iti v� itievar�p�ya vigg�hikakath�y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(39). Yath� v� paneke bhonto sama�abr�hma� saddh�deyy�ni bhojan�ni bhu�jitv� te evar�pa� d�teyyapahi�agaman�nuyogamanuyutt� viharanti, seyyath�da�: ra��a� r�jamah�matt�na� khattiy�na� br�hma�na� gahapatik�na� kum�r�na� "idha gaccha. Amutr�gaccha. Ida� hara. Amutra ida� �har�"ti. Iti v� itievar�p� d�teyyapahi�agama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khacu��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ukh�lepan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rammapotthakesuyeva dis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vici��a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(40). Yath� v� paneke bhonto sama�abr�hma� saddh�deyy�ni bhojan�ni bhu�jitv� te kuhak� ca honti lapak� ca nemittik� ca nippesik� ca l�bhena ca l�bha� nijigi�sit�ro. Iti v� itievar�p� kuhanalap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imas�l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(41). Yath� v� paneke bhonto sama�abr�hma� saddh�deyy�ni bhojan�ni bhu�jitv� te evar�p�ya tiracch�navijj�ya micch�j�vena j�vika�1 kappenti, seyyath�da�: a�ga� nimitta� upp�ta�2 supi�a�3 lakkha�a� m�sikacchinna� aggihoma� dabbihoma� thusahoma� ta�ulahoma� sappihoma� telahoma� mukhahoma� lohitahoma� a�gavijj� vatthuvijj� khattavijj�4 sivavijj� bh�tavijj� bhurivijj� ahivijj� visavijj� vicchikavijj� m�sikavijj� saku�avijj� v�yasavijj� pakkajjh�na�5 saraparitt�na� migacakk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2] [\x 5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(42). Yath� v� paneke bhonto sama�abr�hma� saddh�deyy�ni bhojan�ni bhu�jitv� te evar�p�ya tiracch�navijj�ya micch�j�vena j�vika� kappenti, seyyath�da�: ma�ilakkha�a� vatthalakkha�a� da�alakkha�a�6 asilakkha�a� usulakkha�a� dhanulakkha�a� �vudhalakkha�a�7 itthilakkha�a� purisalakkha�a� kum�ralakkha�a� kum�rilakkha�a� d�salakkha�a� d�silakkha�a� hatthilakkha�a� assalakkha�a� mahisalakkha�a�8 usabhalakkha�a� golakkha�a�9 ajalakkha�a� me�alakkha�a�10 kukku�alakkha�a� va��akalakkha�a� godh�lakkha�a� ka��ik�lakkha�a� kacchapalakkha�a� migalakkha�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(43). Yath� v� paneke bhonto sama�abr�hma� saddh�deyy�ni bhojan�ni bhu�jitv� te evar�p�ya tiracch�navijj�ya micch�j�vena j�vika� kappenti seyyath�da�: ra��a� niyy�na� bhavissati, ra��a� aniyy�na� bhavissati, abbhantar�na� ra��a� upay�na� bhavissati, b�hir�na� ra��a� apay�na� bhavissati, b�hir�na� ra��a� upay�na� bhavissati, abbhantar�na� ra��a� apay�na� bhavissati, abbhantar�na� ra��a� jayo bhavissati, abbhantar�na� ra��a� par�jayo bhavissati. Iti imassa jayo bhavissati. Imassa par�jayo bhavissati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�vit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p�d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pina�, machasa�. Supi�aka�, 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hetta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kkha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a�alakkha�a� satthalakkha�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yudha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Mahi�s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Go�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e�aka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(44). Yath� v� paneke bhonto sama�abr�hma� saddh�deyy�ni bhojan�ni bhu�jitv� te evar�p�ya tiracch�navijj�ya micch�j�vena j�vika� kappenti. Seyyath�da�: candagg�ho bhavissati. Suriyagg�ho bhavissati. Nakkhattag�ho bhavissati. Candimasuriy�na� pathagamana� bhavissati. Candimasuriy�na� uppathagamana� bhavissati. Nakkhatt�na� pathagamana� bhavissati. Nakkhatt�na� uppathagamana� bhavissati. Ukk�p�to bhavissati. D�s���ho bhavissati. Bh�mic�lo bhavissati. Devadundubhi bhavissati. Candimasuriyanakkhatt�na� uggamana� ogamana�1 sa�kilesa� vod�na� bhavissati. Eva�vip�ko candagg�ho bhavissati. Eva�vip�ko suriyagg�ho bhavissati. Eva�vip�ko nakkhattagg�ho bhavissati. Eva�vip�ka� candimasuriy�na� pathagamana� bhavissati. Eva�vip�ka� candimasuriy�na� uppathagamana� bhavissati. Eva�vip�ka� nakkhatt�na� pathagamana� bhavissati. Eva�vip�ka� nakkhatt�na� uppathagamana� bhavissati. Eva�vip�ko ukk�p�to bhavissati. Eva�vip�ko dis���ho bhavissati. Eva�vip�ko bh�mic�lo bhavissati. Eva�vip�ko devadund�bhi bhavissati. Eva�vip�ko candimasuriyanakkhatt�na� uggamana� ogamana� sa�kilesa� vod�na� bhavissati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4] [\x 5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(45). Yath� v� paneke bhonto sama�abr�hma� saddh�deyy�ni bhojan�ni bhu�jitv� te evar�p�ya tiracch�navijj�ya micch�j�vena j�vika� kappenti. Seyyath�da�: subbu��hik� bhavissati. Dubbu��hik� bhavissati. Subhikkha� bhavissati. Dubbhikkha� bhavissati. Khema� bhavissati. Bhaya� bhavissati. Rogo bhavissati. �rogya� bhavissati. Mudd� ga�an� sa�kh�na� k�veyya� lok�yata�. Iti v� itievar�p�ya tiracch�navijj�ya micch�j�ven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(46). Yath� v� paneke bhonto sama�abr�hma� saddh�deyy�ni bhojan�ni bhu�jitv� te evar�p�ya tiracch�navijj�ya micch�j�vena j�vika� kappenti. Seyyath�da�: �v�hana� viv�hana� sa�vadana� vivadana� sa�kira�a� vikira�a� subhagakara�a� dubbhagakara�a� viruddhagabbhakara�a� jivh�nitthambhana�2 hanusa�hanana� hatth�bhijappana� hanujappana� ka��ajappana� �d�sapa�ha� kum�ripa�ha� devapa�ha� �diccupa��h�na� mahatupa��h�na� abbhujjalana� sirivh�yan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ggamana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Jivh�nitthaddhana�. Bah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(47). Yath� v� paneke bhonto sama�abr�hma� saddh�deyy�ni bhojan�ni bhu�jitv� te evar�p�ya tiracch�navijj�ya micch�j�vena j�vika� kappenti. Seyyath�da�: santikamma� pa�idhikamma� bh�takamma� bhurikamma� vassakamma� vossakamma� vatthukamma� vatthuparikira�a� �camana� nah�pana� juhana� vamana� virecana� uddhavirecana� adhovirecana� s�savirecana� ka��atela� nettatappana� natthukamma� a�jana� pacca�jana� s�l�kiya� sallakattiya� d�rakatikicch� m�labhesajj�na� anuppad�na� osadh�na� pa�imokkho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6] [\x 5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(48). Sa kho1 so lohicca bhikkhu eva� s�lasampanno na kutoci bhaya� samanupassati yadida� s�lasa�varato. Seyyath�pi m��ava khattiyo muddh�vasitto2 nihatapacc�mitto na kutoci bhaya� samanupassati yadida� paccatthikato, evameva kho lohicca bhikkhu eva� s�lasampanno na kutoci bhaya� samanupassati yadida� s�lasa�varato. So imin� ariyena s�lakkhandhena samann�gato ajjhatta� anavajjasukha� pa�isa�vedeti. Eva� kho lohicca bhikkhu s�la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(49). Katha�ca lohicca bhikkhu indriyesu guttadv�ro hoti? Idha lohicca bhikkhu cakkhun� r�pa� disv� na nimittagg�h� hoti n�nubya�janagg�h�. Yatv�dhikara�amena� cakkhundriya� asa�vuta� viharanta� abhijjh� domanass� p�pak� akusal� dhamm� anvassaveyyu�3 tassa sa�var�ya pa�ipajjati. Rakkhati cakkhundriya�. Cakkhundriye sa�vara� �pajjati. Sotena sadda� sutv� na nimittagg�h� hoti n�nubya�janagg�h�. Yatv�dhikara�amena� sotindriya� asa�vuta� viharanta� abhijjh� domanass� p�pak� akusal� dhamm� anvassaveyyu� tassa sa�var�ya pa�ipajjati. Rakkhati sotindriya�. Sotindriye sa�vara� �pajjati. Gh��ena gandha� gh�yitv� na nimittagg�h� hoti n�nubya�janagg�h�. Yatv�dhikara�amena� gh��indriya� asa�vuta� viharanta� abhijjh� domanass� p�pak� akusal� dhamm� anvassaveyyu� tassa sa�var�ya pa�ipajjati. Rakkhati gh��indriya�. Gh��indriye sa�vara� �pajjati. Jivh�ya rasa� s�yitv� na nimittagg�h� hoti n�nubya�janagg�h�. Yatv�dhikara�amena� jivhindriya� asa�vuta� viharanta� abhijjh� domanass� p�pak� akusal� dhamm� anvassaveyyu�3 tassa sa�var�ya pa�ipajjati. Rakkhati jivhindriya�. Jivhindriye sa�vara� �pajjati. K�yena pho��habba� phusitv� na nimittagg�h� hoti n�nubya�janagg�h�. Yatv�dhikara�amena� k�yindriya� asa�vuta� viharanta� abhijjh� domanass� p�pak� akusal� dhamm� anvassaveyyu�3 tassa sa�var�ya pa�ipajjati. Rakkhati k�yindriya�. K�yindriye sa�vara� �pajjati. Manas� dhamma� vi���ya na nimittagg�h� hoti n�nubya�janagg�h�. Yatv�dhikara�amena� manindriya� asa�vuta� viharanta� abhijjh� domanass� p�pak� akusal� dhamm� anvassaveyyu�3 tassa sa�var�ya pa�ipajjati. Rakkhati manindriya�. Manindriye sa�vara� �pajjati. So imin� ariyena indriyasa�varena samann�gato ajjhatta� aby�sekasukha� pa�isa�vedeti. Eva� kho lohicca bhikkhu indriyesu guttadv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uddh�bhisinto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v�saveyyu�, anv�ssaveyyu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Katha�ca lohicca bhikkhu satisampaja��ena samann�gato hoti? Idha lohicca bhikkhu abhikkante pa�ikkante sampaj�nak�r� hoti. �lokite vilokite sampaj�nak�r� hoti. Sami�jite1 pas�rite sampaj�nak�r� hoti. Sa�gh��ipattac�varadh�ra�e sampaj�nak�r� hoti. Asite p�te kh�yite s�yite sampaj�nak�r� hoti. Ucc�rapass�vakamme sampaj�nak�r� hoti. Gate �hite nisinne sutte j�garite bh�site tu�h�bh�ve sampaj�nak�r� hoti. Eva� kho lohicca bhikkhu satisampaja��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8] [\x 5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Katha�ca lohicca bhikkhu santu��ho hoti? Idha lohicca bhikkhu santu��ho hoti k�yaparih�riyena c�varena kucchiparih�riyena2 pi�ap�tena. So yena yeneva pakkamati sam�d�yeva pakkamati. Seyyath�pi lohicca pakkhi saku�o yena yeneva �eti sapattabh�ro'va �eti, evameva kho lohicca bhikkhu santu��ho hoti k�yaparih�riyena c�varena kucchiparih�riyena pi�ap�tena. So yena yeneva pakkamati sam�d�yeva pakkamati. Eva� kho lohicca bhikkhu santu��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(52). So imin� ca ariyena s�lakkhandhena3 samann�gato imin� ca ariyena indriyasa�varena samann�gato imin� ca ariyena satisampaja��ena samann�gato im�ya ca ariy�ya santu��hiy� samann�gato vivitta� sen�sana� bhajati ara��a� rukkham�la� pabbata� kandara� giriguha� sus�na� vanapattha� abbhok�sa� pal�lapu�ja�. So pacch�bhatta� pi�ap�tapa�ikkanto nis�dati palla�ka� �bhujitv� uju� k�ya� pa�idh�ya parimukha� sati� upa��hap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(53). So abhijjha� loke pah�ya vigat�bhijjhena cetas� viharati. Abhijjh�ya citta� parisodheti. By�p�dapadosa� pah�ya aby�pannacitto viharati sabbap��abh�tahit�nukamp�. By�p�dapados� citta� parisodheti. Th�namiddha� pah�ya vigatath�namiddho viharati �lokasa��� sato sampaj�no. Th�namiddh� citta� parisodheti. Uddhaccakukkucca� pah�ya anuddhato viharati ajjhatta� v�pasantacitto. Uddhaccakukkucc� citta� parisodheti. Vicikiccha� pah�ya ti��avicikiccho viharati akatha�kath� kusalesu dhammesu. Vicikicch�ya citta� parisod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mi�jite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ibh�rikena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min� s�lakkhandhena, 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(54). Seyyath�pi lohicca puriso i�a� �d�ya kammante payojeyya, tassa te kammant� samijjheyyu�, so y�ni ca por��ni i�am�l�ni t�ni ca byant�kareyya, siy� cassa uttari� avasi��ha� d�rabhara�ya, tassa evamassa: "aha� kho pubbe i�a� �d�ya kammante payojesi�. Tassa me te kammant� samijjhi�su. So'ha� y�ni ca por��ni i�am�l�ni t�ni ca byant� ak�si�. Atthi ca me uttari� avasi��ha� d�rabhara�y�"ti. So tato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0] [\x 5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(55). Seyyath�pi lohicca puriso �b�dhiko assa dukkhito b��hagil�no, bhatta� cassa nacch�deyya, na cassa k�ye balamatt�, so aparena samayena tamh� �b�dh� mucceyya, bhatta�cassa ch�deyya, siy� cassa k�ye balamatt�, tassa evamassa: "aha� kho pubbe �b�dhiko ahosi� dukkhito b��hagil�no. Bhatta� ca me nacch�desi. Nacassa me �si k�ye balamatt�. So'mhi etarahi tamh� �b�dh� mutto bhatta�ca me ch�deti. Atthi ca me k�ye balamatt�"ti. So tato 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(56). Seyyath�pi lohicca puriso bandhan�g�re baddho assa, so aparena samayena tamh� bandhan�g�r� mucceyya sotthin� abbayena1, na cassa ki�ci bhog�na� vayo, tassa evamassa: "aha� kho pubbe bandhan�g�re baddho ahosi�. So'mhi etarahi tamh� bandhan�g�r� mutto sotthin� abbayena. Natthi ca me ki�ci bhog�na� vayo"ti. So tato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(57). Seyyath�pi lohicca puriso d�so assa anatt�dh�no par�dh�no na yenak�ma�gamo, so aparena samayena tamh� d�saby� mucceyya att�dh�no apar�dh�no bhujisso yenak�ma�gamo, tassa evamassa: "aha� kho pubbe d�so ahosi� anatt�dh�no par�dh�no na yenak�ma�gamo, so'mhi etarahi tamh� d�saby� mutto att�dh�no apar�dh�no bhujisso yenak�ma�gamo"ti. So tato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yayena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(59). Seyyath�pi lohicca puriso sadhano sabhogo kant�raddh�namagga� pa�ipajjeyya dubbhikkha� sappa�ibhaya�. So aparena samayena ta� kant�ra� nitthareyya, sotthin� g�manta� anup�pu�eyya khema� appa�ibhaya�, tassa evamassa: "aha� kho pubbe sadhano sabhogo kant�raddh�namagga� pa�ipajji� dubbhikkha� sappa�ibhaya�. So'mhi etarahi ta� kant�ra� ti��o sotthin� g�manta� anuppatto khema� appa�ibhaya"nti. So tato nid�na� labhetha p�mojja�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(60). Evameva kho lohicca bhikkhu yath� i�a� yath� roga� yath� bandhan�g�ra� yath� d�sabya� yath� kant�raddh�namagga� eva� ime pa�ca n�vara�e appah��e attani samanupassati. Seyyath�pi lohicca �na�ya� yath� �rogya� yath� bandhan� mokkha� yath� bhujissa� yath� khemantabh�mi� evameva kho lohicca bhikkhu ime pa�ca n�vara�e pah��e attani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2] [\x 5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(61). Tassime pa�ca n�vara�e pah��e attani samanupassato p�mojja� j�yati. Pamuditassa p�ti j�yati. P�timanassa k�yo passambhati. Passaddhak�yo sukha� vedeti. Sukhino citta� sam�dhi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So vivicceva k�mehi vivicca akusalehi dhammehi savitakka� savic�ra� vivekaja� p�tisukha� pa�hama� jh�na� upasampajja viharati. So imameva k�ya� vivekajena p�tisukhena abhisanteti parisanneti parip�reti parippharati. N�ssa ki�ci sabb�vato k�yassa viveka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Seyyath�pi lohicca dakkho nah�pako v� nah�pakantev�s� v� ka�sath�le nah�n�yavu��ni �kiritv� udakena paripphosaka� paripphosaka� sanneyya s�ya� nah�n�yapi�i sneh�nugat� snehaparet� santarab�hir� [PTS Page 233] [\q 233/]      phu�� snehena na ca pagghara�i, evameva kho lohicca bhikkhu imameva k�ya� vivekajena p�tisukhena abhisanteti parisenteti parip�reti parippharati. N�ssa ki�ci sabb�vato k�yassa viveka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Yampi lohicca bhikkhu vivicceva k�mehi vivicca akusalehi dhammehi savitakka� savic�ra� vivekaja� p�tisukha� pa�hama� jh�na� upasampajja viharati. So imameva k�ya� vivekajena p�tisukhena abhisanteti parisanneti parip�reti parippharati. N�ssa ki�ci sabb�vato k�yassa vivekajena p�tisukhena apphu�a� hoti. Idampi'ssa hoti sam�dhi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Yasmi� kho lohicca satthari s�vako ura� visesa� adhigacchati ayampi kho lohicca satth� yo loke na codan�raho yo ca panevar�pa� satth�ra� codeti, s� codan� abh�t� atacch� adhammik� s�va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Puna ca para� lohicca bhikkhu vitakkavic�r�na� v�pasam� ajjhatta� sampas�dana� cetaso ekodibh�va� avitakka� avic�ra� sam�dhija� p�tisukha� dutiya� jh�na� upasampajja viharati. So imameva k�ya� sam�dhijena p�tisukhena abhisandeti parisandeti parip�reti parippharati. N�ssa ki�ci sabb�vato k�yassa sam�dhi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4] [\x 5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Seyyath�pi lohicca udakarahado ubbhidodako, tassa nevassa puratthim�ya dis�ya udakassa �yamukha�, na dakkhi�ya dis�ya udakassa �yamukha�, na pacchim�ya dis�ya udakassa �yamukha�, na uttar�ya dis�ya udakassa �yamukha�, devo ca na k�lena k�la� samm� dh�ra� anupaveccheyya, atha kho tamh� ca udakarahad� s�t� v�ridh�r� ubbhijjitv� tameva udakarahada� s�tena v�rin� abhisandeyya parisandeyya parip�reyya paripphareyya, n�ssa ki�ci sabb�vato udakarahadassa v�rin� s�tena apphu�a� assa, evameva kho lohicaca bhikkhu imameva k�ya� sam�dhijena p�tisukhena abhisandeti parisandeti parip�reti parippharati. N�ssa ki�ci sabb�vato k�yassa sam�dhi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Yampi lohicca bhikkhu vitakkavic�r�na� v�pasam� ajjhatta� sampas�dana� cetaso ekodibh�va� avitakka� avic�ra� sam�dhija� p�tisukha� dutiya� jh�na� upasampajja viharati. So imameva k�ya� sam�dhijena p�tisukhena abhisandeti parisandeti parip�reti parippharati. N�ssa ki�ci sabb�vato k�yassa sam�dhijena p�tisukhena apphu�a� hoti. Idampi'ssa hoti sam�dhi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Yasmi� kho lohicca satthari s�vako ura� visesa� adhigacchati ayampi kho lohicca satth� yo loke na codan�raho yo ca panevar�pa� satth�ra� codeti, s� codan� abh�t� atacch� adhammik� s�va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Puna ca para� lohicca bhikkhu p�tiy� ca vir�g� upekkhako ca viharati sato sampaj�no sukha�ca k�yena pa�isa�vedeti. Yanta� ariy� �cikkhanti: upekkhako satim� sukhavih�r�ti tatiya� jh�na� upasampajja viharati. So imameva k�ya� nipp�tikena sukhena abhisandeti parisandeti parip�reti, parippharati n�ssa ki�ci sabb�vato k�yassa nipp�tikena 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6] [\x 5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Seyyath�pi lohicca uppaliniya� v� paduminiya� v� pu�arikiniya� v� appekacc�ni uppal�ni v� padum�ni v� pu�ar�k�ni v� udake j�t�ni udake sa�vaddh�ni udak�nugg�ni antonimuggapos�ni t�ni y�va cagg� y�va ca m�l� s�tena v�rin� abhisann�ni parisann�ni3 parip�r�ni, paripphu��ni n�ss� ki�ci sabb�vata� uppal�na� v� padum�na� v� pu�ar�k�na� v� s�tena v�rin� apphu�a� assa, evameva kho lohicca bhikkhu imameva k�ya� nipp�tikena sukhena abhisandeti parisandeti parip�reti parippharati. N�ssa ki�ci sabb�vato k�yassa nipp�tikena 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Yampi lohicca bhikkhu p�tiy� ca vir�g� upekkhako ca viharati sato sampaj�no sukha�ca k�yena pa�isa�vedeti. Yanta� ariy� �cikkhanti: upekkhako satim� sukhavih�r�ti tatiya� jh�na� upasampajja viharati. So imameva k�ya� nipp�tikena sukhena abhisandeti parisandeti parip�reti, parippharati n�ssa ki�ci sabb�vato k�yassa nipp�tikena sukhena apphu�a� hoti, idampi'ssa hoti sam�dhi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Yasmi� kho lohicca satthari s�vako ura� visesa� adhigacchati ayampi kho lohicca satth� yo loke na codan�raho yo ca panevar�pa� satth�ra� codeti, s� codan� abh�t� atacch� adhammik� s�va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Puna ca para� lohicca bhikkhu sukhassa ca pah�n� dukkhassa ca pah�n� pubbeva somanassadomanass�na� attha�gam� adukkhamasukha� upekkhosatip�risuddhi� catuttha� jh�na� upasampajja viharati. So imameva k�ya� parisuddhena cetas� pariyod�tena pharitv� nisinno hoti. N�ssa ki�ci sabb�vato k�yassa parisuddhena cetas� pariyod�t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Seyyath�pi lohicca puriso od�tena vatthena sas�sa� p�rupitv� nisinno assa, n�ssa ki�ci sabb�vato k�yassa od�tena vatthena apphu�a� assa, evameva kho lohicca bhikkhu imameva k�ya� parisuddhena cetas� pariyod�tena pharitv� nisinno hoti. N�ssa ki�ci sabb�vato k�yassa parisuddhena cetas� pariyod�t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Puna ca para� lohicca bhikkhu sukhassa ca pah�n� dukkhassa ca pah�n� pubbeva somanassadomanass�na� attha�gam� adukkhamasukha� upekkhosatip�risuddhi� catuttha� jh�na� upasampajja viharati. So imameva k�ya� parisuddhena cetas� pariyod�tena pharitv� nisinno hoti. N�ssa ki�ci sabb�vato k�yassa parisuddhena cetas� pariyod�tena apphu�a� hoti. Idampi'ssa hoti sam�dhi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8] [\x 5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Yasmi� kho lohicca satthari s�vako ura� visesa� adhigacchati ayampi kho lohicca satth� yo loke na codan�raho yo ca panevar�pa� satth�ra� codeti, s� codan� abh�t� atacch� adhammik� s�va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Puna ca para� lohicca so bhikkhu eva� sam�hite citte parisuddhe pariyod�te ana�ga�e vigatupakkilese mudubh�te kammaniye �hite �ne�jappatte ���adassan�ya citta� abhin�harati abhininn�meti. So eva� paj�n�ti: "aya� kho me k�yo r�p� c�tummah�bh�tiko m�t�pentikasambhavo odanakumm�s�pacayo aniccucch�danaparimaddanabhedaviddha�sanadhammo. Ida� ca pana me vi����a� ettha sita� ettha pa�ibaddh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Seyyath�pi lohicca ma�i ve�uriyo subho j�tim� a��ha�so suparikammakato accho vippasanno an�vilo sabb�k�rasampanno, tatra'ssa sutta� �vuta� n�la� v� p�ta� v� lohita� v� od�ta� v� pa�usutta� v�. Tamena� cakkhum� puriso hatthe karitv� paccavekkheyya "aya� kho ma�i ve�uriyo subho j�tim� a��ha�so suparikammakato, accho vippasanno an�vilo sabb�k�rasampanno. Tatirada� sutta� �vuta� n�la� v� p�ta� v� lohita� v� od�ta� v� pa�usutta� v�"ti. Evameva kho lohicca bhikkhu eva� sam�hite citte parisuddhe pariyod�ne ana�ga�e vigatupakkilese mudubh�te kammaniye �hite �ne�jappatte ���adassan�ya citta� abhin�harati abhinn�meti. So eva� paj�n�ti aya� kho me k�yo r�p� c�tummah�bh�tiko m�t�pettikasambhavo odanakumm�s�pacayo aniccucch�danaparimaddanabhedanaviddha�sanadhammo. Ida� ca pana me vi����a� ettha sita� ettha pa�ibadd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Yampi lohicca bhikkhu eva� sam�hite citte parisuddhe pariyod�te ana�ga�e vigatupakkilese mudubh�te kammaniye �hite �ne�jappatte ���adassan�ya citta� abhin�harati abhininn�meti. So eva� paj�n�ti: "aya� kho me k�yo r�p� c�tummah�bh�tiko m�t�pentikasambhavo odanakumm�s�pacayo aniccucch�danaparimaddanabhedaviddha�sanadhammo. Ida� ca pana me vi����a� ettha sita� ettha pa�ibaddha'nti, idampi'ssa hoti pa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Yasmi� kho lohicca satthari s�vako ura� visesa� adhigacchati ayampi kho lohicca satth� yo loke na codan�raho yo ca panevar�pa� satth�ra� codeti, s� codan� abh�t� atacch� adhammik� s�va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0] [\x 5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So eva� sam�hite citte parisuddhe pariyod�te ana�ga�e vigat�pakkilese mudubh�te kammaniye �hite �ne�jappatte manomaya� k�ya� abhinimminan�ya citta� abhin�harati abhininn�meti. So imamh� k�y� a��a� k�ya� abhinimmin�ti r�pi� manomaya� sabba�gapacca�gi� abhinindriy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Seyyath�pi lohicca puriso mu�jamh� isika� pav�heyya. Tassa evamassa: 'aya� mu�jo, aya� isik�. A��o mu�jo, a��� isik�. Mu�jamh� tveva isik� pab��h�'ti. Seyyath�pi v� pana lohicca puriso asi� kosiy� pav�heyya, tassa evamassa: 'aya� asi aya� kosi, a��o asi a��� kosi, kosiy�tveva asi pav��ho'ti. Seyyath�pi v� pana lohicca puriso aha� kara� uddhareyya. Tassa evamassa: 'aya� ahi aya� kara�e, a��o ahi a��o kara�o, kara�tveva ahi ubbhato'ti. Evameva kho lohicca bhikkhu eva� sam�hite citte parisuddhe pariyod�te ana�ga�e vigat�pakkilese mudrabh�te kammaniye �hite �ne�jappatte manomaya� k�ya� abhinimminan�ya citta� abhin�harati abhininn�meti. So imamh� k�y� a��a� k�ya� abhinimmin�ti r�pi� manomaya� sabba�gapacca�gi� ah�n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So eva� sam�hite citte parisuddhe pariyod�te ana�ga�e vigat�pakkilese mudubh�te kammaniye �hite �ne�jappatte manomaya� k�ya� abhinimminan�ya citta� abhin�harati abhininn�meti. So imamh� k�y� a��a� k�ya� abhinimmin�ti r�pi� manomaya� sabba�gapacca�gi� abhinindriya�, idampi'ssa hoti pa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Yasmi� kho lohicca satthari s�vako ura� visesa� adhigacchati ayampi kho lohicca satth� yo loke na codan�raho yo ca panevar�pa� satth�ra� codeti, s� codan� abh�t� atacch� adhammik� s�va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So eva� sam�hite citte parisuddhe pariyod�te ana�ga�e vigatupakkilese mudubh�te kammaniye �hite �ne�jappatte iddhividh�ya citta� abhin�harati abhininn�meti. So anekavihita� iddhividha� paccanubhoti: eko'pi hutv� bahudh� hoti bahudh�pi hutv� eko hoti, �v�bh�va� tirobh�va� tiroku��a� tirop�k�ra� tiropabbata� asajjam�no gacchati seyyath�pi �k�se, pa�haviy�'pi ummujjanimujja� karoti seyyath�pi udake, udake'pi abhijjam�ne gacchati seyyath�pi pa�haviya�, �k�se'pi palla�kena kamati seyyath�'pi pakkh� saku�o. Ime'pi candimasuriye eva�mahiddhike eva�mah�nubh�ve p��in� par�masati parimajjati. Y�va brahmalok�pi k�yena vasa� 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2] [\x 5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Seyyath�pi lohicca dakkho kumbhak�ro v� kumbhak�rantev�s� v� suparikammakat�ya mantik�ya� ya� yadeva bh�janavikati� �ka�kheyya ta� tadeva kareyya abhinipph�deyya, seyyath�pi v� pana lohicca dakkho dantak�ro v� dantak�rantev�s� v� suparikammakatasmi� dantasmi� ya� yadeva dantavikati� �ka�kheyya ta� tadeva kareyya abhinipph�deyya, seyyath�pi v� pana lohicca dakkho suva��ak�ro v� suva��ak�rentav�s� v� suparikammakatasmi� suva��asmi� ya� yadeva suva��avikati� �ka�kheyya ta� tadeva kareyya abhinipph�deyya, evavema kho lohicca bhikkhu eva� sam�hite citte parisuddhe pariyod�te ana�ga�e vigat�pakkilese mudubh�te kammaniye �hite �ne�jappatte iddhividh�ya citta� abhin�harati abhininn�meti. So anekavihita� iddhividha� paccanuhoti: eko'pi hutv� bahudh� hoti. Bahudh�'pi hutv� eko hoti. �v�bh�va� tirobh�va� tiroku��a� tirop�k�ra� tiropabbata� asajjam�no gacchati seyyath�pi �k�se. Pa�haviy�'pi ummujjanimujja� karoti seyyath�pi udake. Udake'pi abhijjam�ne gacchati seyyath�pi pa�haviya�. �k�se'pi palla�kena kamati seyyath�pi pakkh� saku�o. Ime'pi candimasuriye eva�mahiddhike eva�mah�nubh�ve p��in� par�masati parimajjati. Y�va brahmalok�'pi k�yena vasa� vatteti. Sam�hite citte parisuddhe pariyod�te ana�ga�e vigatupakkilese mudubh�te kammaniye �hite �ne�jappatte iddhividh�ya citta� abhin�harati abhininn�meti. So anekavihita� iddhividha� paccanubhoti: eko'pi hutv� bahudh� hoti bahudh�pi hutv� eko hoti, �v�bh�va� tirobh�va� tiroku��a� tirop�k�ra� tiropabbata� asajjam�no gacchati seyyath�pi �k�se, pa�haviy�'pi ummujjanimujja� karoti seyyath�pi udake, udake'pi abhijjam�ne gacchati seyyath�pi pa�haviya�, �k�se'pi palla�kena kamati seyyath�'pi pakkh� saku�o. Ime'pi candimasuriye eva�mahiddhike eva�mah�nubh�ve p��in� par�masati parimajjati. Y�va brahmalok�pi k�yena vasa� vatteti, idampi'ssa hoti pa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Yasmi� kho lohicca satthari s�vako ura� visesa� adhigacchati ayampi kho lohicca satth� yo loke na codan�raho yo ca panevar�pa� satth�ra� codeti, s� codan� abh�t� atacch� adhammik� s�va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So eva� sam�hite citte parisuddhe pariyod�te ana�ga�e vigatupakkilese mudubh�te kammaniye �hite �ne�jappatte dibb�ya sotadh�tuy� vitta� abhin�harati abhininn�meti. So dibb�ya sotadh�tuy� visuddh�ya atikkantam�nusik�ya ubho sadde su�ti dibbe ca m�nuse ca ye d�re santike ca. Seyyath�pi lohicca puriso addh�namaggapa�ipanno so su�eyya bherisaddampi mudi�gasaddampi sa�khapa�avade�imasaddampi, tassa evamassa: bherisaddo iti'pi mudi�gasaddo iti'pi sa�khapa�avade�imasaddo iti'pi. Evameva kho mah�r�ja bhikkhu eva� sam�hite citte parisuddhe pariyod�ne ana�ga�e vigat�pakkilese mudubh�te kammaniye �hite �ne�jappatte dibb�ya sotadh�tuy� citta� abhin�harati abhininn�meti. So dibb�ya sotadh�tuy� visuddh�ya atikkantam�nusik�ya ubho sadde su�ti dibbe ca m�nuse ca ye d�re santik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Yampi lehicca bhikkhu eva� sam�hite citte parisuddhe pariyod�te ana�ga�e vigatupakkilese mudubh�te kammaniye �hite �ne�jappatte dibb�ya sotadh�tuy� vitta� abhin�harati abhininn�meti. So dibb�ya sotadh�tuy� visuddh�ya atikkantam�nusik�ya ubho sadde su�ti dibbe ca m�nuse ca ye d�re santike ca. Seyyath�pi lohicca puriso addh�namaggapa�ipanno so su�eyya bherisaddampi mudi�gasaddampi sa�khapa�avade�imasaddampi, tassa evamassa: bherisaddo iti'pi mudi�gasaddo iti'pi sa�khapa�avade�imasaddo iti'pi. Evameva kho mah�r�ja bhikkhu eva� sam�hite citte parisuddhe pariyod�ne ana�ga�e vigat�pakkilese mudubh�te kammaniye �hite �ne�jappatte dibb�ya sotadh�tuy� citta� abhin�harati abhininn�meti. So dibb�ya sotadh�tuy� visuddh�ya atikkantam�nusik�ya ubho sadde su�ti dibbe ca m�nuse ca ye d�re santike ca, idampi'ssa hoti pa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4] [\x 5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Yasmi� kho lohicca satthari s�vako ura� visesa� adhigacchati ayampi kho lohicca satth� yo loke na codan�raho yo ca panevar�pa� satth�ra� codeti, s� codan� abh�t� atacch� adhammik� s�va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So eva� sam�hite citte parisuddhe pariyod�te ana�ga�e vigat�pakkilese mudubh�te kammaniye �hite �ne�jappatte cetopariya���ya citta� abhin�harati abhininn�meti. So parasatt�na� parapuggal�na� cetas� ceto paricca paj�n�ti: "sar�ga� v� citta� sar�ga� cittanti paj�n�ti. V�tar�ga� v� citta� v�tar�ga� cittantipaj�n�ti. Sades�sa� v� citta� sadosa� cittatanti paj�n�ti. V�tadosa� v� citta� v�tadosa� cittanti paj�n�ti. Samoha� v� citta� samoha� cittanti paj�n�ti. V�tamoha� v� citta� v�tamoha� cittanti paj�n�ti. Sa�khitta� v� citta� sa�khitta� cittanti paj�n�ti. Vikkhitta� v� citta� vikkhitta� cittanti paj�n�ti. Mahaggata� v� citta� mahaggata� cittanti paj�n�ti. Amahaggata� v� citta� amahaggata� cittanti paj�n�ti. Sauttara� v� citta� sauttara� cintanti paj�n�ti. Anuttara� v� citta� anuttara� cittanti paj�n�ti. Sam�hita� v� citta� sam�hita� cittanti paj�n�ti. Asam�hita� v� citta� asam�hita� cittanti paj�n�ti. Vimutta� v� citta� vimutta� cittanti paj�n�ti. Avimutta� v� citta� avimutta� cittan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Seyyath�pi lohicca itthi v� puriso v� daharo v� yuv� ma�anakaj�tiko �d�se v� parisuddhe pariyod�te acche v� udakapatte saka� mukhanimitta� paccavekkham�no saka�ika� v� sakikanti j�neyya, aka�ika� v� aka�ikanti j�neyya, evameva kho lohicca bhikkhu eva� sam�hite citte parisuddhe pariyod�te ana�ga�e vigat�pakkilese mudubh�te kammaniye �hite �ne�jappatte cetopariya���ya citta� abhin�harati abhininn�meti. So parasatt�na� parapuggal�na� cetas� ceto paricca paj�n�ti: sar�ga� v� citta� sar�ga� cittanti paj�n�ti v�tar�ga� v� citta� v�tar�ga� cittanti paj�n�ti. Sadosa� v� citta� sadosa� cittanti paj�n�ti v�tadosa� v� citta� v�tadosa� cittanti paj�n�ti. Samoha� v� citta� samoha� cittanti paj�n�ti v�tamoha� v� citta� v�tamoha� cittanti paj�n�ti. Sa�khitta� v� citta� sa�khitta� cittanti paj�n�ta. Vikkhitta� v� citta� vikkhitta� cittanti paj�n�ti. Mahaggata� v� citta� mahaggata� cittanti paj�n�ti amahaggata� v� citta� amahaggata� cittanti paj�n�ti. Sauttara� v� citta� sauttara� cittanti paj�n�ti*. Anuttara� v� citta� anuttara� cittanti paj�n�ti. Sam�hita� v� citta� sam�hita� cittanti paj�n�ti asam�hita� v� citta� asam�hita� cittanti paj�n�ti. Vimutta� v� citta� vimutta� cittanti paj�n�ti avimutta� v� citta� avimutta� cittan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Yampi lohicca bhikkhu eva� sam�hite citte parisuddhe pariyod�te ana�ga�e vigat�pakkilese mudubh�te kammaniye �hite �ne�jappatte cetopariya���ya citta� abhin�harati abhininn�meti. So parasatt�na� parapuggal�na� cetas� ceto paricca paj�n�ti: "sar�ga� v� citta� sar�ga� cittanti paj�n�ti. V�tar�ga� v� citta� v�tar�ga� cittantipaj�n�ti. Sades�sa� v� citta� sadosa� cittatanti paj�n�ti. V�tadosa� v� citta� v�tadosa� cittanti paj�n�ti. Samoha� v� citta� samoha� cittanti paj�n�ti. V�tamoha� v� citta� v�tamoha� cittanti paj�n�ti. Sa�khitta� v� citta� sa�khitta� cittanti paj�n�ti. Vikkhitta� v� citta� vikkhitta� cittanti paj�n�ti. Mahaggata� v� citta� mahaggata� cittanti paj�n�ti. Amahaggata� v� citta� amahaggata� cittanti paj�n�ti. Sauttara� v� citta� sauttara� cintanti paj�n�ti. Anuttara� v� citta� anuttara� cittanti paj�n�ti. Sam�hita� v� citta� sam�hita� cittanti paj�n�ti. Asam�hita� v� citta� asam�hita� cittanti paj�n�ti. Vimutta� v� citta� vimutta� cittanti paj�n�ti. Avimutta� v� citta� avimutta� cittanti paj�n�ti, idampi'ssa hoti pa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6] [\x 5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Yasmi� kho lohicca satthari s�vako ura� visesa� adhigacchati ayampi kho lohicca satth� yo loke na codan�raho yo ca panevar�pa� satth�ra� codeti, s� codan� abh�t� atacch� adhammik� s�va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So eva� sam�hite citte parisuddhe pariyod�te ana�ga�e vigatupakkilese mudubh�te kammaniye �hite �ne�jappatte pubbeniv�s�nussati���ya citta� abhin�harati abhininn�meti. So anekavihita� pubbeniv�sa� anussarati seyyath�da�: ekampi j�ti� dve'pi j�tiyo tisso'pi j�tiyo catasso'pi j�tiyo pa�ca'pi j�tiyo dasa'pi j�tiyo v�sampi j�tiyo t�sa�mpi j�tiyo catt�r�sampi j�tiyo j�tisatampi j�tisahassampi j�tisatasahassampi aneke'pi sa�va��akappe aneke'pi viva��akappe aneke'pi sa�va��aviva��akappe amutr�si� eva�n�mo eva�gotto eva�va��o evam�h�ro eva� sukhadukkhapa�isa�ved� evam�yupariyanto. So tato cuto amutra upap�di� tatr�p�si� eva�n�mo eva�gotto eva�va��o evam�h�ro eva�sukhadukkhapa�isa�ved� evam�yupariyanto. So tato cuto idh�papanno'ti. Iti s�k�ra� sauddesa� anekavihita� pubbeniv�sa� a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Seyyath�pi lohicca puriso sakamh� g�m� a��a� g�ma� gaccheyya tamh�'pi g�m� a��a� g�ma� gaccheyya, so tamh� g�m� saka��eva g�ma� pacc�gaccheyya. Tassa evamassa: 'aha� kho sakamh� g�m� amu� g�ma� agacchi� tatra eva� a��h�si� eva� nis�di� eva� abh�si� eva� tu�ah� ahosi�. Tamh�pi g�m� agacchi� tatr�pi eva� a��h�si� eva� nis�di� eva� abh�si� eva� tu�h� ahosi�. So'mpi tamh� g�m� saka��eva g�ma� pacc�gato'ti. Evameva kho lohicca bhikkhu eva� sam�hite citte parisuddhe par�yod�te ana�ga�e vigat�pakkilese mudubh�te kammaniye �hite �ne�jappatte pubbeniv�s�nussati���ya citta� abhin�harati abhininn�meti. So anekavihita� pubbeniv�sa� anussarati seyyath�da�: ekampi j�ti� dve'pi j�tiyo tisso'pi j�tiyo catasso'pi j�tiyo pa�ca'pi j�tiyo dasa'pi j�tiyo v�sampi j�tiyo ti�sampi j�tiyo catt�r�sampi j�tiyo pa���sampi j�tiyo j�tisatampi j�tisahassampi j�tisatasahassampi aneke'pi sa�va��akappe aneke'pi viva��akappe aneke'pi sa�va��aviva��akappe amutr�si� eva�n�mo eva�gotto eva�va��o evam�h�ro eva�sukhadukkhapa�isa�ved� evam�yupariyanto. So tato cuto amutra upap�di� t�trap�si� eva�n�mo eva�gotto eva�va��o evam�h�ro eva�sukhadukkhapa�isa�vedi evam�yupariyanto. So tato cuto idh�pa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8] [\x 5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s�k�ra� sauddesa� anekavihita� pubbeniv�sa� anussarati. Yampi lohicca bhikkhu eva� sam�hite citte parisuddhe pariyod�te ana�ga�e vigatupakkilese mudubh�te kammaniye �hite �ne�jappatte pubbeniv�s�nussati���ya citta� abhin�harati abhininn�meti. So anekavihita� pubbeniv�sa� anussarati seyyath�da�: ekampi j�ti� dve'pi j�tiyo tisso'pi j�tiyo catasso'pi j�tiyo pa�ca'pi j�tiyo dasa'pi j�tiyo v�sampi j�tiyo t�sa�mpi j�tiyo catt�r�sampi j�tiyo j�tisatampi j�tisahassampi j�tisatasahassampi aneke'pi sa�va��akappe aneke'pi viva��akappe aneke'pi sa�va��aviva��akappe amutr�si� eva�n�mo eva�gotto eva�va��o evam�h�ro eva� sukhadukkhapa�isa�ved� evam�yupariyanto. So tato cuto amutra upap�di� tatr�p�si� eva�n�mo eva�gotto eva�va��o evam�h�ro eva�sukhadukkhapa�isa�ved� evam�yupariyanto. So tato cuto idh�papanno'ti. Iti s�k�ra� sauddesa� anekavihita� pubbeniv�sa� anussarati, idampi'ssa hoti pa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Yasmi� kho lohicca satthari s�vako ura� visesa� adhigacchati ayampi kho lohicca satth� yo loke na codan�raho yo ca panevar�pa� satth�ra� codeti, s� codan� abh�t� atacch� adhammik� s�va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So eva� sam�hite citte parisuddhe pariyod�ne ana�ga�e vigatu pakkilese mudubh�te kammaniye �hite �ne�jappatte satt�na� cut�pap�ta�ya citta� abhin�harati abhininn�meti. So dibbena cakkhun� visuddhena atikkantam�nusakena satte passati cavam�ne upapajjam�ne h�ne pa�ite suva��e dubba��e sugate duggate yath�kamm�page satte paj�n�ti: 'ime vata bhonto satt� k�yaduccaritena samann�gat� vac�duccaritena samann�gat� manoduccaritena samann�gat� ariy�na� upav�dak� micch�di��hik� micch�di��hikammasam�d�n�. Te k�yassa bhed� parammara� ap�ya� duggati� vinip�ta� niraya� upapann�. Ime v� pana bhonto satt� k�yasucaritena samann�gat� vac�sucaritena samann�gat� manosucaritena samann�gat� ariy�na� anupav�dak� samm�di��hik� samm�di��hikammasam�d�n�. Te k�yassa bhed� parammara� sugati� sagga� loka� upapann�'ti. Iti dibbena cakkhun� visuddhena atikkantam�nusakena satte passati cavam�ne upapajjam�ne h�ne pa�ite suva��e dubba��e sugate duggate yath�kammupage satte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Seyyath�pi lohicca majjhe si�gh��ake p�s�do. Tattha cakkhum� puriso �hito passeyya manusse geha� pavisante'pi rathiy� v�tisa�carante'pi majjhe si�gh��ake nisinne'pi, tassa evamassa: ete manuss� geha� pavisanti. Ete nikkhamanti. Ete rathiy� v�tisa�caranti. Ete majjhe sa�gh��ake nisinn�'ti. Evameva kho lohicca bhikkhu eva� sam�hite citte parisuddhe pariyod�te ana�ga�e vigatupakkilese mudubh�te kammaniye �hite �ne�jappatte satt�na� cut�pap�ta���ya citta� abhin�harati abhininn�meti. So dibbena cakkhun� visuddhena atikkantam�nusakena satte passati cavam�ne upapajjam�ne h�ne pa�ite suva��e dubba��e sugate duggate yath�kamm�page satte paj�n�ti: 'ime vata bhonto satt� k�yaduccaritena samann�gat� vac�duccaritena samann�gat� manoduccaritena samann�gat� ariy�na� upav�dak� micch�di��hik� micch�di��hikammasam�d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0] [\x 5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k�yassa bhed� parammara� ap�ya� duggati� vinip�ta� niraya� upapann�. Ime v� pana bhonto satt� k�yasucaritena samann�gat� vac�sucaritena samann�gat� manosucaritena samann�gat� ariy�na� anupav�dak� samm�di��hik� samm�di��hikammasam�d�n�. Te k�yassa bhed� parammara� sugati� sagga� loka� upapann�'ti. Iti dibbena cakkhun� visuddhena atikkantam�nusakena satte passati cavam�ne upapajjam�ne h�ne pa�ite suva��e dubba��e sugate duggate yath�kamm�page satte paj�n�ti. Yampi lohicca bhikkhu eva� sam�hite citte parisuddhe pariyod�ne ana�ga�e vigatu pakkilese mudubh�te kammaniye �hite �ne�jappatte satt�na� cut�pap�ta�ya citta� abhin�harati abhininn�meti. So dibbena cakkhun� visuddhena atikkantam�nusakena satte passati cavam�ne upapajjam�ne h�ne pa�ite suva��e dubba��e sugate duggate yath�kamm�page satte paj�n�ti: 'ime vata bhonto satt� k�yaduccaritena samann�gat� vac�duccaritena samann�gat� manoduccaritena samann�gat� ariy�na� upav�dak� micch�di��hik� micch�di��hikammasam�d�n�. Te k�yassa bhed� parammara� ap�ya� duggati� vinip�ta� niraya� upapann�. Ime v� pana bhonto satt� k�yasucaritena samann�gat� vac�sucaritena samann�gat� manosucaritena samann�gat� ariy�na� anupav�dak� samm�di��hik� samm�di��hikammasam�d�n�. Te k�yassa bhed� parammara� sugati� sagga� loka� upapann�'ti. Iti dibbena cakkhun� visuddhena atikkantam�nusakena satte passati cavam�ne upapajjam�ne h�ne pa�ite suva��e dubba��e sugate duggate yath�kammupage satte paj�n�ti, idampi'ssa hoti pa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Yasmi� kho lohicca satthari s�vako ura� visesa� adhigacchati ayampi kho lohicca satth� yo loke na codan�raho yo ca panevar�pa� satth�ra� codeti, s� codan� abh�t� atacch� adhammik� s�va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So eva� sam�hite citte parisuddhe pariyod�te ana�ga�e vigat�pakkilese mudubh�te kammaniye �hite �ne�jappatte �sav�na� khaya���ya citta� abhin�harati abhininn�meti so ida� dukkhanti yath�bh�ta� paj�n�ti. Aya� dukkhanirodhag�min�pa�ipad�'ti yath�bh�ta� paj�n�ti. Ime �sav�'ti yath�bh�ta� paj�n�ti. Aya� �savasamudayo'ti yath�bh�ta� paj�n�ti. Aya� �savanirodho'ti yath�bh�ta� paj�n�ti. Aya� �savanirodhag�min�pa�ipad�'ti yath�bh�ta� paj�n�ti. Tassa eva� j�nato eva� passato k�m�sav�pi citta� vimuccati bhav�sav�pi citta� vimuccati avijj�sa v�pi citta� vimuccati. Vimuttasmi� vimuttamiti ���a� hoti. Kh�� j�ti vusita� brahmacariya� kata� kara�iya� n�para� itthatt�y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2] [\x 5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Seyyath�pi lohicca pabbatasa�khepe udakarabhado accho vippasanno an�vilo. Tattha cakkhum� puriso t�re �hito passeyya sippisambukampi sakkharaka�halampi macchagumbamp� carantampi ti��hantampi. Tassa evamassa: aya� kho udakarahado accho vippasanno an�vilo. Tatrime sippisambuk�'pi sakkharaka�hal�'pi caranti'pi ti��hanti'p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Evameva kho lohicca bhikkhu eva� sam�hite citte parisuddhe pariyod�te ana�ga�e vigat�pakkilese mudubh�te kammaniye �hite �ne�jappatte �sav�na� khaya���ya citta� abhin�harati abhininn�meti so ida� dukkhanti yath�bh�ta� paj�n�ti. Aya� dukkhasamudayo'ti yath�bh�ta� paj�n�ti. Aya� dukkhanirodho'ti yath�bh�ta� paj�n�ti. Aya� dukkhanirodhag�min� pa�ipad�'ti yath�bh�ta� paj�n�ti. Ime �sav�'ti yath�bh�ta� paj�n�ti. Aya� �savanirodho'ti yath�bh�ta� paj�n�ti. Aya� �savanirodhag�min� pa�ipad�'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Tassa eva� j�nato eva� passato k�m�sav�'pi citta� vimuccati bhav�sav�pi citta� vimuccati avijj�sa v�pi citta� vimuccati. Vimuttasmi� vimuttamiti ���a� hoti. Kh�� j�ti vusita� brahmacariya� kata� kara�iya� n�para� itthatt�y�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Yasmi� kho lohicca satthari s�vako ura� visesa� adhigacchati ayampi kho lohicca satth� yo [PTS Page 234] [\q 234/]      loke na codan�raho yo ca panevar�pa� satth�ra� codeti, s� codan� abh�t� atacch� adhammik� s�va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Eva� vutte lohicco br�hma�o bhagavanta� etadavoca: seyyath�pi bho gotama puriso purisa� narakappap�ta� papatanta� kesesu gahetv� uddharitv� thale pati��h�peyya, evamev�ha� bhot� gotamena narakappap�ta� papatanto uddharitv� thale pati��h�pito. Abhikkanta� bho gotama. Abhikkanta� bho gotama. Seyyath�pi bho gotama nikkujjita� v� ukkujjeyya pa�icchanna� v� vivareyya m��hassa v� magga� �cikkheyya andhak�re v� telapajjota� dh�reyya cakkhumanto r�p�ni dakkhint�ti, evameva bhot� gotamena anekapariy�yena dhammo pak�sito. Es�ha� bhavanta� gotama� sara�a� gacch�mi dhamma�ca bhikkhusa�gha�ca. Up�saka� ma� bhava� gotamo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hiccasutta� ni��hita� dv�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4] [\x 5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35] [\q 235/]      tevijj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mmesuta�: eka� samaya� bhagav� kosalesu c�rika� caram�no mahat� bhikkhusa�ghena saddhi� pa�camattehi bhikkhusatehi yena manas�ka�a� n�ma kosal�na� br�hma�ag�mo tadavasari. Tatra suda� bhagav� manas�ka�e viharati uttarena manas�ka�assa aciravatiy� nadiy� t�re ambav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sambahul� abhi���t� abhi���t� br�hma�amah�s�l� manas�ka�e pa�ivasati. Seyyath�da�: ca�k� br�hma�o t�rukkho br�hma�o pokkharas�t� br�hma�o j�nusson� br�hmano todeyyo br�hma�o, a��e ca abhi���t� abhi���t� br�hma�amah�s�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v�se��ha - bh�radv�j�na� ja�gh�vih�ra� anuca�kamant�na� anuvicarant�na� magg�magge kath� udap�di. Atha kho v�se��ho m��avo evam�ha: 'ayameva ujumaggo ayama�jas�yano niyy��iko niyy�ti takkarassa bramhasahavyat�ya yv�ya� akkh�to br�hma�ena pokkharas�ti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h�radv�jo m��avo evam�ha: ayameva ujumaggo [PTS Page 236] [\q 236/]      ayama�jas�yano niyy��iko niyy�ni takkarassa brahmasahavyat�ya yv�ya� akkh�to br�hma�ena t�rukkhen�'ti. Neva khv�sakkhi1 v�se��ho m��avo bh�radv�ja� m��ava� sa���petu. Na pan�sakkhi bh�radv�jo m��avo v�se��ha� m��ava� sa���p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v�se��ho m��avo bh�radv�ja� m��ava� �mantesi: aya� kho bh�radv�ja, sama�o gotamo sakyaputto sakyakul� pabbajito man�s�ka�e viharati uttarena manas�ka�assa aciravatiy� nadiy� t�re ambavane. Ta� kho pana bhavanta� gotama� eva� kaly��o kittisaddo abbhuggato: itipi so bhagav� araha� samm�sambuddho vijj�cara�asampanno sugato lokavid� anuttaro purisadammas�rath� satth� devamanuss�na� buddho bhagav�'ti �y�ma bho bh�radv�ja yena sama�o gotamo tenupasa�kamiss�ma. Upasa�kamitv� etamattha� sama�a� gotama� pucchiss�ma. Yath� no sama�o gotamo by�karissati tath� na� dh�ress�m�ti. 'Evambho'ti kho bh�radv�jo kho bh�radv�jo m��avo v�se��hassa m��avassa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va kho asakkhi. (Kesuci potthakesu, s�halakkharamuddina��hakath�ya c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6] [\x 5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v�se��habh�radv�j� m��av� yena bhagav� tenupasa�kami�su. Upasa�kamitv� bhagavat� saddhi� sammodi�su. Sammodan�ya� katha� s�r��ya� v�tis�retv� ekamanta� nis�di�su. Ekamanta� nisinno kho v�se��ho m��avo bhagavanta� etadavoca: "idha bho gotama amh�ka� ja�gh�vih�ra� anuca�kamant�na� anuvivarant�na� magg�magge kath� udap�di. Aha� eva� vad�mi: 'ayameva ujumaggo ayama�jas�yano niyy��iko niyy�ti takkarassa brahmasahavyat�ya yv�ya� akkh�to br�hma�ena pokkharas�tin�'ti. Bh�radv�jo m��avo evam�ha: 'ayameva ujumaggo ayama�jas�yano niyy��iko niyy�ti takkarassa brahmasahavyat�ya yv�ya� akkh�to br�hma�ena t�rukkhen�'ti. Ettha bho gotama attheva viggaho atthi viv�do atthi n�n�v�d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[PTS Page 237] [\q 237/]      "iti kira v�se��ha tva� eva� vadesi: ayameva ujumaggo ayama�jas�yano niyy��iko niyy�ni takkarassa brahmasahavyat�ya yv�ya� akkh�to br�hma�ena pokkharas�tin�'ti. Bh�radv�jo m��avo evam�ha: ayameva ujumaggo ayama�jas�yano niyy��iko niyy�ti takkarassa brahmasahavyat�ya yv�ya� akkh�to br�hma�ena t�rukkhen�ti. Atha kismi� pana vo v�se��h� viggaho? Kismi� viv�do? Kismi� n�n�v�d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Magg�magge bho gotama. Ki�c�pi bho gotama br�hma� n�n�magge pa���penti addhariy� br�hma�, tittiriy� br�hma�. Chandok� br�hma�, bavahiric�1 br�hma�, atha kho sabb�ni t�ni niyy��ik�ni niyyanti takkarassa brahmasahavyat�ya. Seyyath�pi bho gotama g�massa v� nigamassa v� avid�re bah�ni cepi n�n�magg�ni bhavanti, atha kho sabb�ni t�ni g�masamosara�ni bhavanti. Evameva kho bho gotama ki�c�pi br�hma� n�n�magge pa���penti addhariy� br�hma�, t�ttiriy� br�hma�, chandok� br�hma�, bavahiric� br�hma�, atha kho sabb�ni t�ni niyy��ik�ni niyyanti takkarassa brahmasahavyat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"Niyyant�ti v�se��ha vades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iyyant�ti bho gotama vad�m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iyyant�ti v�se��ha vades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iyant�ti bho gotama vad�m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vaharij�, bavaharijjha, bhavy�rijjh�, bavahariy�, kesuci. Brahmacariy�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8] [\x 5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iyyant�ti v�se��ha v�des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iyyant�ti bho gotama vad�m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[PTS Page 238] [\q 238/]      "ki� pana v�se��ha atthi koci tevijj�na� br�hma�na� ekabr�hma�o'pi yena brahm� sakkhi di��h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ida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pana v�se��ha atthi koci tevijj�na� br�hma�na� ek�cariyo'pi yena brahm� sakkhi di��h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hida� bho gotam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pana v�se��ha atthi koci tevijj�na� br�hma�na� y�va sattam� �cariyamahayug� yena brahm� sakkhi di��h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ida� bho gota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pana v�se��ha ye'pi tevijj�na� br�hma�na� pubbak� isayo mant�na� katt�ro mant�na� pavatt�ro yesamida� etarahi tevijj� br�hma� por��a� mantapada� g�ta� pavutta� sam�hita� tadanug�yanti tadanubh�santi bh�sitamanubh�santi v�citamanuv�centi, seyyath�da�: a��ako v�mako v�madevo vess�mitto yamataggi a�giraso bh�radv�jo v�se��ho kassapo bhagu, te'pi evam�ha�su: mayameta� j�n�ma mayameta� pass�ma yattha v� brahm� yena v� brahm� yahi� v� brahm�'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ida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"Iti kira v�se��ha natthi koci tevijj�na� br�hma�na� ekabr�hma�o'pi yena brahm� sakkhi di��ho. Natthi koci tevijj�na� br�hma�na� ek�cariyo'pi yena brahm� sakkhidi��ho. Natthi koci tevijj�na� br�hma�na� ek�cariyap�cariyo'pi yena brahm� sakkhidi��ho. Natthi [PTS Page 239] [\q 239/]      koci tevijj�na� br�hma�na� y�va sattam� �cariyamahayug� yena brahm� sakkhi di��ho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0] [\x 6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'pi kira tevijj�na� br�hma�na� pubbak� isayo mant�na� katt�ro mant�na� pavatt�ro, yesamida� etarahi tevijj� br�hma� por��a� mantapada� g�ta� pavutta� sam�hita� tadanug�yanti tadanubh�santi bh�sitamanubh�santi v�citamanuv�centi, seyyath�da�: a��ako v�mako v�madevo vess�mitto yamataggi a�giraso bh�radv�jo v�se��ho kassapo bhagu, te'pi evam�ha�su: mayameta� j�n�ma mayameta� pass�ma yattha v� brahm� yena v� brahm� yahi� v� brahm�'ti. Te vata tevijj� br�hma� evam�ha�su: ya� maya� na j�n�ma ya� na pass�ma, tassa sahavyat�ya magga� desema: ayameva ujumaggo ayama�jas�yano niyy��iko niyy�ti takkarassa brahmasahavyat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a� kimma��asi v�se��ha, tanu eva� sante tevijj�na� br�hma�na� app��ih�rakata� bh�sita� sampajja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dh� kho bho gotama, eva� sante tevijj�na� br�hma�na� app��ih�rakata� bh�sita� sampa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�dhu v�se��ha. Te vata v�se��ha tevijj� br�hma� ya� na j�nanti ya� na passanti tassa sahavyat�ya magga� desessanti: 'ayameva ujumaggo ayama�jas�yano niyy��iko niyy�ni takkarassa brahmasahavyat�y�'ti neta� �h�na� vijjati. Seyyath�pi v�se��ha andhave�iparampara� sa�satt� purimo'pi na passati majjhimo'pi na passati pacchimo'pi na passati, evameva kho v�se��ha andhave��pama� ma��e tevijj�na� br�hma�na� bh�sita�. Purimo'pi na [PTS Page 240] [\q 240/]      passati. Majjhimo'pi na passati. Pacchimo'pi na passati. Tesamida� tevijj�na� br�hma�na� bh�sita� bhassaka��eva sampajjati, n�maka��eva sampajjati. Rittaka��eva sampajjati, tucchaka��eva sam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"Ta� kimma��asi v�se��ha, passanti tevijj� br�hma� candimasuriye a��e c�pi bah� jan�, yato ca candimasuriy� uggacchanti, yattha ca ogacchanti, �y�canti, thomayanti, pa�jalik� namassam�n� anuparivattanti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bho gotama. Passanti tevijj� br�hma� candimasuriye a��e c�pi bah�jan�, yato ca candimasuriy� uggacchanti yattha ca ogacchanti, �y�canti, thomayanti, pa�jalik� namassam�n� anuparivatt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2] [\x 6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"Ta� kimma��asi v�se��ha, ya� passant� tevijj� br�hma� candimasuriye a��e c�pi bahujan�, yato ca candimasuriy� uggacchanti, yattha ca ogacchanti, �y�canti thomayanti pa�jalik� namassam�n� anuparivattanti, pahonti tevijj� br�hma� candimasuriy�na� sahavyat�ya magga� desetu�: ayameva ujumaggo ayama�jas�yano niyy��iko niyy�ti takkarassa candimasuriy�na� sahavyat�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ida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Iti kira v�se��ha ya� passanti tevijj� br�hma� candimasuriye, a��e c�pi bah� jan�, yato ca candimasuriy� uggacchanti, yattha ca ogacchanti, �y�canti thomayanti pa�jalik� namassam�n� anuparivattanti, te'pi nappahonti candimasuriy�na� sahavyat�ya magga� desetu�: ayameva ujumaggo ayama�jas�yano niyy��iko niyy�ni takkarassa candimasuriy�na� sahavyat�y�ti. Ki� pana, na kira tevijjehi br�hma�ehi brahm� sakkhi di��ho. Na pi kira tevijj�na� br�hma�na� �cariyehi brahm� sakkhidi��ho. Na pi kira tevijj�na� [PTS Page 241] [\q 241/]      br�hma�na� �cariyap�cariyehi brahm� sakkhidi��ho. Na pi kira tevijj�na� br�hma�na� y�va sattam� �cariyamahayugehi brahm� sakkhidi��ho. "Ye'pi kira tevijj�na� br�hma�na� pubbak� isayo mant�na� katt�ro mant�na� pavatt�ro, yesamida� etarahi tevijj� br�hma� pora�a� mantapada� g�ta� pavutta� sam�hita�, tadanug�yanti tadanubh�santi bh�sitamanubh�santi v�citamanuv�centi, seyyath�da�: a��ako v�mako v�madevo vess�mitto yamataggi a�giraso bh�radv�jo m�se��ho kassapo bhagu. Te'pi na evam�ha�su: mayameta� j�n�ma, mayameta� pass�ma, yattha v� brahm� yena v� brahm� yahi� v� brahm�'ti. Te vata tevijj� brahma� evam�ha�su: ya� na j�n�ma ya� na pass�ma, tassa sahavyat�ya magga� desema: ayameva ujumaggo ayama�jas�yano niyy��iko niyy�ti takkarassa brahmasahavyat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 kimma��asi v�se��ha, nanu eva� sante tevijj�na� br�hma�na� app��ih�rakata� bh�sita� sampajja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dh� kho bho gotama eva� satte tevijj�na� br�hma�na� app���h�rakata� bh�sita� sampa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"S�dhu v�se��ha. Te vata v�se��ha tevijj� br�hma� ya� na j�nanti ya� na passanti tassa sahavyat�ya magga� desessanti: �yameva ujumaggo ayama�jas�yano niyy��iko niyy�ni takkarassa brahmasabhavyat�y�ti neta� �h�na� vi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4] [\x 6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eyyath�pi v�se��ha puriso eva� vadeyya: aha� kho y� imasmi� janapade janapadakaly��i, ta� icch�mi ta� k�mem�ti. Tamena� eva� vadeyyu�: ambho purisa, ya� tva� janapadakaly��i� icchasi k�mesi, j�n�si ta� janapadakaly��i� khattay�1 v� br�hma�2 v� vess�3 v� sudd�4 v�?'Ti iti pu��ho 'no'ti vadeyya tamena� eva� vadeyyu�: "ambho purisa ya� tva� janapadakaly��i� na j�n�si, na passasi, [PTS Page 242] [\q 242/]      eva�n�m� v� eva�gott� v�, d�gh� v� rass� v� majjhim� v� k�´ v� s�m� v� ma�guracchav� v�'ti, amukasmi� g�me v� nigame v� nagare v�"ti. Iti pu��ho 'no'ti vadeyya. Tamena� eva� vadeyyu�: "ambho purisa ya� tva� na j�n�si, na passasi, ta� tva� icchasi k�mes�"ti. Iti pu��ho '�mo'ti vadeyya. Ta� kimma��asi v�se��ha nanu eva� sante tassa purisassa app��ih�rakata� bh�sita� sampajja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dh� kho bho gotama tassa purisassa app���bh�rakata� bh�sita� sampa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Evameva kho v�se��ha na kira tevijjehi br�hma�ehi brahm� sakkhi di��ho. Napi kira tevijj�na� br�hma�na� �cariyehi brahm� sakkhi di��ho. Napi kira tevijj�na� br�hma�na� �cariyap�cariyehi brahm� sakkhi di��ho. Napi kira tevijj�na� br�hma�na� y�va sattam� �cariyamahayugehi brahm� sakkhi di��ho. Ye'pi kira tevijj�na� brahma�na� pubbak� isayo mant�na� katt�ro mant�na� pavatt�ro yesamida� etarahi tevijj� br�hma� por��a� mantapada� g�ta� pavutta� sam�hita� tadanug�yanti tadanubh�santi bh�sitamanubh�santi v�citamanuv�centi, seyyath�da� a��ako v�mako v�madevo vess�mitto yamatagg� a�giraso bh�radv�jo v�se��ho kassapo bhagu, te'pi na evam�ha�su: mayameta� j�n�ma mayameta� pass�ma yattha v� brahm� yena v� brahm� yahi� v� brahm�'ti. Te vata tevijj� br�hma� evam�ha�su: ya� na j�n�ma ya� na pass�ma, tassa sahavyat�ya magga� desema: ayameva ujumaggo ayama�jas�yano niyy��iko niyy�ti takkarassa brahmasahavyat�y�'ti. Ta� kimma��asi v�se��ha, nanu eva� sante tevijj�na� br�hma�na� app��ihirakata� bh�sita� sampajja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dh� kho bho gotama eva� sante tevijj�na� br�hma�na� app��ih�rakata� bh�sita� sampa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�dhu v�se��ha. Te vata v�se��ha, tevijj� br�hma� ya� na j�nanti, ya� na passanti, tassa sahavyat�ya [PTS Page 243] [\q 243/]      magga� desessanti: ayameva ujumaggo ayama�jas�yano niyy��iko niyy�ni takkarassa brahmasahavyat�y�'ti neta� �h�na� vi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hattiyi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r�hma�i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essi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uddi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6] [\x 6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eyyath�pi v�se��ha puriso c�tummah�pathe nisse�i� kareyya p�s�dassa �roha�ya, tamena� eva� vadeyyu�: ambho purisa yassa tva� p�s�dassa �roha�ya nisse�i� karosi, j�n�si ta� p�s�da� puratthim�ya v� dis�ya dakkhi�yav� dis�ya pacchim�ya v� dis�ya uttar�ya v� dis�ya, ucco v� n�co v� majjhimo v�'?Ti iti pu��ho 'no'ti vadeyya, tamena� eva� vadeyyu�: ambho purisa ya� tva� na j�n�si na passasi tassa tva� p�s�dassa �roha�ya nisse�i� karos�?Ti. Iti pu��ho '�mo'ti vadeyya. Ta� kimma��asi v�se��ha, tanu eva� sante tassa purisassa app��ih�rakata� bh�sita� sampajjat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dh� kho bho gotama eva� sante tassa purisassa app��ih�rakata� bh�sita� sampa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Evameva kho v�se��ha na kira tevijjahi br�hma�ehi brahm� sakkhi di��ho napi kira tevijj�na� br�hma�na� �cariyehi brahm� sakkhi di��ho. Napi kira tevijj�na� br�hma�na� �cariyap�cariyehi brahm� sakkhi di��ho. Napi kira tevijj�na� br�hma�na� y�va sattam� �cariyamahayugehi brahm� sakkhi di��ho. Ye'pi kira tevijj�na� brahma�na� pubbak� isayo mant�na� katt�ro mant�na� pavatt�ro yesamida� etarahi tevijj� br�hma� por��a� mantapada� g�ta� pavutta� sam�hita� tadanug�yanti tadanubh�santi bh�sitamanubh�santi v�citamanuv�centi, seyyath�da�: a��ako v�mako v�madevo vess�mitto yamatagg� a�giraso bh�radv�jo v�se��ho kassapo bhagu, te'pi na evam�ha�su: mayameta� j�n�ma mayameta� pass�ma yattha v� brahm� yena v� brahm� yahi� v� brahm�'ti. Te vata tevijj� br�hma� evam�ha�su: ya� na j�n�ma ya� na pass�ma, tassa sahavyat�ya [PTS Page 244] [\q 244/]      magga� desema: ayameva ujumaggo ayama�jas�yano niyy��iko niyy�ti takkarassa brahmasahavyat�y�'ti. Ta� kimma��asi v�se��ha, nanu eva� sante tevijj�na� br�hma�na� app��ihirakata� bh�sita� sampajja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dh� kho bho gotama eva� sante tevijj�na� br�hma�na� app��ih�rakata� bh�sita� sampa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S�dhu v�se��ha. Te vata v�se��ha, tevijj� br�hma� ya� na j�nanti, ya� na passanti, tassa sahavyat�ya magga� desessanti: ayameva ujumaggo ayama�jas�yano niyy��iko niyy�ni takkarassa brahmasahavyat�y�'ti neta� �h�na� vi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Seyyath�pi v�se��ha aya� aciravat� nad� p�r� udakassa samatittik� k�kapeyy�, atha puriso �gaccheyya p�ratthiko p�ragaces� p�g�m� p�ra� tarituk�mo, so orime t�re �hito p�rima� tira� avheyya: ehi p�r�p�ra�, ehi p�rap�ranti, ta� kimma��asi v�se��ha api nu tassa purisassa avh�yanahetu v� �y�canahetu v� patthan�hetu v� abhinandanahetu v� aciravatiy� nadiy� p�rima� t�ra� orima� t�ra� �gacch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8] [\x 6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ida� bho gotam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Evameva kho v�se��ha tevijj� br�hma� ye dhamm� br�hma�a kara� te dhamme pah�ya vattam�n�, ye dhamm� abr�hma�akara� te dhamme sam�d�ya vattam�n� evam�ha�su: indamavhay�ma, somamahvay�ma, varu�amavhay�ma, �s�namavhay�ma, paj�patimavhay�ma, brahamamavhay�ma, mahindamavhay�ma, y�mamavhay�m�'ti. Te vata v�se��ha tevijj� [PTS Page 245] [\q 245/]      br�hma� ye dhamm� br�hma�ak�ra� te dhamme pah�ya vattam�n�, ye dhamm� abr�hma�akara� te dhamme sam�d�ya vattam�n�, avh�nahetu v� �y�canahetu v� patthan�hetu v� abhinandanahetu v� k�yassa bhed� parammara� brahmu�o1 sahavyupag� bhavissan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Seyyath�pi v�se��ha aya� aciravat� nad� p�r� udakassa samatittik� k�kapeyy�, atha puriso �gaccheyya p�ratthiko p�ragaces� p�g�m� p�ra� tarituk�mo, so orime t�re da�h�ya anduy�2 pacch�b�ha� g��habandhana� baddho, ta� kimma��asi v�se��ha, api nu so puriso aciravatiy� nadiy� orim� t�r� p�rima� t�ra� gacch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ida� bho gota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"Evameva kho v�se��ha pa�cime k�magu� ariyassa vinaye and�'ti'pi vuccanti bandhanantipi vuccanti. Katame pa�ca? Cakkhuvi��eyya r�p� i��h� kant� man�p� piyar�p� k�m�pasa�hit� rajan�y�. Sotavi��eyy� sadd� i��h� kant� man�p� piyar�p� k�m�pasa�hit� rajan�y�. Gh��avi��eyy� gandh� i��h� kant� man�p� piyar�p� k�m�pasa�hit� rajan�y�. Jivh�vi��eyy� ras� i��h� kant� man�p� piyar�p� k�m�pasa�hit� rajan�y�. K�yavi��eyya pho��habb� i��h� kant� man�p� piyar�p� k�m�pasa�hit� rajan�y�. Ime kho v�se��ha pa�ca k�magu� ariyassa vinaye and�ti'pi vuccanti bandhananti'pi vuccanti. Ime kho v�se��ha pa�cak�magu�e tevijj� br�hma� gathit� mucchit� ajjhopann� an�d�navadass�vino anissara�apa��� paribhu�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Te vata v�se��ha tevijj� br�hma� ye dhamm� br�hma�akara� te dhamme pah�ya vattam�n�, ye [PTS Page 246] [\q 246/]      dhamm� abr�hma�akara� te dhamme sam�d�ya vattam�n�, pa�cak�magu�e gathit� mucchit� ajjhopann� an�d�navadass�vino anissara�apa��� paribhu�jann� k�mandubandhanabaddh� k�yassa bhed� parammara� brahmuno sabhavyupag� bhavissan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rahm�na�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ajjuy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0] [\x 6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Seyyath�pi v�se��ha aya� aciravat� nad� p�r� udakassa samatittik� k�kapeyy�, atha puriso �gaccheyya p�ratthiko p�ragaves� p�rag�m� p�ra� taritukamo, so orime t�re sas�sa� p�rupitv� nipajjeyya, ta� kimma��asi v�se��ha, api nu so puriso aciravatiy� nadiy� orim� t�r� p�rima� t�ra� gaccheyy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ida� bho gota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Evameva kho v�se��ha pa�cime n�vara� ariyassa vinaye �vara�'ti'pi vuccanti, n�vara�'ti'pi vuccanti, on�h�'ti'pi vuccanti. Pariyon�h�'ti'pi vuccanti. Katame pa�ca? K�macchandan�vara�a� vy�p�dan�vara�a� thinamiddhan�vara�a� uddhaccakukkuccan�vara�a� vicikicch�n�vara�a�. Ime kho v�se��ha pa�can�vara� ariyassa vinaye �vara�'ti'pi vuccanti, n�vara�'ti'pi vuccanti, on�h�'ti'pi vuccanti, pariyon�h�'ti'pi vuccanti. Imehi kho v�se��ha pa�cahi n�vara�ehi tevijj� br�hma� �vu�� nivu�� ovu��1 pariyonaddh�. Te vata v�se��ha tevijj� br�hma� ye dhamm� br�hma�akara� te dhamme pah�ya vattam�n�, ye dhamm� abr�hma�akara� te dhamme sam�d�ya vattam�n�, pa�ca n�vara�ehi �vu�� nivu�� ovu�� pariyonaddh� k�yassa bhed� parammara� brahmu�o [PTS Page 247] [\q 247/]      sahavyupag� bhavissanti'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Ta� kimma��asi v�se��ha, kinti te suta� br�hma�na� vuddh�na� mahallak�na� �cariyap�cariy�na� bh�sam�n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pariggaho v� brahm� apariggaho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ariggaho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veracitto v� averacitto 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veracitto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vy�pajjhacitto v� avyapajjhacitto 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vy�pajjhacitto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�kili��hacitto v� asa�kili��hacitto 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a�kili��hacitto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ut� nivut� ophu�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2] [\x 6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asavatti v� avasavatt� 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asavatti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Ta� kimma��asi v�se��ha, sapariggah� v� tevijj� br�hma� apariggah� 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pariggah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veracitt� v� averacitt� 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veracitt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vy�pajjhacitt� v� avy�pajjhacitt� 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vy�pajjhacitt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�kili��hacitt� v� asa�kili��hacitt� 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�kili��hacitt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asavatt� v� avasavatt� 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vasavatt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Iti kira v�se��ha sapariggah� tevijj� br�hma�. Apariggaho brahm�. Api nu kho sapariggah�na� tevijj�na� br�hma�na� apariggahena brahmun� saddhi� sa�sandati same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ida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v�se��ha. Te vata v�se��ha sapariggah� tevijj� br�hma� k�yassabhed� parammara� apariggahassa [PTS Page 248] [\q 248/]      brahmuno sahavyupag� bhavissan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Iti kira v�se��ha saveracitt� tevijj� br�hma�. Averacitto brahm�. Api nukho averacitt�na� tevijj�� br�hma�na� averacittena brahmun� saddhi� sa�sandati same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ida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v�se��ha. Te vata v�se��ha saceracitt� tevijj� br�hma� k�yassabhed� parammara� avera cittassa brahmuno sahavyupag� bhavissan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4] [\x 6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Iti kira v�se��ha savy�pajjhacitt� tevijj� br�hma�. Avy�pajjhacitto brahm�. Api nukho savy�pajjhacitt�na� tevijj�na� brahma�na� avy�pajjhacittena brahmun� saddhi� sa�sandati same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ida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v�se��ha. Te vata v�se��ha savy�pajjhacitt� tevijj� br�hma� k�yassa bhed�parammara� avy�pajjhacittassa brahmuno sahavyupag� bhavissanti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Iti kira v�se��ha sa�kili��hacitt� tevijj� br�hma�. Asa�kili��hacitto brahm�. Api nu kho sa�kili��hacitt�na� tevijj�na� br�hma�na� asa�kili��hacittena brahmun� saddhi� sa�sandati same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ida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v�se��ha. Te vata v�se��ha sa�kili��hacitt� tevijj� br�hma� k�yassa bhed� parammara� asa�kili��hacittassa buhmuno sahavyupag� bhavissan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Iti kira v�se��ha avasavatt� tevijj� br�hma�. Vasavatt� brahm�. Api nu kho avasavatt�na� tevijj�na� br�hma�na� vasavattin� brahmuno saddhi� sa�sandati samet�?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ida� bho gotam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v�se��ha. Te vata v�se��ha avasavatti tevijj� br�hma� k�yassa bhed� parammara� vasavattissa brahmuno sahavyupag� bhavissan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kho pana te v�se��ha tevijj� br�hma� �s�ditv� sa�s�danti, sa�s�ditv� vis�da� v� p�pu�anti. Sukkhatara�a�1 ma��e pataranti. Tasm� ida� tevijj�na� br�hma�na� tevijja�2 ira�anti'pi3 vuccati. Tevijja� vipinanti'pi vuccati. Tevijja� vyasananti'pi vucc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Eva� vutte v�se��ho m��avo bhagavanta� etadavoca: "suta� me ta� bho gotama, sama�o gotamo brahmuno sahavyat�ya magga� j�n�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 kimma��asi v�se��ha �sanena ito manas�ka�a�, nayito d�re manas�ka�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� bho gotama. �sanena ito manas�ka�a�. Nayito d�re manas�ka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kkhatara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vijj�, bahu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ra�a�, d�gha��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6] [\x 6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Ta� kimma��asi v�se��ha, idhassa puriso manas�ka�e j�tavaddho, tamena� manas�ka�ato t�vadeva [PTS Page 249] [\q 249/]      avasa�a� manas�ka�assa magga� puccheyyu�, siy� nu kho v�se��ha tassa purisassa manas�ka�e j�tavaddhassa manas�ka�assa magga� pu��hassa dandh�yitatta� v� vitth�yitatta� v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ida� bho gotama. Ta� kissa hetu? Asu hi bho gotama puriso manas�ka�e j�tavaddho. Tassa sabb�neva manas�ka�assa magg�ni suvidit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"Siy� kho v�se��ha tassa purisassa manas�ka�e jatavaddhassa manas�ka�assa magga� pu��hassa dandh�yitatta� v� vitth�yitatta� v�, nattheva tath�gatassa brahmaloke v� brahmalokag�miniy� v� pa�ipad�ya pu��hassa dandh�yitatta� v� vitth�yitatta� v�. Brahm�na�c�ha� v�se��ha paj�n�mi brahmaloka�ca brahmalokag�mini�ca pa�ipada�. Yath�pa�ipanno brahmaloka� upapanno, ta�capaj�n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Eva� vutte v�se��ho m��avo bhagavanta� etadavoca: "suta� meta� bho gotama 'sama�o gotamo brahmuno sahavyat�ya magga� deset�'ti. S�dhu no bhava� gotamo brahmuno sahavyat�ya magga� desetu. Ullumpatu bhava� gotamo br�hma�i� paja"nti. "Tena hi v�se��ha su�hi. S�dhuka� manasikarohi. Bh�s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v�se��ha su�hi. S�dhuka� manasikarohi. Bh�s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va� bho'ti kho v�se��ho m��avo bhagavato paccassosi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Idha v�se��ha tath�gato loko uppajjati araha� samm�sambuddho vijj�cara�asampanno sugato lokavid� [PTS Page 250] [\q 250/]      anuttaro purisadammas�rath� satth� devamanuss�na� buddho bhagav�. So ima� loka� sadevaka� sam�raka� sabrahmaka� sassama�abr�hma�i� paja� sadevamanussa� saya� abhi��� sacchikatv� pavedeti. So dhamma� deseti �dikaly��a� majjhekaly��a� pariyos�nakaly��a� s�ttha� sabya�jana� kevalaparipu��a� parisuddha�. Brahmacariya� pak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8] [\x 6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(29). Ta� dhamma� su�ti gahapati v� gahapatiputto v� a��atarasmi� v� kule pacc�j�to. So ta� dhamma� sutv� tath�gate saddha� pa�ilabhati. So tena saddh�pa�il�bhena samann�gato iti pa�isa�cikkhati: 'samb�dho ghar�vaso raj�patho1. Abbhok�so pabbajj�. Nayida� sukara� ag�ra� ajjh�vasat� ekantaparipu��a� ekantaparisuddha� sa�khalikhita� brahmacariya� caritu�. Yann�n�ha� kesamassu� oh�retv� k�s�y�ni vatth�ni acch�detv� ag�rasm� anag�riya� pabbajeyy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jopatho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So aparena samayena appa� v� bhogakkhandha� pah�ya mahanta� v� bhogakkhandha� pah�ya appa� v� ��tipariva��a� pah�ya mahanta� v� ��tipariva��a� pah�ya kesamassu� oh�retv� k�s�y�ni vatth�ni acch�detv� ag�rasm� anag�riya� pabbajati. So eva� pabbajito sam�no p�timokkhasa�varasa�vuto viharati �c�ragocarasampanno a�umattesu vajjesu bhayadass�v�. Sam�d�ya sikkhati sikkh�padesu k�yakammavac�kammena samann�gato kusalena. Parisuddh�j�vo s�lasampanno indriyesu guttadv�ro bhojane matta��� satisampaja��esu samann�gato santu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(29). Katha�ca v�se��ha bhikkhu s�lasampanno hoti? Idha v�se��ha bhikkhu p��tip�ta� pah�ya p��tip�t� pa�ivirato hoti nihitada�o nihitasattho lajj� day�panno. Sabbap��abh�tahit�nukamp� vihara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nn�d�na� pah�ya adinn�d�n� pa�ivirato hoti dinn�d�y� dinnap��ika�kh�. Athenena sucibh�tena attan� vihara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hmacariya� pah�ya brahmac�r� hoti �r�c�r�1 virato methun� g�madhamm�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a� pah�ya mus�v�d� pa�ivirato hoti saccav�d� saccasandho theto2 paccayiko avisa�v�dako lokassa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u�a� v�ca�3 pah�ya pisu�ya v�c�ya pa�ivirato hoti. Ito sutv� na amutra akkh�t� imesa� bhed�ya. Amutra v� sutv� na imesa� akkh�t� am�sa� bhed�ya. Iti bhinn�na� v� sandh�t�, sahit�na� v� anuppad�t�4 samagg�r�mo5 samaggarato samagganandi� samaggakara�i� v�ca� bh�sit�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R�japatho,katthaci. 2.An�c�ri,machasa�. 3.�heto,sy�. 4.Pemaniy�,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0] [\x 6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usa� v�ca�6 pah�ya pharus�ya v�c�ya pa�ivirato hoti. Y� s� v�c� ne ka��asukh� peman�y�7 hadaya�gam� por� bahujanakant� bahujanaman�p�, tath�r�pa�8 v�ca� bh�sit�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happal�pa� pah�ya samphappal�p� pa�ivirato hoti k�lav�d� bh�tav�d� atthav�d� dhammav�d� vinayav�d�. Nidh�navati� v�ca� bh�sit� hoti k�lena s�padesa� pariyantavati� atthasa�hita�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�c�r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het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isu�v�c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upp�d�t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maggar�m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harus�v�ca�, [PTS.] Sit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emaniy�, machasa�. 8. Evar�pi�. [PTS.] Siti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(30). B�jag�mabh�tag�masam�rambh�1 pa�ivirato hoti. Ekabhattiko2 hoti ratt�parato3 pa�ivirato4 vik�labhojan�. Naccag�tav�ditavis�kadassan�5 pa�ivirato hoti. M�l�gandhavilepanadh�ra�ama�anavibhusana��h�n� pa�ivirato hoti. Ucc�sayanamah�sayan� pa�ivirato hoti. J�tar�parajatapa�iggaha�6 pa�ivirato hoti. �makadha��apa�iggaha�6 pa�ivirato hoti. �makama�sapa�iggaha�6 pa�ivirato hoti. Itthikum�rikapa�iggaha�6 pa�ivirato hoti. D�sid�sapa�iggaha�6 pa�ivirato hoti. Aje�akapa�iggaha�6 pa�ivirato hoti. Kukku�as�karapa�iggaha�6 pa�ivirato hoti. Hatthigavassava�av�7 pa�iggaha� pa�ivirato hoti. Khettavatthupa�iggaha� pa�ivirato hoti. D�teyyapahe�a8 gaman�nuyog� pa�ivirato hoti. Kayavikkay� pa�ivirato hoti. Tul�k�aka�sak�am�nak</w:t>
      </w:r>
      <w:r>
        <w:rPr/>
        <w:t>譌</w:t>
      </w:r>
      <w:r>
        <w:rPr/>
        <w:t xml:space="preserve">9 pa�ivirato hoti. Ukko�anava�cananikatis�ci10 yog� pa�ivirato hoti. Chedanavadhabandhanavipar�mosa�lopasahas�k�r�11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las�la�12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(31). Yath� v� paneke bhonto sama�abr�hma� saddh�deyy�ni bhojan�ni bhu�jitv� te evar�pa� b�jag�mabh�tag�masam�rambha�13 anuyutt� viharanti, seyyath�da�: m�lab�ja� khandhab�ja� phalub�ja�14 aggab�ja� bijab�jameva15 pa�cama�. Iti v� itievar�p�16 b�jag�mabh�tag�masam�rambh�17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Evar�pi�,katthaci [BJT Page 622] [\x 6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48(32) Yath� v� paneke bhonto sama�abr�hma� saddh�deyy�ni bhojan�ni bhu�jitv� te evar�pa� sannidhik�raparibhoga� anuyutt� viharanti, seyyath�da�: annasannidhi� p�nasannidhi� vatthasannidhi� y�nasannidhi� sayanasannidhi� gandhasannidhi� �misasannidhi�. Iti v� iti evar�p� sannidhik�raparibh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�rabb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ka� bhattik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attuparat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rato, the. 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s�k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riggaha�, (sabbatt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Gavassa�, se. Va�av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hi�a, s�mu. Machasa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�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�v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has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��a s�l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m�rabb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Phala�, se. Phalu�, si. T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Bija b�ja� eva. T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Iti evarup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m�rabbh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(33). Yath� v� paneke bhonto sama�abr�hma� saddh�deyy�ni bhojan�ni bhu�jitv� te evar�pa� vis�kadassana� anuyutt� viharanti, seyyath�da�: nacca� g�ta� v�dita� pekkha� akkh�ta� p��issara� vet�la� kumbhath�na� sobhanaka�1 ca�la� va�sa� dhopanaka�2 hatthiyuddha� assayuddha� mahisayuddha�3 usabhayuddha� ajayuddha� me�ayuddha�4 kukku�ayuddha� va��akayuddha� da�ayuddha� mu��hiyuddha�5 nibbuddha� uyyodhika� balagga� sen�by�ha� a�kadassana�6. Iti v� iti evar�p� vis�kadass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(34). Yath� v� paneke bhonto sama�abr�hma� saddh�deyy�ni bhojan�ni bhu�jitv� te evar�pa� j�tappam�da��h�n�nuyoga� anuyutt� viharanti, seyyath�da�: a��hapada� dasapada� �k�sa� parih�rapatha� santika� khalika� gha�ika� sal�kahattha� akkha� pa�gac�ra� va�kaka� mokkhacika� ci�gulaka� patt��haka� rathaka� dhanuka� akkharika� manesika� yath�vajja�. Iti v� iti evar�p� j�tappam�da��h�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(35). Yath� v� paneke bhonto sama�abr�hma� saddh�deyy�ni bhojan�ni bhu�jitv� te evar�pa� ucc�sayanamah�sayana� anuyutt� viharanti, seyyath�da�: �sandi� palla�ka� gonaka� cittaka� pa�ika� pa�alika� t�lika� vikatika� uddalomi� ekantalomi� ka��hissa� koseyya� kuttaka� hatthatthara� assatthara� rathatthara� ajinappave�i� k�dalimigapavarapaccatthara�a� sauttaracchada� ubhatolohitak�padh�na�. Iti v� iti evar�p� ucc�sayanamah�say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bhanagaraka�, katthaci. Sobhanakaraka�, [PTS.] Sobhanagharak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hovana�, katthaci. Dhopana�, siti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hi�s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e�ak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�hala potthakesu n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�ka -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4] [\x 6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(36). Yath� v� paneke bhonto sama�abr�hma� saddh�deyy�ni bhojan�ni bhu�jitv� te evar�pa� ma�anavibhusana��h�n�nuyoga� anuyutt� viharanti, seyyath�da�: ucch�dana� parimaddana� nah�pana� samb�hana� �d�sa� a�jana� m�l�vilepana� mukhacu��aka�1 mukhalepana�2 hatthabandha� sikh�bandha� da�aka� n��ika� khagga� chatta� citr�p�hana� u�h�sa� ma�i� v�lav�jani� od�t�ni vatth�ni d�ghadas�ni. Iti v� iti evar�p� ma�anavibhusana��h�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(37). Yath� v� paneke bhonto sama�abr�hma� saddh�deyy�ni bhojan�ni bhu�jitv� te evar�pa� tiracch�nakatha� anuyutt� viharanti, seyyath�da�: r�jakatha� corakatha� mah�mattakatha� sen�katha� bhayakatha� yuddhakatha� annakatha� p�nakatha� vatthakatha� sayanakatha� m�l�katha� gandhakatha� ��tikatha� y�nakatha� g�makatha� nigamakatha� nagarakatha� janapadakatha� itthikatha� purisakatha� (kum�rakatha� kum�rikatha�)3 s�rakatha� visikh�katha� kumbha��h�nakatha� pubbapetakatha� n�nattakatha� lokakkh�yika� samuddakkh�yika� itibhav�bhavakatha�. Iti v� itievar�p�ya tiracch�nakath�y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(38). Yath� v� paneke bhonto sama�abr�hma� saddh�deyy�ni bhojan�ni bhu�jitv� te evar�p� vigg�hikakatha� anuyutt� viharanti, seyyath�da�: "na tva� ima� dhammavinaya� �j�n�si. Aha� ima� dhammavinaya� �j�n�mi. Ki� tva� ima� dhammavinaya� �j�nissasi? Micch�pa�ipanno tvamasi. Ahamasmi samm�pa�ipanno. Sahita� me, asahita� te. Pure vacan�ya� pacch� avaca. Pacch� vacan�ya� pure avaca. �ci��a�4 te vipar�vatta�. �ropito te v�do. Niggah�to tvamasi. Cara v�dappamokkh�ya. Nibbe�hehi v� sace pahos�"ti. Iti v� itievar�p�ya vigg�hikakath�y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(39). Yath� v� paneke bhonto sama�abr�hma� saddh�deyy�ni bhojan�ni bhu�jitv� te evar�pa� d�teyyapahi�agaman�nuyogamanuyutt� viharanti, seyyath�da�: ra��a� r�jamah�matt�na� khattiy�na� br�hma�na� gahapatik�na� kum�r�na� "idha gaccha. Amutr�gaccha. Ida� hara. Amutra ida� �har�"ti. Iti v� itievar�p� d�teyyapahi�agaman�nuyog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khacu��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ukh�lepan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rammapotthakesuyeva dis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vici��a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6] [\x 6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(40). Yath� v� paneke bhonto sama�abr�hma� saddh�deyy�ni bhojan�ni bhu�jitv� te kuhak� ca honti lapak� ca nemittik� ca nippesik� ca l�bhena ca l�bha� nijigi�sit�ro. Iti v� itievar�p� kuhanalapan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imas�l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(41). Yath� v� paneke bhonto sama�abr�hma� saddh�deyy�ni bhojan�ni bhu�jitv� te evar�p�ya tiracch�navijj�ya micch�j�vena j�vika�1 kappenti, seyyath�da�: a�ga� nimitta� upp�ta�2 supi�a�3 lakkha�a� m�sikacchinna� aggihoma� dabbihoma� thusahoma� ta�ulahoma� sappihoma� telahoma� mukhahoma� lohitahoma� a�gavijj� vatthuvijj� khattavijj�4 sivavijj� bh�tavijj� bhurivijj� ahivijj� visavijj� vicchikavijj� m�sikavijj� saku�avijj� v�yasavijj� pakkajjh�na�5 saraparitt�na� migacakk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(42). Yath� v� paneke bhonto sama�abr�hma� saddh�deyy�ni bhojan�ni bhu�jitv� te evar�p�ya tiracch�navijj�ya micch�j�vena j�vika� kappenti, seyyath�da�: ma�ilakkha�a� vatthalakkha�a� da�alakkha�a�6 asilakkha�a� usulakkha�a� dhanulakkha�a� �vudhalakkha�a�7 itthilakkha�a� purisalakkha�a� kum�ralakkha�a� kum�rilakkha�a� d�salakkha�a� d�silakkha�a� hatthilakkha�a� assalakkha�a� mahisalakkha�a�8 usabhalakkha�a� golakkha�a�9 ajalakkha�a� me�alakkha�a�10 kukku�alakkha�a� va��akalakkha�a� godh�lakkha�a� ka��ik�lakkha�a� kacchapalakkha�a� migalakkha�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(43). Yath� v� paneke bhonto sama�abr�hma� saddh�deyy�ni bhojan�ni bhu�jitv� te evar�p�ya tiracch�navijj�ya micch�j�vena j�vika� kappenti seyyath�da�: ra��a� niyy�na� bhavissati, ra��a� aniyy�na� bhavissati, abbhantar�na� ra��a� upay�na� bhavissati, b�hir�na� ra��a� apay�na� bhavissati, b�hir�na� ra��a� upay�na� bhavissati, abbhantar�na� ra��a� apay�na� bhavissati, abbhantar�na� ra��a� jayo bhavissati, abbhantar�na� ra��a� par�jayo bhavissati. Iti imassa jayo bhavissati. Imassa par�jayo bhavissati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�vit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p�d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pina�, machasa�. Supi�aka�, 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hetta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kkha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a�alakkha�a� satthalakkha�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yudha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Mahi�s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Go�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e�aka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8] [\x 6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(44). Yath� v� paneke bhonto sama�abr�hma� saddh�deyy�ni bhojan�ni bhu�jitv� te evar�p�ya tiracch�navijj�ya micch�j�vena j�vika� kappenti. Seyyath�da�: candagg�ho bhavissati. Suriyagg�ho bhavissati. Nakkhattag�ho bhavissati. Candimasuriy�na� pathagamana� bhavissati. Candimasuriy�na� uppathagamana� bhavissati. Nakkhatt�na� pathagamana� bhavissati. Nakkhatt�na� uppathagamana� bhavissati. Ukk�p�to bhavissati. D�s���ho bhavissati. Bh�mic�lo bhavissati. Devadundubhi bhavissati. Candimasuriyanakkhatt�na� uggamana� ogamana�1 sa�kilesa� vod�na� bhavissati. Eva�vip�ko candagg�ho bhavissati. Eva�vip�ko suriyagg�ho bhavissati. Eva�vip�ko nakkhattagg�ho bhavissati. Eva�vip�ka� candimasuriy�na� pathagamana� bhavissati. Eva�vip�ka� candimasuriy�na� uppathagamana� bhavissati. Eva�vip�ka� nakkhatt�na� pathagamana� bhavissati. Eva�vip�ka� nakkhatt�na� uppathagamana� bhavissati. Eva�vip�ko ukk�p�to bhavissati. Eva�vip�ko dis���ho bhavissati. Eva�vip�ko bh�mic�lo bhavissati. Eva�vip�ko devadund�bhi bhavissati. Eva�vip�ko candimasuriyanakkhatt�na� uggamana� ogamana� sa�kilesa� vod�na� bhavissati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(45). Yath� v� paneke bhonto sama�abr�hma� saddh�deyy�ni bhojan�ni bhu�jitv� te evar�p�ya tiracch�navijj�ya micch�j�vena j�vika� kappenti. Seyyath�da�: subbu��hik� bhavissati. Dubbu��hik� bhavissati. Subhikkha� bhavissati. Dubbhikkha� bhavissati. Khema� bhavissati. Bhaya� bhavissati. Rogo bhavissati. �rogya� bhavissati. Mudd� ga�an� sa�kh�na� k�veyya� lok�yata�. Iti v� itievar�p�ya tiracch�navijj�ya micch�j�vena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(46). Yath� v� paneke bhonto sama�abr�hma� saddh�deyy�ni bhojan�ni bhu�jitv� te evar�p�ya tiracch�navijj�ya micch�j�vena j�vika� kappenti. Seyyath�da�: �v�hana� viv�hana� sa�vadana� vivadana� sa�kira�a� vikira�a� subhagakara�a� dubbhagakara�a� viruddhagabbhakara�a� jivh�nitthambhana�2 hanusa�hanana� hatth�bhijappana� hanujappana� ka��ajappana� �d�sapa�ha� kum�ripa�ha� devapa�ha� �diccupa��h�na� mahatupa��h�na� abbhujjalana� sirivh�yana�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ggamana�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Jivh�nitthaddhana�. Bah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0] [\x 6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(47). Yath� v� paneke bhonto sama�abr�hma� saddh�deyy�ni bhojan�ni bhu�jitv� te evar�p�ya tiracch�navijj�ya micch�j�vena j�vika� kappenti. Seyyath�da�: santikamma� pa�idhikamma� bh�takamma� bhurikamma� vassakamma� vossakamma� vatthukamma� vatthuparikira�a� �camana� nah�pana� juhana� vamana� virecana� uddhavirecana� adhovirecana� s�savirecana� ka��atela� nettatappana� natthukamma� a�jana� pacca�jana� s�l�kiya� sallakattiya� d�rakatikicch� m�labhesajj�na� anuppad�na� osadh�na� pa�imokkho. Iti v� itievar�p�ya tiracch�navijj�ya micch�j�v� pa�ivirato hoti. Idampi'ssa hoti s�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(48). Sa kho1 so v�se��ha bhikkhu eva� s�lasampanno na kutoci bhaya� samanupassati yadida� s�lasa�varato. Seyyath�pi v�se��ha khattiyo muddh�vasitto2 nihatapacc�mitto na kutoci bhaya� samanupassati yadida� paccatthikato, evameva kho v�se��ha bhikkhu eva� s�lasampanno na kutoci bhaya� samanupassati yadida� s�lasa�varato. So imin� ariyena s�lakkhandhena samann�gato ajjhatta� anavajjasukha� pa�isa�vedeti. Eva� kho v�se��ha bhikkhu s�lasam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(49). Katha�ca v�se��ha bhikkhu indriyesu guttadv�ro hoti? Idha v�se��ha bhikkhu cakkhun� r�pa� disv� na nimittagg�h� hoti n�nubya�janagg�h�. Yatv�dhikara�amena� cakkhundriya� asa�vuta� viharanta� abhijjh� domanass� p�pak� akusal� dhamm� anvassaveyyu�3 tassa sa�var�ya pa�ipajjati. Rakkhati cakkhundriya�. Cakkhundriye sa�vara� �pajjati. Sotena sadda� sutv� na nimittagg�h� hoti n�nubya�janagg�h�. Yatv�dhikara�amena� sotindriya� asa�vuta� viharanta� abhijjh� domanass� p�pak� akusal� dhamm� anvassaveyyu� tassa sa�var�ya pa�ipajjati. Rakkhati sotindriya�. Sotindriye sa�vara� �pajjati. Gh��ena gandha� gh�yitv� na nimittagg�h� hoti n�nubya�janagg�h�. Yatv�dhikara�amena� gh��indriya� asa�vuta� viharanta� abhijjh� domanass� p�pak� akusal� dhamm� anvassaveyyu� tassa sa�var�ya pa�ipajjati. Rakkhati gh��indriya�. Gh��indriye sa�vara� �pajjati. Jivh�ya rasa� s�yitv� na nimittagg�h� hoti n�nubya�janagg�h�. Yatv�dhikara�amena� jivhindriya� asa�vuta� viharanta� abhijjh� domanass� p�pak� akusal� dhamm� anvassaveyyu�3 tassa sa�var�ya pa�ipajjati. Rakkhati jivhindriya�. Jivhindriye sa�vara� �pajjati. K�yena pho��habba� phusitv� na nimittagg�h� hoti n�nubya�janagg�h�. Yatv�dhikara�amena� k�yindriya� asa�vuta� viharanta� abhijjh� domanass� p�pak� akusal� dhamm� anvassaveyyu�3 tassa sa�var�ya pa�ipajjati. Rakkhati k�yindriya�. K�yindriye sa�vara� �pajjati. Manas� dhamma� vi���ya na nimittagg�h� hoti n�nubya�janagg�h�. Yatv�dhikara�amena� manindriya� asa�vuta� viharanta� abhijjh� domanass� p�pak� akusal� dhamm� anvassaveyyu�3 tassa sa�var�ya pa�ipajjati. Rakkhati manindriya�. Manindriye sa�vara� �pajjati. So imin� ariyena indriyasa�varena samann�gato ajjhatta� aby�sekasukha� pa�isa�vedeti. Eva� kho v�se��ha bhikkhu indriyesu guttadv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uddh�bhisinto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v�saveyyu�, anv�ssaveyyu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2] [\x 6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Katha�ca v�se��ha bhikkhu satisampaja��ena samann�gato hoti? Idha v�se��ha bhikkhu abhikkante pa�ikkante sampaj�nak�r� hoti. �lokite vilokite sampaj�nak�r� hoti. Sami�jite1 pas�rite sampaj�nak�r� hoti. Sa�gh��ipattac�varadh�ra�e sampaj�nak�r� hoti. Asite p�te kh�yite s�yite sampaj�nak�r� hoti. Ucc�rapass�vakamme sampaj�nak�r� hoti. Gate �hite nisinne sutte j�garite bh�site tu�h�bh�ve sampaj�nak�r� hoti. Eva� kho v�se��ha bhikkhu satisampaja��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(51). Katha�ca v�se��ha bhikkhu santu��ho hoti? Idha v�se��ha bhikkhu santu��ho hoti k�yaparih�riyena c�varena kucchiparih�riyena2 pi�ap�tena. So yena yeneva pakkamati sam�d�yeva pakkamati. Seyyath�pi v�se��ha pakkhi saku�o yena yeneva �eti sapattabh�ro'va �eti, evameva kho v�se��ha bhikkhu santu��ho hoti k�yaparih�riyena c�varena kucchiparih�riyena pi�ap�tena. So yena yeneva pakkamati sam�d�yeva pakkamati. Eva� kho v�se��ha bhikkhu santu��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(52). So imin� ca ariyena s�lakkhandhena3 samann�gato imin� ca ariyena indriyasa�varena samann�gato imin� ca ariyena satisampaja��ena samann�gato im�ya ca ariy�ya santu��hiy� samann�gato vivitta� sen�sana� bhajati ara��a� rukkham�la� pabbata� kandara� giriguha� sus�na� vanapattha� abbhok�sa� pal�lapu�ja�. So pacch�bhatta� pi�ap�tapa�ikkanto nis�dati palla�ka� �bhujitv� uju� k�ya� pa�idh�ya parimukha� sati� upa��hap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(53). So abhijjha� loke pah�ya vigat�bhijjhena cetas� viharati. Abhijjh�ya citta� parisodheti. By�p�dapadosa� pah�ya aby�pannacitto viharati sabbap��abh�tahit�nukamp�. By�p�dapados� citta� parisodheti. Th�namiddha� pah�ya vigatath�namiddho viharati �lokasa��� sato sampaj�no. Th�namiddh� citta� parisodheti. Uddhaccakukkucca� pah�ya anuddhato viharati ajjhatta� v�pasantacitto. Uddhaccakukkucc� citta� parisodheti. Vicikiccha� pah�ya ti��avicikiccho viharati akatha�kath� kusalesu dhammesu. Vicikicch�ya citta� parisod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mi�jite, kesu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ibh�rikena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min� s�lakkhandhena, 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4] [\x 6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Seyyath�pi v�se��ha puriso i�a� �d�ya kammante payojeyya, tassa te kammant� samijjheyyu�, so y�ni ca por��ni i�am�l�ni t�ni ca byant�kareyya, siy� cassa uttari� avasi��ha� d�rabhara�ya, tassa evamassa: "aha� kho pubbe i�a� �d�ya kammante payojesi�. Tassa me te kammant� samijjhi�su. So'ha� y�ni ca por��ni i�am�l�ni t�ni ca byant� ak�si�. Atthi ca me uttari� avasi��ha� d�rabhara�y�"ti. So tato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(55). Seyyath�pi v�se��ha puriso �b�dhiko assa dukkhito b��hagil�no, bhatta� cassa nacch�deyya, na cassa k�ye balamatt�, so aparena samayena tamh� �b�dh� mucceyya, bhatta�cassa ch�deyya, siy� cassa k�ye balamatt�, tassa evamassa: "aha� kho pubbe �b�dhiko ahosi� dukkhito b��hagil�no. Bhatta� ca me nacch�desi. Nacassa me �si k�ye balamatt�. So'mhi etarahi tamh� �b�dh� mutto bhatta�ca me ch�deti. Atthi ca me k�ye balamatt�"ti. So tato 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(56). Seyyath�pi v�se��ha puriso bandhan�g�re baddho assa, so aparena samayena tamh� bandhan�g�r� mucceyya sotthin� abbayena1, na cassa ki�ci bhog�na� vayo, tassa evamassa: "aha� kho pubbe bandhan�g�re baddho ahosi�. So'mhi etarahi tamh� bandhan�g�r� mutto sotthin� abbayena. Natthi ca me ki�ci bhog�na� vayo"ti. So tato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(57). Seyyath�pi v�se��ha puriso d�so assa anatt�dh�no par�dh�no na yenak�ma�gamo, so aparena samayena tamh� d�saby� mucceyya att�dh�no apar�dh�no bhujisso yenak�ma�gamo, tassa evamassa: "aha� kho pubbe d�so ahosi� anatt�dh�no par�dh�no na yenak�ma�gamo, so'mhi etarahi tamh� d�saby� mutto att�dh�no apar�dh�no bhujisso yenak�ma�gamo"ti. So tatonid�na� labhetha p�mojja�,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yayena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(59). Seyyath�pi v�se��ha puriso sadhano sabhogo kant�raddh�namagga� pa�ipajjeyya dubbhikkha� sappa�ibhaya�. So aparena samayena ta� kant�ra� nitthareyya, sotthin� g�manta� anup�pu�eyya khema� appa�ibhaya�, tassa evamassa: "aha� kho pubbe sadhano sabhogo kant�raddh�namagga� pa�ipajji� dubbhikkha� sappa�ibhaya�. So'mhi etarahi ta� kant�ra� ti��o sotthin� g�manta� anuppatto khema� appa�ibhaya"nti. So tato nid�na� labhetha p�mojja�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6] [\x 6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(60). Evameva kho v�se��ha bhikkhu yath� i�a� yath� roga� yath� bandhan�g�ra� yath� d�sabya� yath� kant�raddh�namagga� eva� ime pa�ca n�vara�e appah��e attani samanupassati. Seyyath�pi v�se��ha �na�ya� yath� �rogya� yath� bandhan� mokkha� yath� bhujissa� yath� khemantabh�mi� evameva kho v�se��ha bhikkhu ime pa�ca n�vara�e pah��e attani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(61). Tassime pa�ca n�vara�e pah��e attani samanupassato p�mojja� j�yati. Pamuditassa p�ti j�yati. P�timanassa k�yo passambhati. Passaddhak�yo sukha� vedeti. Sukhino citta� sam�dhi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So mett�sahagatena cetas� eka� disa� eritv� [PTS Page 251] [\q 251/]      viharati tath� dutiya� tath� tatiya� tath� catutthi�. Iti uddhamadho tiriya� sabbadhi sabbattat�ya1 sabb�vanta� loka� mett�sahagatena cetas� vipulena mahaggatena appam��ena averena avy�pajjhena pharitv� viharati. Seyyath�pi v�se��ha balav� sa�khadhamo appakasireneva c�tuddisa� sarena vi���peyya, evameva kho v�se��ha eva� bh�vit�ya mett�ya cetovimuttiy� ya� pam��akata� kamma� na ta� tatr�vasissati, na ta� tatr�vati��hati. Ayampi kho v�se��ha brahmuno2 sahavyat�ya m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Puna ca para� v�se��ha bhikkhu karu�sahagatena cetas� eka� disa� eritv� viharati tath� dutiya� tath� tatiya� tath� catutthi�. Iti uddhamadho tiriya� sabbadhi sabbattat�ya sabb�vanta� loka� karu�sahagatena cetas� vipulena mahaggatena appam��ena averena avy�pajjhena pharitv� viharati. Seyyath�pi v�se��ha sa�khadhamo appakasireneva c�tuddisa� sarena vi���peyya, evameva kho v�se��ha eva� bh�vit�ya mett�ya cetovimuttiy� ya� pam��akata� kamma� na ta� tatr�vasissati, na ta� tatr�vati��hati. Ayampi kho v�se��ha brahmuno sahavyat�ya m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bbatthat�ya. (Kesu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rahm�na� [P T 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8] [\x 6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Puna ca para� v�se��ha bhikkhu mudit�sahagatena cetas� eka� disa� eritv� viharati tath� dutiya� tath� tatiya� tath� catutthi�. Iti uddhamadho tiriya� sabbadhi sabbattat�ya sabb�vanta� loka� mudit�sahagatena cetas� vipulena mahaggatena appam��ena averena avy�pajjhena pharitv� viharati. Seyyath�pi v�se��ha balav� sa�khadhamo appakasireneva c�tuddisa� sarena vi���peyya, evameva kho v�se��ha eva� bh�vit�ya mett�ya cetovimuttiy� ya� pam��akata� kamma� na ta� tatr�vasissati, na ta� tatr�vati��hati. Ayampi kho v�se��ha brahmuno sahavyat�ya m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Puna ca para� v�se��ha bhikkhu upekkh�sahagatena cetas� eka� disa� eritv� viharati tath� dutiya� tath� tatiya� tath� catutthi�. Iti uddhamadho tiriya� sabbadhi sabbattat�ya sabb�vanta� loka� upekkh�sahagatena cetas� vipulena mahaggatena appam��ena averena avy�pajjhena pharitv� viharati. Seyyath�pi v�se��ha balav� sa�khadhamo appakasireneva c�tuddisa� sarena vi���peyya, evameva kho v�se��ha eva� bh�vit�ya mett�ya cetovimuttiy� ya� pam��akata� kamma� na ta� tatr�vasissati, na ta� tatr�vati��hati. Ayampi kho v�se��ha brahmuno sahavyat�ya m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Ta� ki� ma��asi v�se��ha? Eva� vih�r� bhikkhu sapariggaho v� apariggaho v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ariggaho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veracitto v� averacitto 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veracitto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by�pajjha citto v� aby�pajjhacitto v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y�pajjha citto bho gota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�kili��hacitto v� asa�kili��hacitto 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a�kili��hacitto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asavatti v� avasavatt� 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asavatti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[PTS Page 252] [\q 252/]      iti kira v�se��ha apariggaho bhikkhu. Apariggaho brahm�. Api nu kho apariggahassa bhikkhuno apariggahena brahmun� saddhi� sa�sandati same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� bho gotam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0] [\x 6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�dhu v�se��ha. So vata v�se��ha apariggabho bhikkhu k�yassa bhed� parammara� apariggahassa brahmuno sahavyupago bhavissat�ti �h�nameta� vijja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Iti kira v�se��ha averacitto bhikkhu. Averacitto brahm�. Api nu kho averacittassa bhikkhuno averacittena brahmun� saddhi� sa�sandati same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� bho gota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�dhu v�se��ha. So vata v�se��ha averacitto bhikkhu k�yassa bhed� parammara� averacittassa brahmuno sahavyupago bhavissat�ti �h�nameta� vijja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Iti kira v�se��ha aby�pajjhacitto bhikkhu. Aby�pajjhacitto brahm�. Api nu kho aby�pajjhacittassa bhikkhuno aby�pajjhacittena brahmun� saddhi� sa�sandati same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� bho gota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�dhu v�se��ha. So vata v�se��ha aby�pajjhacitto bhikkhu k�yassa bhed� parammara� aby�pajjhacittassa brahmuno sahavyupago bhavissat�ti �h�nameta� vijja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Iti kira v�se��ha asa�kili��hacitto bhikkhu. Asa�kili��hacitto brahm�. Api nu kho asa�kili��hacittassa bhikkhuno asa�kili��hacittena brahmun� saddhi� sa�sandati same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� bho gota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�dhu v�se��ha. So vata v�se��ha asa�kili��hacitto bhikkhu k�yassa bhed� parammara� asa�kili��hacittassa brahmuno sahavyupago bhavissat�ti �h�nameta� vijja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Iti kira v�se��ha vasatt� bhikkhu. Vasavatt� brahm�. Api nu kho vasavattissa bhikkhuno vasavattin� brahmun� saddhi� sa�sandati same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� bho gota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2] [\x 6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�dhu v�se��ha. So vata v�se��ha vasavatt� bhikkhu k�yassa bhed� parammara� vasavattissa brahmuno sahavyupago bhavissat�ti �h�nameta� vijja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Eva� vutte v�se��habh�radv�j� m��av� bhagavanta� etadavocu�: "abhikkanta� bho gotama abhikkanta� bho gotama. Seyyath�pi bho gotama nikkujjita� v� ukkujjeyya, pa�icchanna� v� vivareyya, m��hassa v� magga� �cikkheyya, andhak�re v� telappajjota� dh�reyya cakkhumanto r�p�ni dakkhint�ti, evameva bhot� gotamena anekapariy�yena dhammo pakisito. Ete maya� bhagavanta� gotama� sara�a� gacch�ma dhamma�ca bhikkhusa�gha�ca. Up�sake ne bhava� gotamo dh�retu ajjatagge p��upete sara�a�gat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vijjasutta� ni��hita� ter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kkhandhavaggo ni��hit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